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410335" cy="149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bottom w:val="single" w:sz="6" w:space="1" w:color="000000"/>
        </w:pBdr>
        <w:spacing w:before="240" w:after="0"/>
        <w:jc w:val="center"/>
        <w:rPr>
          <w:rFonts w:ascii="Times New Roman" w:hAnsi="Times New Roman" w:cs="Times New Roman"/>
          <w:spacing w:val="40"/>
          <w:sz w:val="24"/>
        </w:rPr>
      </w:pPr>
      <w:r>
        <w:rPr>
          <w:rFonts w:cs="Times New Roman" w:ascii="Times New Roman" w:hAnsi="Times New Roman"/>
          <w:spacing w:val="40"/>
          <w:sz w:val="24"/>
        </w:rPr>
        <w:t>ГОСУДАРСТВЕННЫЙ СТАНДАРТ СОЮЗА ССР</w:t>
      </w:r>
    </w:p>
    <w:p>
      <w:pPr>
        <w:pStyle w:val="Heading"/>
        <w:spacing w:before="240" w:after="0"/>
        <w:jc w:val="center"/>
        <w:rPr/>
      </w:pPr>
      <w:r>
        <w:rPr>
          <w:rFonts w:cs="Times New Roman" w:ascii="Times New Roman" w:hAnsi="Times New Roman"/>
          <w:caps/>
          <w:sz w:val="28"/>
        </w:rPr>
        <w:t>Панели из легких бетонов на пористых заполнителях</w:t>
      </w:r>
      <w:r>
        <w:rPr>
          <w:rFonts w:cs="Times New Roman" w:ascii="Times New Roman" w:hAnsi="Times New Roman"/>
          <w:caps/>
          <w:sz w:val="28"/>
          <w:lang w:val="en-US"/>
        </w:rPr>
        <w:t xml:space="preserve"> </w:t>
      </w:r>
      <w:r>
        <w:rPr>
          <w:rFonts w:cs="Times New Roman" w:ascii="Times New Roman" w:hAnsi="Times New Roman"/>
          <w:caps/>
          <w:sz w:val="28"/>
        </w:rPr>
        <w:t>для наружных стен производственных зданий</w:t>
      </w:r>
    </w:p>
    <w:p>
      <w:pPr>
        <w:pStyle w:val="Heading"/>
        <w:spacing w:before="24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Технические требования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ГОСТ 13578-68</w:t>
      </w:r>
    </w:p>
    <w:p>
      <w:pPr>
        <w:pStyle w:val="Heading"/>
        <w:spacing w:before="0" w:after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ДАТЕЛЬСТВО СТАНДАРТОВ</w:t>
      </w:r>
    </w:p>
    <w:p>
      <w:pPr>
        <w:pStyle w:val="Heading"/>
        <w:spacing w:before="0" w:after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ква</w:t>
      </w:r>
    </w:p>
    <w:p>
      <w:pPr>
        <w:pStyle w:val="Heading"/>
        <w:jc w:val="center"/>
        <w:rPr/>
      </w:pPr>
      <w:r>
        <w:rPr/>
        <w:t>ГОСУДАРСТВЕННЫЙ СТАНДАРТ СОЮЗА ССР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2470"/>
      </w:tblGrid>
      <w:tr>
        <w:trPr/>
        <w:tc>
          <w:tcPr>
            <w:tcW w:w="68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анели из легких бетонов </w:t>
              <w:br/>
              <w:t xml:space="preserve">на пористых заполнителях </w:t>
              <w:br/>
              <w:t>для наружных стен производственных зданий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Технические требования</w:t>
            </w:r>
          </w:p>
          <w:p>
            <w:pPr>
              <w:pStyle w:val="Heading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pacing w:val="4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Lightweight concrete panels on porous aggregates </w:t>
              <w:br/>
              <w:t>for external walls of industrial buildings.</w:t>
              <w:br/>
              <w:t>Technical requirements</w:t>
            </w:r>
          </w:p>
        </w:tc>
        <w:tc>
          <w:tcPr>
            <w:tcW w:w="2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"/>
              <w:spacing w:before="1080" w:after="0"/>
              <w:jc w:val="center"/>
              <w:rPr>
                <w:rFonts w:ascii="Times New Roman" w:hAnsi="Times New Roman" w:cs="Times New Roman"/>
                <w:spacing w:val="4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ГОСТ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13578-68</w:t>
            </w:r>
          </w:p>
        </w:tc>
      </w:tr>
    </w:tbl>
    <w:p>
      <w:pPr>
        <w:pStyle w:val="TextBody"/>
        <w:rPr/>
      </w:pPr>
      <w:r>
        <w:rPr/>
        <w:t>Утвержден Государственным комитетом Совета Министров СССР по делам строительства 29 февраля 1968 года. Срок введения установлен</w:t>
      </w:r>
    </w:p>
    <w:p>
      <w:pPr>
        <w:pStyle w:val="Normal"/>
        <w:spacing w:before="0" w:after="120"/>
        <w:jc w:val="right"/>
        <w:rPr/>
      </w:pPr>
      <w:r>
        <w:rPr>
          <w:b/>
          <w:sz w:val="24"/>
        </w:rPr>
        <w:t xml:space="preserve">с </w:t>
      </w:r>
      <w:r>
        <w:rPr>
          <w:b/>
          <w:sz w:val="24"/>
          <w:u w:val="single"/>
        </w:rPr>
        <w:t>01.01.69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Настоящий стандарт распространяется на панели из легких бетонов на пористых неорганических заполнителях с обычным армированием, предназначаемые для наружных навесных или самонесущих стен производственных зданий с шагом колонн до 12 м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анели должны применяться в соответствии с главой СНиП </w:t>
      </w:r>
      <w:r>
        <w:rPr>
          <w:sz w:val="24"/>
          <w:lang w:val="en-US"/>
        </w:rPr>
        <w:t>II</w:t>
      </w:r>
      <w:r>
        <w:rPr>
          <w:sz w:val="24"/>
        </w:rPr>
        <w:t xml:space="preserve">-В.6-62 "Ограждающие конструкции. Нормы проектирования". </w:t>
      </w:r>
    </w:p>
    <w:p>
      <w:pPr>
        <w:pStyle w:val="Heading1"/>
        <w:rPr>
          <w:caps/>
        </w:rPr>
      </w:pPr>
      <w:r>
        <w:rPr>
          <w:caps/>
        </w:rPr>
        <w:t xml:space="preserve">1. Технические требования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анели должны изготовляться по рабочим чертежам, утвержденным в установленном порядке, и соответствовать требованиям настоящего стандар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Материалы, применяемые для изготовления панелей, должны соответствовать требованиям следующих стандартов: сталь - ГОСТ 5781-82, ГОСТ 6727-80, ГОСТ 380-88; цемент - ГОСТ 965-89, пористые заполнители - ГОСТ 9757-90, ГОСТ 10832-91; песок для фактурного и отделочного слоев - ГОСТ 8736-85.</w:t>
      </w:r>
    </w:p>
    <w:p>
      <w:pPr>
        <w:pStyle w:val="Normal"/>
        <w:spacing w:before="120" w:after="120"/>
        <w:ind w:firstLine="567"/>
        <w:jc w:val="both"/>
        <w:rPr/>
      </w:pPr>
      <w:r>
        <w:rPr>
          <w:spacing w:val="40"/>
        </w:rPr>
        <w:t>Примечание.</w:t>
      </w:r>
      <w:r>
        <w:rPr/>
        <w:t xml:space="preserve"> По согласованию с Госстроями стран СНГ могут применяться другие виды пористых заполнителей (туфы, пемзы и др.) при условии, что панели будут соответствовать требованиям настоящего стандарт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Отклонения от проектных размеров панелей в мм не должны превышать: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по длине: </w:t>
      </w:r>
    </w:p>
    <w:p>
      <w:pPr>
        <w:pStyle w:val="Preformat"/>
        <w:ind w:firstLine="85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анелей длиной до 9 м ............................... +5; -10</w:t>
      </w:r>
    </w:p>
    <w:p>
      <w:pPr>
        <w:pStyle w:val="Preformat"/>
        <w:ind w:firstLine="858"/>
        <w:jc w:val="both"/>
        <w:rPr/>
      </w:pPr>
      <w:r>
        <w:rPr>
          <w:rFonts w:cs="Times New Roman" w:ascii="Times New Roman" w:hAnsi="Times New Roman"/>
          <w:spacing w:val="340"/>
          <w:sz w:val="24"/>
        </w:rPr>
        <w:t>" " "</w:t>
      </w:r>
      <w:r>
        <w:rPr>
          <w:rFonts w:cs="Times New Roman" w:ascii="Times New Roman" w:hAnsi="Times New Roman"/>
          <w:sz w:val="24"/>
        </w:rPr>
        <w:t xml:space="preserve"> св. 9 м .............................. ± 10 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о высоте и толщине ......................................... ± 5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4. Разность длин диагоналей панелей в мм не должна превышать:</w:t>
      </w:r>
    </w:p>
    <w:p>
      <w:pPr>
        <w:pStyle w:val="Preformat"/>
        <w:ind w:firstLine="85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анелей длиной до 9 м .................................... 10</w:t>
      </w:r>
    </w:p>
    <w:p>
      <w:pPr>
        <w:pStyle w:val="Preformat"/>
        <w:ind w:firstLine="858"/>
        <w:jc w:val="both"/>
        <w:rPr/>
      </w:pPr>
      <w:r>
        <w:rPr>
          <w:rFonts w:cs="Times New Roman" w:ascii="Times New Roman" w:hAnsi="Times New Roman"/>
          <w:spacing w:val="340"/>
          <w:sz w:val="24"/>
        </w:rPr>
        <w:t>" " "</w:t>
      </w:r>
      <w:r>
        <w:rPr>
          <w:rFonts w:cs="Times New Roman" w:ascii="Times New Roman" w:hAnsi="Times New Roman"/>
          <w:sz w:val="24"/>
        </w:rPr>
        <w:t xml:space="preserve"> св. 9 м ....................................12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5. Поверхности панелей не должны иметь искривлений. Отклонения от плоскостности панелей, характеризуемые величиной наибольшего отклонения одного из углов панели от плоскости, проходящей через три других угла, в мм не должны превышать:</w:t>
      </w:r>
    </w:p>
    <w:p>
      <w:pPr>
        <w:pStyle w:val="Preformat"/>
        <w:ind w:firstLine="85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панелей длиной до 9 м ..................................... 6 </w:t>
      </w:r>
    </w:p>
    <w:p>
      <w:pPr>
        <w:pStyle w:val="Preformat"/>
        <w:ind w:firstLine="858"/>
        <w:jc w:val="both"/>
        <w:rPr/>
      </w:pPr>
      <w:r>
        <w:rPr>
          <w:rFonts w:cs="Times New Roman" w:ascii="Times New Roman" w:hAnsi="Times New Roman"/>
          <w:spacing w:val="340"/>
          <w:sz w:val="24"/>
        </w:rPr>
        <w:t>" " "</w:t>
      </w:r>
      <w:r>
        <w:rPr>
          <w:rFonts w:cs="Times New Roman" w:ascii="Times New Roman" w:hAnsi="Times New Roman"/>
          <w:sz w:val="24"/>
        </w:rPr>
        <w:t xml:space="preserve"> св. 9 м ................................... 10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6. Панели должны иметь прямолинейные грани. Отклонение от прямой линии реального профиля поверхности и ребер панелей не должно превышать 3 мм на длине 2 м и на всей длине панелей в мм не должно превышать:</w:t>
      </w:r>
    </w:p>
    <w:p>
      <w:pPr>
        <w:pStyle w:val="Preformat"/>
        <w:ind w:firstLine="85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анелей длиной до 9 м ..................................... 6</w:t>
      </w:r>
    </w:p>
    <w:p>
      <w:pPr>
        <w:pStyle w:val="Preformat"/>
        <w:ind w:firstLine="858"/>
        <w:jc w:val="both"/>
        <w:rPr/>
      </w:pPr>
      <w:r>
        <w:rPr>
          <w:rFonts w:cs="Times New Roman" w:ascii="Times New Roman" w:hAnsi="Times New Roman"/>
          <w:spacing w:val="340"/>
          <w:sz w:val="24"/>
        </w:rPr>
        <w:t>" " "</w:t>
      </w:r>
      <w:r>
        <w:rPr>
          <w:rFonts w:cs="Times New Roman" w:ascii="Times New Roman" w:hAnsi="Times New Roman"/>
          <w:sz w:val="24"/>
        </w:rPr>
        <w:t xml:space="preserve"> св. 9 м ................................... 10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7. Панели должны выпускаться предприятием-изготовителем с наибольшей степенью заводской готовности. Внешний вид и качество поверхностей панелей должны удовлетворять следующим требованиям:</w:t>
      </w:r>
    </w:p>
    <w:p>
      <w:pPr>
        <w:pStyle w:val="BodyText2"/>
        <w:rPr/>
      </w:pPr>
      <w:r>
        <w:rPr/>
        <w:t>а) раковины, открытые воздушные поры, местные наплывы и впадины не допускаются, за исключением указанных в таблице.</w:t>
      </w:r>
    </w:p>
    <w:tbl>
      <w:tblPr>
        <w:tblW w:w="9204" w:type="dxa"/>
        <w:jc w:val="left"/>
        <w:tblInd w:w="-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896"/>
        <w:gridCol w:w="2436"/>
        <w:gridCol w:w="2436"/>
        <w:gridCol w:w="2436"/>
      </w:tblGrid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пускаемые размеры дефектов, мм </w:t>
            </w:r>
          </w:p>
        </w:tc>
      </w:tr>
      <w:tr>
        <w:trPr/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поверхностей панелей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 раковин и воздушных пор (местных одиночных)</w:t>
            </w:r>
          </w:p>
        </w:tc>
        <w:tc>
          <w:tcPr>
            <w:tcW w:w="24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убина раковин и воздушных пор </w:t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ота местных наплывов и глубина впадин 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аемые под окраску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лицевые невидимые после монтажа</w:t>
            </w:r>
          </w:p>
        </w:tc>
        <w:tc>
          <w:tcPr>
            <w:tcW w:w="2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 xml:space="preserve">б) жировые и ржавые пятна на поверхностях не допускаются;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) околы бетона ребер глубиною более 5 мм на лицевых поверхностях и 8 мм - на нелицевых, общей длиной более 50 мм на 1 м не допускаются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) трещины в панелях не допускаются, за исключением местных единичных поверхностных усадочных шириной не более 0,2 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8. Офактуренные лицевые поверхности и облицованные поверхности панелей должны соответствовать рабочим чертежам или эталону на данный вид панел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9. Панели могут выпускаться с наружным фактурным и внутренним отделочными слоями из цементно-песчаного раствора или без отделочных слоев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Марка цементно-песчаного раствора должна составлять не менее 100 и не более 200% от проектной марки легкого бетона по прочности на сжатие при испытании на образцах размером 100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00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00 мм.</w:t>
      </w:r>
    </w:p>
    <w:p>
      <w:pPr>
        <w:pStyle w:val="Normal"/>
        <w:spacing w:before="120" w:after="120"/>
        <w:ind w:firstLine="567"/>
        <w:jc w:val="both"/>
        <w:rPr/>
      </w:pPr>
      <w:r>
        <w:rPr>
          <w:spacing w:val="40"/>
        </w:rPr>
        <w:t>Примечание.</w:t>
      </w:r>
      <w:r>
        <w:rPr/>
        <w:t xml:space="preserve"> Облицовка керамикой панелей из перлитобетона и легких бетонов на вспученном перлитовом песке не допускает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0. Панели могут изготавливаться из легкого бетона марок по прочности на сжатие 50, 75 и 100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1. Бетон панелей должен иметь плотное и однородное строение с полным заполнением раствором всех пустот между зернами крупного заполнител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2. Панели должны при испытании на прочность и жесткость выдерживать контрольные нагрузки, указанные в рабочих чертежа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3. Прочность и жесткость панелей проверяется заводом-изготовителем в следующих случаях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) при производстве новых видов панелей, ранее не изготавливающихся на данном предприяти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) при изменении конструкции и армирования панелей, технологии их изготовления и применяемых материалов.</w:t>
      </w:r>
    </w:p>
    <w:p>
      <w:pPr>
        <w:pStyle w:val="Normal"/>
        <w:ind w:firstLine="567"/>
        <w:jc w:val="both"/>
        <w:rPr/>
      </w:pPr>
      <w:r>
        <w:rPr>
          <w:sz w:val="24"/>
        </w:rPr>
        <w:t>1.14. Плотность бетонов панелей в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в высушенном до постоянной массы состоянии в зависимости от марки бетона не должна превышать: 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бетона марки 50 ......................................... 1200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pacing w:val="280"/>
          <w:sz w:val="24"/>
        </w:rPr>
        <w:t>" " "</w:t>
      </w:r>
      <w:r>
        <w:rPr>
          <w:rFonts w:cs="Times New Roman" w:ascii="Times New Roman" w:hAnsi="Times New Roman"/>
          <w:sz w:val="24"/>
        </w:rPr>
        <w:t xml:space="preserve"> 75 ......................................... 1300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pacing w:val="280"/>
          <w:sz w:val="24"/>
        </w:rPr>
        <w:t>" " "</w:t>
      </w:r>
      <w:r>
        <w:rPr>
          <w:rFonts w:cs="Times New Roman" w:ascii="Times New Roman" w:hAnsi="Times New Roman"/>
          <w:sz w:val="24"/>
        </w:rPr>
        <w:t xml:space="preserve"> 100 ....................................... 1400 </w:t>
      </w:r>
    </w:p>
    <w:p>
      <w:pPr>
        <w:pStyle w:val="BodyText2"/>
        <w:spacing w:before="120" w:after="0"/>
        <w:rPr>
          <w:spacing w:val="40"/>
          <w:sz w:val="20"/>
        </w:rPr>
      </w:pPr>
      <w:r>
        <w:rPr>
          <w:spacing w:val="40"/>
          <w:sz w:val="20"/>
        </w:rPr>
        <w:t xml:space="preserve">Примечания: </w:t>
      </w:r>
    </w:p>
    <w:p>
      <w:pPr>
        <w:pStyle w:val="Normal"/>
        <w:ind w:firstLine="567"/>
        <w:jc w:val="both"/>
        <w:rPr/>
      </w:pPr>
      <w:r>
        <w:rPr/>
        <w:t>1. При соответствующем обосновании допускается применение легких бетонов с большей плотностью, чем указано выше, при условии, что панели будут соответствовать всем другим требованиям настоящего стандарта.</w:t>
      </w:r>
    </w:p>
    <w:p>
      <w:pPr>
        <w:pStyle w:val="Normal"/>
        <w:ind w:firstLine="567"/>
        <w:jc w:val="both"/>
        <w:rPr/>
      </w:pPr>
      <w:r>
        <w:rPr/>
        <w:t>2. При невозможности на имеющихся в наличии пористых заполнителях получить бетон требуемой плотности допускается применение поризованных бетонов.</w:t>
      </w:r>
    </w:p>
    <w:p>
      <w:pPr>
        <w:pStyle w:val="BodyText2"/>
        <w:spacing w:before="120" w:after="0"/>
        <w:rPr/>
      </w:pPr>
      <w:r>
        <w:rPr/>
        <w:t>1.15. Влажность бетона в панелях (в процентах по массе) при отгрузке их с предприятия-изготовителя не должна превышать 15% для бетонов на пористом гравии и 20% для бетонов на пористом щебн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6. Влажность бетона в панелях проверяется заводом-изготовителем не реже одного раза в месяц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17. Морозостойкость бетона и раствора в панелях для зданий с сухим и нормальным влажностными режимами помещений не должна быть ниже </w:t>
      </w:r>
      <w:r>
        <w:rPr>
          <w:sz w:val="24"/>
          <w:lang w:val="en-US"/>
        </w:rPr>
        <w:t>F</w:t>
      </w:r>
      <w:r>
        <w:rPr>
          <w:sz w:val="24"/>
        </w:rPr>
        <w:t xml:space="preserve">25 и для зданий с влажным режимом помещений и цокольных панелей </w:t>
      </w:r>
      <w:r>
        <w:rPr>
          <w:sz w:val="24"/>
          <w:lang w:val="en-US"/>
        </w:rPr>
        <w:t>F</w:t>
      </w:r>
      <w:r>
        <w:rPr>
          <w:sz w:val="24"/>
        </w:rPr>
        <w:t>35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Морозостойкость раствора и бетона наружного фактурного слоя панелей должна быть не ниже </w:t>
      </w:r>
      <w:r>
        <w:rPr>
          <w:sz w:val="24"/>
          <w:lang w:val="en-US"/>
        </w:rPr>
        <w:t>F</w:t>
      </w:r>
      <w:r>
        <w:rPr>
          <w:sz w:val="24"/>
        </w:rPr>
        <w:t>35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8. Образцы после предусмотренного в п.1.17 числа циклов попеременного замораживания и оттаивания не должны иметь признаков разруш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теря прочности образцов не должна быть более 25%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9. Испытания на морозостойкость должны проводиться предприятием-изготовителем не реже одного раза в квартал, а также при организации производства новых видов панелей, при изменении качества применяемых материалов, состава бетона и технологии изготовления панел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0. При изготовлении панелей должно быть обеспечено проектное положение арматуры, закладных деталей и выпусков арматуры для устройства связ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Отклонения от проектных размеров положения закладных деталей в мм не должны превышать: 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о смещению в плоскости панели ........................... 10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из плоскости панели наружу ..................................... </w:t>
      </w:r>
      <w:r>
        <w:rPr>
          <w:rFonts w:cs="Times New Roman" w:ascii="Times New Roman" w:hAnsi="Times New Roman"/>
          <w:sz w:val="24"/>
          <w:lang w:val="en-US"/>
        </w:rPr>
        <w:t>3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pacing w:val="350"/>
          <w:sz w:val="24"/>
          <w:lang w:val="en-US"/>
        </w:rPr>
        <w:t>" " "</w:t>
      </w:r>
      <w:r>
        <w:rPr>
          <w:rFonts w:cs="Times New Roman" w:ascii="Times New Roman" w:hAnsi="Times New Roman"/>
          <w:sz w:val="24"/>
          <w:lang w:val="en-US"/>
        </w:rPr>
        <w:t xml:space="preserve"> внутрь ..................................... 2 </w:t>
      </w:r>
    </w:p>
    <w:p>
      <w:pPr>
        <w:pStyle w:val="BodyText2"/>
        <w:spacing w:before="0" w:after="0"/>
        <w:rPr/>
      </w:pPr>
      <w:r>
        <w:rPr/>
        <w:t>1.21. Стальные закладные детали должны быть надежно заанкерены и иметь антикоррозионное покрытие, указанное в рабочих чертежа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2. Сварная арматура и закладные детали панелей должны соответствовать требованиям ГОСТ 10922-90, а сварные сетки - ГОСТ 8478-8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3. Толщина защитного слоя бетона (включающая фактурный слой) до рабочей арматуры панелей должна быть 20 мм. Обнажение арматуры не допускается, за исключением выпусков арматуры, предназначенных для сварки и замоноличивания при монтаж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тклонение от размеров толщины защитного слоя бетона до рабочей арматуры не должно превышать ± 5 мм.</w:t>
      </w:r>
    </w:p>
    <w:p>
      <w:pPr>
        <w:pStyle w:val="Normal"/>
        <w:ind w:firstLine="567"/>
        <w:jc w:val="both"/>
        <w:rPr/>
      </w:pPr>
      <w:r>
        <w:rPr>
          <w:sz w:val="24"/>
        </w:rPr>
        <w:t>1.24. Монтажные петли должны изготовляться из круглой гладкой горячекатаной арматурной стали класса А-1 по ГОСТ 5781-82, марок Ст3сп и Ст3пс по ГОСТ 380-88. Для монтажных петель в изделиях, предназначаемых для подъема и монтажа при температуре ниже минус 4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, запрещается применять сталь марки Ст3пс по ГОСТ 380-88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5. При применении соответствующих захватных устройств, по согласованию между предприятием-изготовителем и потребителем, допускается изготовление панелей без монтажных петел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6. Открытые поверхности стальных закладных деталей, монтажные петли, строповочные отверстия должны быть очищены от наплывов бетона или раство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7. Поставка панелей потребителю производится по достижении бетоном и раствором отпускной прочнос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еличина отпускной прочности устанавливается по согласованию между предприятием-изготовителем, потребителем и проектной организацией в зависимости от назначения панелей, климатических условий района строительства, времени года, условий и сроков монтажа и загруж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 этом отпускная прочность бетона и раствора панелей должна быть не менее 80% проектной марки по прочности на сжат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едприятие-изготовитель обязано гарантировать, что прочность бетона и раствора панелей, определяемые по результатам испытаний контрольных образцов, достигнет проектных марок в возрасте 28 сут. со дня изготов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8. Масса панелей при отпуске потребителю не должна превышать проектную массу более чем на 7%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9. Готовые панели должны быть приняты отделом технического контроля предприятия-изготовителя.</w:t>
      </w:r>
    </w:p>
    <w:p>
      <w:pPr>
        <w:pStyle w:val="Heading1"/>
        <w:rPr>
          <w:caps/>
        </w:rPr>
      </w:pPr>
      <w:r>
        <w:rPr>
          <w:caps/>
        </w:rPr>
        <w:t>2. Методы испытаний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2.1. Панели поставляются партиями. В состав партии должны входить панели одного типа, последовательно изготовленные по одной технологии из материалов одного и того же вида и качества, в количестве не более 50 шт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2.2. Потребитель имеет право производить контрольную выборочную или поштучную проверку соответствия панелей требованиям настоящего стандарта, применяя указанные ниже порядок отбора образцов и методы испытаний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3. При контрольной проверке от каждой партии панелей следует отбирать образцы в количестве не менее 3 ш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4. Если при проверке отобранных образцов окажется хотя бы один образец, не соответствующий требованиям настоящего стандарта, то следует проводить повторную проверку удвоенного количества образц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Если при повторной проверке окажется хотя бы один образец, не соответствующий требованиям настоящего стандарта, то приемку панелей следует проводить поштуч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5. Размеры панелей и положение металлических закладных деталей проверяют по ГОСТ 13015.0-83 с точностью до 1 мм металлическим измерительным инструмент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6. Допуск плоскостности проверяют на образцах панелей, установленных в вертикальном (рабочем) положении, путем измерения расстояния от углов панелей до проверочной вертикальной плиты или выверенной вертикальной рей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7. Допуск прямолинейности профиля поверхности и ребер панелей определяют измерением наибольшего зазора между ребром металлической рейки длиной 2 м и проверяемым профилем поверхности в соответствии с ГОСТ 13015.0-83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8. Прочность на сжатие легкого бетона определяют по ГОСТ 10180-90 путем испытания контрольных образцов, изготовленных из бетонной смеси, взятой из бункера-питателя при ее укладке в форм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опускается прочность бетона на сжатие определять на образцах, выпиленных из пане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9. Прочность на сжатие цементно-песчаного раствора фактурного и отделочного слоев определяют по ГОСТ 10180-90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10. Прочность и жесткость панелей проверяют путем испытания не менее двух панелей до разрушения по ГОСТ 8829-85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спытания панелей на прочность и жесткость должны проводиться по схеме, приведенной в рабочих чертежах панел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11. Плотность бетона в высушенном до постоянной массы состоянии определяют по ГОСТ 12730.0-78 и ГОСТ 12730.1-78 на пробах, отобранных от контрольных образцов-кубов, после их испытания на прочность при сжатии, или образцах, выпиленных или высверленных из панели.</w:t>
      </w:r>
    </w:p>
    <w:p>
      <w:pPr>
        <w:pStyle w:val="Normal"/>
        <w:ind w:firstLine="567"/>
        <w:jc w:val="both"/>
        <w:rPr/>
      </w:pPr>
      <w:r>
        <w:rPr>
          <w:sz w:val="24"/>
        </w:rPr>
        <w:t>Плотность в сухом состоянии (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сух</w:t>
      </w:r>
      <w:r>
        <w:rPr>
          <w:sz w:val="24"/>
        </w:rPr>
        <w:t>) в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вычисляют по формуле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сух</w:t>
      </w:r>
      <w:r>
        <w:rPr>
          <w:sz w:val="24"/>
        </w:rPr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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sz w:val="24"/>
        </w:rPr>
        <w:t>,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i/>
          <w:sz w:val="24"/>
        </w:rPr>
        <w:t></w:t>
      </w:r>
      <w:r>
        <w:rPr>
          <w:i/>
          <w:sz w:val="24"/>
          <w:vertAlign w:val="subscript"/>
        </w:rPr>
        <w:t>б.ест</w:t>
      </w:r>
      <w:r>
        <w:rPr>
          <w:sz w:val="24"/>
        </w:rPr>
        <w:t xml:space="preserve"> - плотность бетона при естественной влажности,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i/>
          <w:sz w:val="24"/>
          <w:lang w:val="en-US"/>
        </w:rPr>
        <w:t>W</w:t>
      </w:r>
      <w:r>
        <w:rPr>
          <w:sz w:val="24"/>
        </w:rPr>
        <w:t xml:space="preserve"> - влажность бетона в % по массе, вычисляемая по формуле п.2.12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12. Влажность бетона определяют путем взятия не менее двух проб от каждого образца панел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бы высверливают с внутренней стороны панели сверлом диаметром 25 мм из разных мест на глубину до половины ее толщины, на расстоянии не менее 20 см от крае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бразующиеся при отборе проб отверстия заделывают легким раствором.</w:t>
      </w:r>
    </w:p>
    <w:p>
      <w:pPr>
        <w:pStyle w:val="Normal"/>
        <w:ind w:firstLine="567"/>
        <w:jc w:val="both"/>
        <w:rPr/>
      </w:pPr>
      <w:r>
        <w:rPr>
          <w:sz w:val="24"/>
        </w:rPr>
        <w:t>Из отобранных в каждой панели проб бетона после тщательного перемешивания берут навеску 100 г с точностью до 0,1 г, которую высушивают до постоянной массы при температуре 105-11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.</w:t>
      </w:r>
    </w:p>
    <w:p>
      <w:pPr>
        <w:pStyle w:val="Normal"/>
        <w:ind w:firstLine="567"/>
        <w:jc w:val="both"/>
        <w:rPr/>
      </w:pPr>
      <w:r>
        <w:rPr>
          <w:sz w:val="24"/>
        </w:rPr>
        <w:t>Содержание влаги в пробе бетона (</w:t>
      </w:r>
      <w:r>
        <w:rPr>
          <w:i/>
          <w:sz w:val="24"/>
          <w:lang w:val="en-US"/>
        </w:rPr>
        <w:t>W</w:t>
      </w:r>
      <w:r>
        <w:rPr>
          <w:sz w:val="24"/>
        </w:rPr>
        <w:t xml:space="preserve">) в % вычисляют по формуле </w:t>
      </w:r>
    </w:p>
    <w:p>
      <w:pPr>
        <w:pStyle w:val="Normal"/>
        <w:jc w:val="center"/>
        <w:rPr>
          <w:sz w:val="24"/>
        </w:rPr>
      </w:pPr>
      <w:r>
        <w:rPr>
          <w:i/>
          <w:sz w:val="24"/>
          <w:lang w:val="en-US"/>
        </w:rPr>
        <w:t>W</w:t>
      </w:r>
      <w:r>
        <w:rPr>
          <w:i/>
          <w:sz w:val="24"/>
        </w:rPr>
        <w:t xml:space="preserve"> = </w:t>
      </w:r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m</w:t>
      </w:r>
      <w:r>
        <w:rPr>
          <w:sz w:val="24"/>
        </w:rPr>
        <w:t xml:space="preserve"> - масса навески до высушивания, г;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масса навески в высушенном до постоянной массы состоянии, 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лажность бетона в панелях проверяемой партии вычисляют как среднее арифметическое результатов определения влажности бетона трех панел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13. Морозостойкость бетона и раствора панелей, а также раствора и бетона наружных фактурных слоев определяют по ГОСТ 7025-9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14. Расположение стержней рабочей арматуры и толщина защитного слоя бетона в панелях должны проверяться магнитным или другими приборами, регистрирующими положение арматуры без разрушения бетон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 отсутствии необходимых приборов допускается вырубка борозд и обнажение арматуры панелей с последующей заделкой бороз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оличество и расположение мест проверки толщины защитного слоя бетона устанавливаются приемщиком в зависимости от вида армирования панел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15. Методы испытаний сварной арматуры и закладных деталей должны соответствовать ГОСТ 10922-90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2.16. Определение фактической массы панелей проводят путем взвешивания образца панели с помощью динамометра или весов с точностью взвешивания ±2%. </w:t>
      </w:r>
    </w:p>
    <w:p>
      <w:pPr>
        <w:pStyle w:val="Heading1"/>
        <w:rPr>
          <w:caps/>
        </w:rPr>
      </w:pPr>
      <w:r>
        <w:rPr>
          <w:caps/>
        </w:rPr>
        <w:t xml:space="preserve">3. Маркировка, хранение и транспортирование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3.1. На торце каждой панели должны быть нанесены несмываемой краской или при помощи трафарета или резиновых штампов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) товарный знак предприятия-изготовителя или его краткое наименование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б) марка панели;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) дата изготовления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) масса панели, кг (при массе панели более 500 кг)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) штамп отдела технического контрол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2. Предприятие-изготовитель должно гарантировать соответствие панелей требованиям настоящего стандарта и сопровождать каждую партию панелей паспортом, в котором указываетс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) наименование министерства или ведомства, в систему которого входит предприятие-изготовитель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) наименование и адрес предприятия-изготовителя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) номер и дата составления паспорта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) номер парти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) наименование и марки панелей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е) количество панелей каждой марки;</w:t>
      </w:r>
    </w:p>
    <w:p>
      <w:pPr>
        <w:pStyle w:val="Normal"/>
        <w:ind w:firstLine="567"/>
        <w:jc w:val="both"/>
        <w:rPr/>
      </w:pPr>
      <w:r>
        <w:rPr>
          <w:sz w:val="24"/>
        </w:rPr>
        <w:t>ж) отпускная прочность и проектная марка легкого бетона на сжатие, кгс/с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) масса изделий по маркам, кг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) плотность и морозостойкость бетона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) обозначение настоящего стандар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3. Панели должны храниться в специально оборудованных складах в вертикальном положении, с применением в необходимых случаях кассетных строек, рассортированными по типоразмерам и марка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 установке панелей следует обеспечивать возможность захвата каждой панели и ее свободный подъем для погрузки или монтаж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4. Каждая панель должна опираться на деревянные инвентарные подкладки толщиною не менее 30 мм. Подкладки располагаются по линии подъемных петел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 наличии в панелях выступающих частей толщина подкладок должна быть не менее высоты выступающих част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5. Панели на складе должны устанавливаться и храниться в условиях, исключающих возможность повреждения их поверхност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6. Транспортирование панелей производят на панелевозах в вертикальном или с небольшим наклоном положениях, с закреплением их струбцинами в кассетных стойках, обеспечивающих неподвижность панелей и сохранность лицевых поверхностей и выступающих из плоскости детал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7. Транспортирование панелей должно производиться с учетом возможности их монтажа непосредственно с транспортных средств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120" w:after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before="0" w:after="120"/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4:44:00Z</dcterms:created>
  <dc:creator/>
  <dc:description/>
  <dc:language>en-US</dc:language>
  <cp:lastModifiedBy>Roland</cp:lastModifiedBy>
  <dcterms:modified xsi:type="dcterms:W3CDTF">2007-03-17T13:17:00Z</dcterms:modified>
  <cp:revision>3</cp:revision>
  <dc:subject/>
  <dc:title/>
</cp:coreProperties>
</file>