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ИСТЕМА НОРМАТИВНЫХ ДОКУМЕНТОВ В СТРОИТЕЛЬ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ЯЩИЙ ДОКУМЕНТ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 составе, порядке разработки, согласования и утверждения градостроительной документации</w:t>
      </w:r>
    </w:p>
    <w:p>
      <w:pPr>
        <w:pStyle w:val="Normal"/>
        <w:jc w:val="center"/>
        <w:rPr/>
      </w:pPr>
      <w:r>
        <w:rPr/>
        <w:t xml:space="preserve">Государственный комитет Российской Федерации по вопросам архитектуры и строительства 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</w:rPr>
        <w:t>Разработана и внесена на утверждение</w:t>
      </w:r>
      <w:r>
        <w:rPr/>
        <w:t xml:space="preserve"> Главным управлением градостроительства и территориального развития Госстроя России.</w:t>
      </w:r>
    </w:p>
    <w:p>
      <w:pPr>
        <w:pStyle w:val="Normal"/>
        <w:ind w:firstLine="284"/>
        <w:jc w:val="both"/>
        <w:rPr/>
      </w:pPr>
      <w:r>
        <w:rPr/>
        <w:t>Редакционная комиссия: А.С. Кривов (председатель), А.И. Виноградов (зам. председателя), В.Н. Голубев, Г.Ф. Горохова, Л.А. Каиров, В.И. Немировский, Э.С. Тавровский, Е.В. Чапкин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Утверждена</w:t>
      </w:r>
      <w:r>
        <w:rPr/>
        <w:t xml:space="preserve"> Госстроем России постановлением от 22 декабря 1993 года № 18-58.</w:t>
      </w:r>
    </w:p>
    <w:p>
      <w:pPr>
        <w:pStyle w:val="Normal"/>
        <w:spacing w:before="120" w:after="0"/>
        <w:ind w:firstLine="284"/>
        <w:jc w:val="both"/>
        <w:rPr/>
      </w:pPr>
      <w:r>
        <w:rPr/>
        <w:t>С введением в действие «Инструкции о составе, порядке разработки, согласования и утверждения градостроительной документации» утрачивает силу «Инструкция о составе, порядке разработки, согласования и утверждения схем и проектов районной планировки, планировки и застройки городов, поселков и сельских населенных пунктов. ВСН 38-82», утвержденная приказом Госгражданстроя от 29 декабря 1982 года № 379.</w:t>
      </w:r>
    </w:p>
    <w:p>
      <w:pPr>
        <w:pStyle w:val="Normal"/>
        <w:spacing w:before="120" w:after="0"/>
        <w:ind w:firstLine="284"/>
        <w:jc w:val="both"/>
        <w:rPr/>
      </w:pPr>
      <w:r>
        <w:rPr/>
        <w:t>Для субъектов (участников, партнеров) градостроительной деятельности.</w:t>
      </w:r>
    </w:p>
    <w:p>
      <w:pPr>
        <w:pStyle w:val="Heading1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Настоящая Инструкция определяет основные требования, предъявляемые на территории Российской Федерации к составу и содержанию материалов, порядку разработки, рассмотрения, согласования и утверждения градостроительной документации. Требования Инструкции обязательны для всех организаций, учреждений и предприятий независимо от их ведомственной принадлежности и форм собственности.</w:t>
      </w:r>
    </w:p>
    <w:p>
      <w:pPr>
        <w:pStyle w:val="Normal"/>
        <w:ind w:firstLine="284"/>
        <w:jc w:val="both"/>
        <w:rPr/>
      </w:pPr>
      <w:r>
        <w:rPr/>
        <w:t>1.2. При разработке градостроительной документации, предусмотренной настоящей Инструкцией, необходимо руководствоваться градостроительным законодательством Российской Федерации, другим законодательством Российской Федерации и принимаемыми в соответствии с ними законами и иными нормативными правовыми актами субъектов Российской Федерации, а также решениями органов местного самоуправления.</w:t>
      </w:r>
    </w:p>
    <w:p>
      <w:pPr>
        <w:pStyle w:val="Normal"/>
        <w:ind w:firstLine="284"/>
        <w:jc w:val="both"/>
        <w:rPr/>
      </w:pPr>
      <w:r>
        <w:rPr/>
        <w:t>1.3. Основными видами градостроительной документации являются:</w:t>
      </w:r>
    </w:p>
    <w:p>
      <w:pPr>
        <w:pStyle w:val="Normal"/>
        <w:ind w:firstLine="284"/>
        <w:jc w:val="both"/>
        <w:rPr/>
      </w:pPr>
      <w:r>
        <w:rPr/>
        <w:t>Генеральная схема расселения, природопользования и территориальной организации производительных сил Российской Федерации; региональные схемы расселения, природопользования и территориальной организации производительных сил экономических и крупных географических регионов, природно-климатических зон, лечебно-оздоровительных и рекреационных территорий, национально-государственных и административно-территориальных образований (далее — региональные схемы расселения, природопользования и территориальной организации производительных сил); территориальные комплексные схемы охраны природы и природопользования; схемы и проекты районной планировки национально-государственных и административно-территориальных образований, иных территориальных объектов (далее — схемы и проекты районной планировки); генеральные планы городов, поселков, сельских поселений (далее — генеральные планы городов, других поселений); генеральные планы территорий, подведомственных сельским органам местного самоуправления (далее — генеральные планы территорий сельских органов местного самоуправления); генеральные планы историко-культурных, лечебно-оздоровительных и других территорий (далее — генеральные планы функциональных территорий);</w:t>
      </w:r>
    </w:p>
    <w:p>
      <w:pPr>
        <w:pStyle w:val="Normal"/>
        <w:ind w:firstLine="284"/>
        <w:jc w:val="both"/>
        <w:rPr/>
      </w:pPr>
      <w:r>
        <w:rPr/>
        <w:t>проекты городской, поселковой черты и черты сельского поселения (далее — проекты городской, поселковой черты);</w:t>
      </w:r>
    </w:p>
    <w:p>
      <w:pPr>
        <w:pStyle w:val="Normal"/>
        <w:ind w:firstLine="284"/>
        <w:jc w:val="both"/>
        <w:rPr/>
      </w:pPr>
      <w:r>
        <w:rPr/>
        <w:t>проекты детальной планировки жилых, промышленных, рекреационных, исторических и других функциональных зон, отдельных городских узлов, улиц, магистралей (далее — проекты детальной планировки);</w:t>
      </w:r>
    </w:p>
    <w:p>
      <w:pPr>
        <w:pStyle w:val="Normal"/>
        <w:ind w:firstLine="284"/>
        <w:jc w:val="both"/>
        <w:rPr/>
      </w:pPr>
      <w:r>
        <w:rPr/>
        <w:t xml:space="preserve">проекты застройки кварталов, микрорайонов, градостроительных, архитектурных, ландшафтных комплексов, парков, ансамблей и иных планировочных элементов городов и других поселений (далее — проекты застройки)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Перечисленные в п. 1.3 проектные работы, кроме проектов застройки, именуются в отдельных случаях «планировочная градостроительная документация».</w:t>
      </w:r>
    </w:p>
    <w:p>
      <w:pPr>
        <w:pStyle w:val="Normal"/>
        <w:ind w:firstLine="284"/>
        <w:jc w:val="both"/>
        <w:rPr/>
      </w:pPr>
      <w:r>
        <w:rPr/>
        <w:t>2. Разработка специальных и отраслевых схем и проектов осуществляется в соответствии с требованиями специальных инструкций или отраслевых нормативных положений, утвержденных органами федеральной исполнительной власти.</w:t>
      </w:r>
    </w:p>
    <w:p>
      <w:pPr>
        <w:pStyle w:val="Normal"/>
        <w:ind w:firstLine="284"/>
        <w:jc w:val="both"/>
        <w:rPr/>
      </w:pPr>
      <w:r>
        <w:rPr/>
        <w:t>Для исторических городов и других поселений разрабатываются проекты реконструкции в соответствии с Примерным положением о порядке проектирования, планирования, финансирования и осуществления комплексной реконструкции районов исторической застройки, утвержденным приказом Госкомархитектуры от 31 марта 1989 года № 54.</w:t>
      </w:r>
    </w:p>
    <w:p>
      <w:pPr>
        <w:pStyle w:val="Normal"/>
        <w:ind w:firstLine="284"/>
        <w:jc w:val="both"/>
        <w:rPr/>
      </w:pPr>
      <w:r>
        <w:rPr/>
        <w:t>3. Карты-схемы расположения памятников истории, археологии, градостроительства и архитектуры, монументального искусства, опорные историко-архитектурные планы городов и других поселений, проекты зон охраны памятников являются составной частью соответствующих видов градостроительной документации и должны выполняться, как правило, до ее разработки или одновременно.</w:t>
      </w:r>
    </w:p>
    <w:p>
      <w:pPr>
        <w:pStyle w:val="Normal"/>
        <w:ind w:firstLine="284"/>
        <w:jc w:val="both"/>
        <w:rPr/>
      </w:pPr>
      <w:r>
        <w:rPr/>
        <w:t>1.4. По заданию заказчика могут выполняться другие виды градостроительной документации.</w:t>
      </w:r>
    </w:p>
    <w:p>
      <w:pPr>
        <w:pStyle w:val="Normal"/>
        <w:ind w:firstLine="284"/>
        <w:jc w:val="both"/>
        <w:rPr/>
      </w:pPr>
      <w:r>
        <w:rPr/>
        <w:t>1.5. В составе градостроительной документации выделяются основные графические материалы и технико-экономические показатели.</w:t>
      </w:r>
    </w:p>
    <w:p>
      <w:pPr>
        <w:pStyle w:val="Normal"/>
        <w:ind w:firstLine="284"/>
        <w:jc w:val="both"/>
        <w:rPr/>
      </w:pPr>
      <w:r>
        <w:rPr/>
        <w:t>1.6. Заказчиками градостроительной документации, выполняемой за счет федерального бюджета, бюджетов субъектов Российской Федерации и местного бюджета, являются соответствующие органы исполнительной власти или уполномоченные ими органы архитектуры и градостроительства, а также при наличии особых условий, требований и по согласованию с органами исполнительной власти — организации, учреждения, предприятия и другие юридические лица, имеющие (аккумулирующие) средства для финансирования разработки градостроительной документации.</w:t>
      </w:r>
    </w:p>
    <w:p>
      <w:pPr>
        <w:pStyle w:val="Normal"/>
        <w:ind w:firstLine="284"/>
        <w:jc w:val="both"/>
        <w:rPr/>
      </w:pPr>
      <w:r>
        <w:rPr/>
        <w:t>Юридические лица и граждане являются заказчиками проектов застройки территории, строительство на которых осуществляется за счет их собственных средств.</w:t>
      </w:r>
    </w:p>
    <w:p>
      <w:pPr>
        <w:pStyle w:val="Normal"/>
        <w:ind w:firstLine="284"/>
        <w:jc w:val="both"/>
        <w:rPr/>
      </w:pPr>
      <w:r>
        <w:rPr/>
        <w:t>1.7. Заказчик выдает разработчику градостроительной документации задание на проектирование и вступает в договорные отношения с ним. Основные требования к договору приведены в приложении 1.</w:t>
      </w:r>
    </w:p>
    <w:p>
      <w:pPr>
        <w:pStyle w:val="Normal"/>
        <w:ind w:firstLine="284"/>
        <w:jc w:val="both"/>
        <w:rPr/>
      </w:pPr>
      <w:r>
        <w:rPr/>
        <w:t>К договору на разработку градостроительной документации прилагается архитектурно-планировочное задание, выдаваемое соответствующими органами архитектуры и градостроительства.</w:t>
      </w:r>
    </w:p>
    <w:p>
      <w:pPr>
        <w:pStyle w:val="Normal"/>
        <w:ind w:firstLine="284"/>
        <w:jc w:val="both"/>
        <w:rPr/>
      </w:pPr>
      <w:r>
        <w:rPr/>
        <w:t>Заказчик обеспечивает в установленные договором сроки подготовку необходимых исходных данных для проектирования. Ответственность за достоверность исходных данных несут заказчик и организация, предприятие, другое юридическое лицо, представившее эти данные на основании договора с заказчиком.</w:t>
      </w:r>
    </w:p>
    <w:p>
      <w:pPr>
        <w:pStyle w:val="Normal"/>
        <w:ind w:firstLine="284"/>
        <w:jc w:val="both"/>
        <w:rPr/>
      </w:pPr>
      <w:r>
        <w:rPr/>
        <w:t>Изменение заказчиком задания или исходных данных влечет за собой соответствующее внесение изменений в договорные отношения с разработчиком.</w:t>
      </w:r>
    </w:p>
    <w:p>
      <w:pPr>
        <w:pStyle w:val="Normal"/>
        <w:ind w:firstLine="284"/>
        <w:jc w:val="both"/>
        <w:rPr/>
      </w:pPr>
      <w:r>
        <w:rPr/>
        <w:t>Заказчик может заказать разработчику сбор исходных данных для проектирования. Условия подготовки исходных данных и финансирование этих работ оговариваются в договоре. Общие требования к заданиям на разработку градостроительной документации и перечень исходных данных приведены в приложениях 3 — 10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Заказчик может поручить подготовку задания органам архитектуры и градостроительства. В случае необходимости в задании на разработку градостроительной документации предусматривается проведение предпроектных, в том числе научно-исследовательских, работ.</w:t>
      </w:r>
    </w:p>
    <w:p>
      <w:pPr>
        <w:pStyle w:val="Normal"/>
        <w:ind w:firstLine="284"/>
        <w:jc w:val="both"/>
        <w:rPr/>
      </w:pPr>
      <w:r>
        <w:rPr/>
        <w:t>1.8. Разработчиками градостроительной документации могут быть предприятия, учреждения, организации, другие юридические лица и граждане, получившие соответствующие лицензии на право ее разработки.</w:t>
      </w:r>
    </w:p>
    <w:p>
      <w:pPr>
        <w:pStyle w:val="Normal"/>
        <w:ind w:firstLine="284"/>
        <w:jc w:val="both"/>
        <w:rPr/>
      </w:pPr>
      <w:r>
        <w:rPr/>
        <w:t>1.9. В определенных случаях возможна конкурсная разработка градостроительной документации.</w:t>
      </w:r>
    </w:p>
    <w:p>
      <w:pPr>
        <w:pStyle w:val="Normal"/>
        <w:ind w:firstLine="284"/>
        <w:jc w:val="both"/>
        <w:rPr/>
      </w:pPr>
      <w:r>
        <w:rPr/>
        <w:t>1.10. Градостроительная документация после ее разработки (в том числе на конкурсной основе) и утверждения передается в соответствующие органы архитектуры и градостроительства.</w:t>
      </w:r>
    </w:p>
    <w:p>
      <w:pPr>
        <w:pStyle w:val="Normal"/>
        <w:ind w:firstLine="284"/>
        <w:jc w:val="both"/>
        <w:rPr/>
      </w:pPr>
      <w:r>
        <w:rPr/>
        <w:t>1.11. При разработке градостроительной документации различных уровней должны соблюдаться принципы непротиворечивости и взаимной согласованности проектных решений. Допускается обоснованное отклонение в последовательности разработки от общего к частному при определенных условиях или параллельная разработка стадий, если соблюдаются условия перспективного развития территории и поселения, государственные и общественные интересы.</w:t>
      </w:r>
    </w:p>
    <w:p>
      <w:pPr>
        <w:pStyle w:val="Normal"/>
        <w:ind w:firstLine="284"/>
        <w:jc w:val="both"/>
        <w:rPr/>
      </w:pPr>
      <w:r>
        <w:rPr/>
        <w:t>1.12. В период разработки градостроительной документации все вопросы, влияющие на принятие проектного решения, подлежат согласованию с разработчиком градостроительной документации.</w:t>
      </w:r>
    </w:p>
    <w:p>
      <w:pPr>
        <w:pStyle w:val="Normal"/>
        <w:ind w:firstLine="284"/>
        <w:jc w:val="both"/>
        <w:rPr/>
      </w:pPr>
      <w:r>
        <w:rPr/>
        <w:t>1.13. В составе градостроительной документации выделяется обязательная (утверждаемая) часть, подлежащая исполнению всеми участниками градостроительной деятельности на соответствующей территории.</w:t>
      </w:r>
    </w:p>
    <w:p>
      <w:pPr>
        <w:pStyle w:val="Normal"/>
        <w:ind w:firstLine="284"/>
        <w:jc w:val="both"/>
        <w:rPr/>
      </w:pPr>
      <w:r>
        <w:rPr/>
        <w:t>Внесение изменений в осязательную (утверждаемую) часть градостроительной документации допускается только по решению утвердившего ее органа.</w:t>
      </w:r>
    </w:p>
    <w:p>
      <w:pPr>
        <w:pStyle w:val="Normal"/>
        <w:ind w:firstLine="284"/>
        <w:jc w:val="both"/>
        <w:rPr/>
      </w:pPr>
      <w:r>
        <w:rPr/>
        <w:t>1.14. Для территорий, городов и других поселений, обладающих курортными и лечебными ресурсами, градостроительная документация разрабатывается с учетом материалов по медицинскому зонированию, оценке курортно-рекреационных ресурсов, а также с учетом установленных округов санитарной охраны курортов и лечебных источников.</w:t>
      </w:r>
    </w:p>
    <w:p>
      <w:pPr>
        <w:pStyle w:val="Normal"/>
        <w:ind w:firstLine="284"/>
        <w:jc w:val="both"/>
        <w:rPr/>
      </w:pPr>
      <w:r>
        <w:rPr/>
        <w:t>1.15. Для исторических городов, других поселений и иных функциональных территорий, располагающих памятниками природы и культуры, градостроительная документация разрабатывается с учетом материалов историко-архитектурных исследований, утвержденных историко-архитектурных опорных планов и проектов зон охраны памятников.</w:t>
      </w:r>
    </w:p>
    <w:p>
      <w:pPr>
        <w:pStyle w:val="Normal"/>
        <w:ind w:firstLine="284"/>
        <w:jc w:val="both"/>
        <w:rPr/>
      </w:pPr>
      <w:r>
        <w:rPr/>
        <w:t>1.16. Мероприятия по защите населения от опасных природных и техногенных процессов, гражданской обороне и чрезвычайным ситуациям выполняются с учетом требований строительных норм и правил — СНиП 2.01.51-90 «Инженерно-технические мероприятия гражданской обороны».</w:t>
      </w:r>
    </w:p>
    <w:p>
      <w:pPr>
        <w:pStyle w:val="Normal"/>
        <w:ind w:firstLine="284"/>
        <w:jc w:val="both"/>
        <w:rPr/>
      </w:pPr>
      <w:r>
        <w:rPr/>
        <w:t>1.17. Общие требования к оформлению градостроительной документации приведены в приложении 2.</w:t>
      </w:r>
    </w:p>
    <w:p>
      <w:pPr>
        <w:pStyle w:val="Heading1"/>
        <w:rPr/>
      </w:pPr>
      <w:r>
        <w:rPr/>
        <w:t>2. ГЕНЕРАЛЬНАЯ СХЕМА РАССЕЛЕНИЯ, ПРИРОДОПОЛЬЗОВАНИЯ И ТЕРРИТОРИАЛЬНОЙ ОРГАНИЗАЦИИ ПРОИЗВОДИТЕЛЬНЫХ СИЛ РОССИЙСКОЙ ФЕДЕРАЦИИ</w:t>
      </w:r>
    </w:p>
    <w:p>
      <w:pPr>
        <w:pStyle w:val="Normal"/>
        <w:ind w:firstLine="284"/>
        <w:jc w:val="both"/>
        <w:rPr/>
      </w:pPr>
      <w:r>
        <w:rPr/>
        <w:t>2.1. Генеральная схема расселения, природопользования и территориальной организации производительных сил Российской Федерации (генеральная схема расселения) является долгосрочным документом, имеющим проблемно-целевой характер.</w:t>
      </w:r>
    </w:p>
    <w:p>
      <w:pPr>
        <w:pStyle w:val="Normal"/>
        <w:ind w:firstLine="284"/>
        <w:jc w:val="both"/>
        <w:rPr/>
      </w:pPr>
      <w:r>
        <w:rPr/>
        <w:t>2.2. Основной задачей генеральной схемы расселения является определение основных направлений совершенствования расселения на территории России и увязке с комплексным прогнозом развития и размещения производительных сил Российской Федерации, экологическим состоянием окружающей среды, федеральными и межрегиональными инженерно-транспортными инфраструктурами с учетом сложившихся взаимосвязей поселений и территорий в целях обеспечения условий целостного градостроительного развития страны, формирования безопасной и здоровой среды обитания, выработки предложений по устойчивому развитию систем поселений, сохранению природного и историко-культурного наследия.</w:t>
      </w:r>
    </w:p>
    <w:p>
      <w:pPr>
        <w:pStyle w:val="Normal"/>
        <w:ind w:firstLine="284"/>
        <w:jc w:val="both"/>
        <w:rPr/>
      </w:pPr>
      <w:r>
        <w:rPr/>
        <w:t>2.3. В генеральной схеме расселения определяется государственная политика в области расселения и организации территорий Российской Федерации, зонирование территории, даются обоснования особенностей территориальной организации и расселения в границах важнейших межрегиональных объектов и территорий федерального значения и особого регулирования градостроительной деятельности, определяются основные принципы проведения политики в области расселения и организации территории на региональном уровне.</w:t>
      </w:r>
    </w:p>
    <w:p>
      <w:pPr>
        <w:pStyle w:val="Normal"/>
        <w:ind w:firstLine="284"/>
        <w:jc w:val="both"/>
        <w:rPr/>
      </w:pPr>
      <w:r>
        <w:rPr/>
        <w:t>2.4. Первоочередные меры по реализации генеральной схемы расселения разрабатываются на основе приоритетов стратегии социально-экономического развития Российской Федерации с учетом интересов Федерации и ее субъектов, реализация которых требует государственной поддержки, включая вопросы расселения мигрантов, военнослужащих, обустройство приграничных территорий, разработку проектов нормативных правовых актов, проведение специальных и фундаментальных научных исследований и проектных работ в области расселения и градостроительства.</w:t>
      </w:r>
    </w:p>
    <w:p>
      <w:pPr>
        <w:pStyle w:val="Normal"/>
        <w:ind w:firstLine="284"/>
        <w:jc w:val="both"/>
        <w:rPr/>
      </w:pPr>
      <w:r>
        <w:rPr/>
        <w:t xml:space="preserve">2.5. Генеральная схема расселения является основой для разработки схем расселения, природопользования и территориальной организации производительных сил отдельных регионов </w:t>
      </w:r>
      <w:r>
        <w:rPr>
          <w:rFonts w:eastAsia="Symbol" w:cs="Symbol" w:ascii="Symbol" w:hAnsi="Symbol"/>
        </w:rPr>
        <w:t></w:t>
      </w:r>
      <w:r>
        <w:rPr/>
        <w:t xml:space="preserve"> территорий субъектов Российской</w:t>
      </w:r>
      <w:r>
        <w:rPr>
          <w:smallCaps/>
        </w:rPr>
        <w:t xml:space="preserve"> </w:t>
      </w:r>
      <w:r>
        <w:rPr/>
        <w:t>Федерации: республик, краев, областей, городов федерального значения, автономной области, автономных округов; территориальных комплексных схем охраны природы и природопользования; схем и проектов районной планировки; отраслевых схем и проектов инженерно-транспортной инфраструктуры; иной документации межрегионального и регионального значения.</w:t>
      </w:r>
    </w:p>
    <w:p>
      <w:pPr>
        <w:pStyle w:val="Normal"/>
        <w:ind w:firstLine="284"/>
        <w:jc w:val="both"/>
        <w:rPr/>
      </w:pPr>
      <w:r>
        <w:rPr/>
        <w:t>2.6. Положения генеральной схемы расселения являются основой для всех видов градостроительной деятельности на территории Российской Федерации.</w:t>
      </w:r>
    </w:p>
    <w:p>
      <w:pPr>
        <w:pStyle w:val="Normal"/>
        <w:ind w:firstLine="284"/>
        <w:jc w:val="both"/>
        <w:rPr/>
      </w:pPr>
      <w:r>
        <w:rPr/>
        <w:t>Разработка федеральных, межрегиональных, региональных и местных целевых программ и программ социально-экономического развития, размещение и проектирование новых, расширение и реконструкция крупных федеральных народнохозяйственных комплексов, проектирование и строительство новых городов, курортов, других важнейших территориальных объектов должны осуществляться с учетом основных положений генеральной схемы расселения.</w:t>
      </w:r>
    </w:p>
    <w:p>
      <w:pPr>
        <w:pStyle w:val="Normal"/>
        <w:ind w:firstLine="284"/>
        <w:jc w:val="both"/>
        <w:rPr/>
      </w:pPr>
      <w:r>
        <w:rPr/>
        <w:t>2.7. Состав, содержание и утверждаемая часть генеральной схемы расселения, природопользования и территориальной организации производительных сил Российской Федерации определяются заданием на проектирование.</w:t>
      </w:r>
    </w:p>
    <w:p>
      <w:pPr>
        <w:pStyle w:val="Normal"/>
        <w:ind w:firstLine="284"/>
        <w:jc w:val="both"/>
        <w:rPr/>
      </w:pPr>
      <w:r>
        <w:rPr/>
        <w:t>2.8. Основные положения генеральной схемы расселения представляются в Правительство Российской Федерации для учета при подготовке региональной политики и разработке проектов федеральных целевых и социально-экономических программ.</w:t>
      </w:r>
    </w:p>
    <w:p>
      <w:pPr>
        <w:pStyle w:val="Heading1"/>
        <w:rPr/>
      </w:pPr>
      <w:r>
        <w:rPr/>
        <w:t>3. РЕГИОНАЛЬНАЯ СХЕМА РАССЕЛЕНИЯ, ПРИРОДОПОЛЬЗОВАНИЯ И ТЕРРИТОРИАЛЬНОЙ ОРГАНИЗАЦИИ ПРОИЗВОДИТЕЛЬНЫХ СИЛ</w:t>
      </w:r>
    </w:p>
    <w:p>
      <w:pPr>
        <w:pStyle w:val="Normal"/>
        <w:ind w:firstLine="284"/>
        <w:jc w:val="both"/>
        <w:rPr/>
      </w:pPr>
      <w:r>
        <w:rPr/>
        <w:t>3.1. Региональная схема расселения разрабатывается на территории экономических и крупных географических районов, природно-климатических зон, оздоровительных, курортных и рекреационных территорий, национально-государственных и административно-территориальных образований, а также приграничных регионов.</w:t>
      </w:r>
    </w:p>
    <w:p>
      <w:pPr>
        <w:pStyle w:val="Normal"/>
        <w:ind w:firstLine="284"/>
        <w:jc w:val="both"/>
        <w:rPr/>
      </w:pPr>
      <w:r>
        <w:rPr/>
        <w:t>3.2. Граница территории, на которую разрабатывается региональная схема расселения, устанавливается в задании на проектирование схемы.</w:t>
      </w:r>
    </w:p>
    <w:p>
      <w:pPr>
        <w:pStyle w:val="Normal"/>
        <w:ind w:firstLine="284"/>
        <w:jc w:val="both"/>
        <w:rPr/>
      </w:pPr>
      <w:r>
        <w:rPr/>
        <w:t>3.3. Региональная схема расселения должна содержать оценку ресурсного потенциала и комплексный анализ территории с выявлением проблем развития, прогноз формирования систем расселения и организации территории в специфических условиях региона, предложения по развитию федеральных, межрегиональных и региональных инженерно-транспортных инфраструктур, сохранению природного и историко-культурного наследия в границах проектируемого региона с учетом интересов административно-территориальных единиц, входящих в границы проектируемого региона.</w:t>
      </w:r>
    </w:p>
    <w:p>
      <w:pPr>
        <w:pStyle w:val="Normal"/>
        <w:ind w:firstLine="284"/>
        <w:jc w:val="both"/>
        <w:rPr/>
      </w:pPr>
      <w:r>
        <w:rPr/>
        <w:t>3.4. В региональной схеме расселения конкретизируются положения генеральной схемы расселения, определяются государственная политика и области расселения и организации территории данного региона, основные принципы проведения политики в области расселения и организации территории на местном уровне.</w:t>
      </w:r>
    </w:p>
    <w:p>
      <w:pPr>
        <w:pStyle w:val="Normal"/>
        <w:ind w:firstLine="284"/>
        <w:jc w:val="both"/>
        <w:rPr/>
      </w:pPr>
      <w:r>
        <w:rPr/>
        <w:t>3.5. Первоочередные меры по реализации региональной схемы расселения определяются с учетом специфики приоритетов социально-экономического развития проектируемого региона во взаимосвязи с социально-экономическими проблемами Российской Федерации и смежных регионов. Первоочередные меры включают обоснованный комплекс предложений, которые необходимо учитывать при разработке проектов федеральных и региональных целевых и социально-экономических программ, проектов нормативных правовых актов, а также перечень научных исследований и проектных работ в области расселения и градостроительства, имеющих региональное, межрегиональное и федеральное значение.</w:t>
      </w:r>
    </w:p>
    <w:p>
      <w:pPr>
        <w:pStyle w:val="Normal"/>
        <w:ind w:firstLine="284"/>
        <w:jc w:val="both"/>
        <w:rPr/>
      </w:pPr>
      <w:r>
        <w:rPr/>
        <w:t xml:space="preserve">3.6. В составе региональной схемы расселения разрабатываются графические материалы в масштабе 1:1000000 </w:t>
      </w:r>
      <w:r>
        <w:rPr>
          <w:rFonts w:eastAsia="Symbol" w:cs="Symbol" w:ascii="Symbol" w:hAnsi="Symbol"/>
        </w:rPr>
        <w:t></w:t>
      </w:r>
      <w:r>
        <w:rPr/>
        <w:t xml:space="preserve"> 1:300000, включающие план современного использования территории, схему комплексной оценки территории и проектный план.</w:t>
      </w:r>
    </w:p>
    <w:p>
      <w:pPr>
        <w:pStyle w:val="Normal"/>
        <w:ind w:firstLine="284"/>
        <w:jc w:val="both"/>
        <w:rPr/>
      </w:pPr>
      <w:r>
        <w:rPr/>
        <w:t>На проектном плане и плане современного использования территории должны быть показаны система поселений, территории особого режима использования, зонирование территорий, объекты и коммуникации инженерно-транспортной инфраструктуры федерального, межрегионального и регионального значения и другие принципиальные проектные решения, степень детализации которых должна соответствовать долгосрочным задачам с выделением на проектном плане первоочередного этапа реализации.</w:t>
      </w:r>
    </w:p>
    <w:p>
      <w:pPr>
        <w:pStyle w:val="Normal"/>
        <w:ind w:firstLine="284"/>
        <w:jc w:val="both"/>
        <w:rPr/>
      </w:pPr>
      <w:r>
        <w:rPr/>
        <w:t>3.7. Схемы, обосновывающие или детализирующие предлагаемое функциональное зонирование территории и иные проектные решения, связанные с формированием систем поселений, транспортных и инженерных инфраструктур, защитой территории от опасных природных и техногенных процессов, размещением курортных и рекреационных зон, охраняемых территорий, а также связанные с системой мероприятий в местах проживания и хозяйственной деятельности малочисленных народов и этнических групп, в районах экологического бедствия и чрезвычайных ситуаций, разрабатываются по согласованию с заказчиками в составе региональной схемы расселения с учетом особенностей проектируемого региона.</w:t>
      </w:r>
    </w:p>
    <w:p>
      <w:pPr>
        <w:pStyle w:val="Normal"/>
        <w:ind w:firstLine="284"/>
        <w:jc w:val="both"/>
        <w:rPr/>
      </w:pPr>
      <w:r>
        <w:rPr/>
        <w:t>3.8. Пояснительная записка к региональной схеме расселения, природопользования и территориальной организации производительных сил должна содержать требования пп. 3.4 — 3.6 настоящей Инструкции и приложения 3 применительно к задачам проекта.</w:t>
      </w:r>
    </w:p>
    <w:p>
      <w:pPr>
        <w:pStyle w:val="Normal"/>
        <w:ind w:firstLine="284"/>
        <w:jc w:val="both"/>
        <w:rPr/>
      </w:pPr>
      <w:r>
        <w:rPr/>
        <w:t>3.9. Основные положения региональных схем расселения учитываются на последующих стадиях градостроительного проектирования, при осуществлении органами исполнительной власти субъектов Российской Федерации регулирования деятельности в области расселения и территориальной организации, а также учитываются всеми участниками градостроительной деятельности в границах проектируемого региона.</w:t>
      </w:r>
    </w:p>
    <w:p>
      <w:pPr>
        <w:pStyle w:val="Heading1"/>
        <w:rPr/>
      </w:pPr>
      <w:r>
        <w:rPr/>
        <w:t>4. ТЕРРИТОРИАЛЬНАЯ КОМПЛЕКСНАЯ СХЕМА ОХРАНЫ ПРИРОДЫ И ПРИРОДОПОЛЬЗОВАНИЯ</w:t>
      </w:r>
    </w:p>
    <w:p>
      <w:pPr>
        <w:pStyle w:val="Normal"/>
        <w:ind w:firstLine="284"/>
        <w:jc w:val="both"/>
        <w:rPr/>
      </w:pPr>
      <w:r>
        <w:rPr/>
        <w:t>4.1. Территориальные комплексные схемы охраны природы и природопользования выполняются для территорий зон чрезвычайной экологической ситуации и зон экологического бедствия, а также для особо охраняемых природных территорий с особым режимом природопользования на основании решений органов государственной власти Российской Федерации и субъектов Российской</w:t>
      </w:r>
      <w:r>
        <w:rPr>
          <w:smallCaps/>
        </w:rPr>
        <w:t xml:space="preserve"> </w:t>
      </w:r>
      <w:r>
        <w:rPr/>
        <w:t>Федерации, органов местного самоуправления.</w:t>
      </w:r>
    </w:p>
    <w:p>
      <w:pPr>
        <w:pStyle w:val="Normal"/>
        <w:ind w:firstLine="284"/>
        <w:jc w:val="both"/>
        <w:rPr/>
      </w:pPr>
      <w:r>
        <w:rPr/>
        <w:t>Территориальные комплексные схемы природы и природопользования разрабатываются в целях формирования благоприятной среды обитания человека, предупреждения и исключения загрязнения и деградации природной среды, оптимизации ее свойств, обеспечения рационального природопользования.</w:t>
      </w:r>
    </w:p>
    <w:p>
      <w:pPr>
        <w:pStyle w:val="Normal"/>
        <w:ind w:firstLine="284"/>
        <w:jc w:val="both"/>
        <w:rPr/>
      </w:pPr>
      <w:r>
        <w:rPr/>
        <w:t>4.2. Выполнение природоохранных мероприятий, выработка концепций и определение основных условий устойчивого развития систем поселений, территориально-производственных (агропромышленных, гидротехнических, промышленных) комплексов, рекреационных, природоохранных и других территорий, отдельных поселений, природных комплексов, инженерных и транспортных сооружений и коммуникаций должны осуществляться на основе рекомендаций территориальных комплексных схем охраны природы и природопользования.</w:t>
      </w:r>
    </w:p>
    <w:p>
      <w:pPr>
        <w:pStyle w:val="Normal"/>
        <w:ind w:firstLine="284"/>
        <w:jc w:val="both"/>
        <w:rPr/>
      </w:pPr>
      <w:r>
        <w:rPr/>
        <w:t>4.3. Основной задачей территориальных комплексных схем охраны природы и природопользования является разработка научно обоснованных предложений и рекомендаций по обеспечению экологически устойчивого развития территории Российской Федерации, ее отдельных регионов, городов и других поселений; зонированию территорий в целях предотвращения чрезмерной концентрации производства и населения, сохранения ценных природных ландшафтов; формированию инженерно-транспортной инфраструктуры; размещению промышленных, агропромышленных и коммунальных объектов с учетом рационального природопользования, охраны и воспроизводства природных ресурсов, внедрения ресурсосберегающих технологий и установления ограничений в использовании территорий для любых видов хозяйственной деятельности.</w:t>
      </w:r>
    </w:p>
    <w:p>
      <w:pPr>
        <w:pStyle w:val="Normal"/>
        <w:ind w:firstLine="284"/>
        <w:jc w:val="both"/>
        <w:rPr/>
      </w:pPr>
      <w:r>
        <w:rPr/>
        <w:t>4.4. Состав и содержание территориальных комплексных схем охраны природы и природопользования в зависимости от конкретных особенностей объекта проектирования определяются заданием на проектирование.</w:t>
      </w:r>
    </w:p>
    <w:p>
      <w:pPr>
        <w:pStyle w:val="Normal"/>
        <w:ind w:firstLine="284"/>
        <w:jc w:val="both"/>
        <w:rPr/>
      </w:pPr>
      <w:r>
        <w:rPr/>
        <w:t>4.5. Территориальная комплексная схема охраны природы и природопользования должна включать анализ и оценку современного экологического состояния природной среды, расселения населения и территориальной организации производительных сил, состояния инфраструктуры, условий жизнедеятельности, состояния природных и историко-культурных комплексов, других составляющих среды обитания, а также предложения по:</w:t>
      </w:r>
    </w:p>
    <w:p>
      <w:pPr>
        <w:pStyle w:val="Normal"/>
        <w:ind w:firstLine="284"/>
        <w:jc w:val="both"/>
        <w:rPr/>
      </w:pPr>
      <w:r>
        <w:rPr/>
        <w:t>развитию и формированию функционально-планировочной структуры и зонированию территории с учетом региональных особенностей, наличия проблемных ареалов и ситуаций, крупномасштабных проблем охраны окружающей среды;</w:t>
      </w:r>
    </w:p>
    <w:p>
      <w:pPr>
        <w:pStyle w:val="Normal"/>
        <w:ind w:firstLine="284"/>
        <w:jc w:val="both"/>
        <w:rPr/>
      </w:pPr>
      <w:r>
        <w:rPr/>
        <w:t xml:space="preserve">рациональному землепользованию, охране природы, ресурсосбережению, инженерной защите территории от опасных природных и техногенных процессов и явлений; </w:t>
      </w:r>
    </w:p>
    <w:p>
      <w:pPr>
        <w:pStyle w:val="Normal"/>
        <w:ind w:firstLine="284"/>
        <w:jc w:val="both"/>
        <w:rPr/>
      </w:pPr>
      <w:r>
        <w:rPr/>
        <w:t xml:space="preserve">обеспечению устойчивого развития городов, других поселений и их систем с учетом рационального природопользования, расселения населения и территориальной организации производительных сил на проектируемой территории; </w:t>
      </w:r>
    </w:p>
    <w:p>
      <w:pPr>
        <w:pStyle w:val="Normal"/>
        <w:ind w:firstLine="284"/>
        <w:jc w:val="both"/>
        <w:rPr/>
      </w:pPr>
      <w:r>
        <w:rPr/>
        <w:t xml:space="preserve">оздоровлению среды обитания; </w:t>
      </w:r>
    </w:p>
    <w:p>
      <w:pPr>
        <w:pStyle w:val="Normal"/>
        <w:ind w:firstLine="284"/>
        <w:jc w:val="both"/>
        <w:rPr/>
      </w:pPr>
      <w:r>
        <w:rPr/>
        <w:t xml:space="preserve">формированию инженерно-транспортных производственных и социальных инфраструктур с учетом ликвидации имеющихся нарушений окружающей среды; </w:t>
      </w:r>
    </w:p>
    <w:p>
      <w:pPr>
        <w:pStyle w:val="Normal"/>
        <w:ind w:firstLine="284"/>
        <w:jc w:val="both"/>
        <w:rPr/>
      </w:pPr>
      <w:r>
        <w:rPr/>
        <w:t>сохранению историко-культурного наследия, ценных природных ландшафтов и других охраняемых территорий;</w:t>
      </w:r>
    </w:p>
    <w:p>
      <w:pPr>
        <w:pStyle w:val="Normal"/>
        <w:ind w:firstLine="284"/>
        <w:jc w:val="both"/>
        <w:rPr/>
      </w:pPr>
      <w:r>
        <w:rPr/>
        <w:t>приоритетным мерам по оздоровлению окружающей среды, охране и рациональному использованию природных ресурсов, а также мерам по предотвращению чрезвычайных ситуаций;</w:t>
      </w:r>
    </w:p>
    <w:p>
      <w:pPr>
        <w:pStyle w:val="Normal"/>
        <w:ind w:firstLine="284"/>
        <w:jc w:val="both"/>
        <w:rPr/>
      </w:pPr>
      <w:r>
        <w:rPr/>
        <w:t>организационно-хозяйственному и правовому механизму реализации схемы.</w:t>
      </w:r>
    </w:p>
    <w:p>
      <w:pPr>
        <w:pStyle w:val="Heading1"/>
        <w:rPr/>
      </w:pPr>
      <w:r>
        <w:rPr/>
        <w:t>5. СХЕМА РАЙОННОЙ ПЛАНИРОВКИ</w:t>
      </w:r>
    </w:p>
    <w:p>
      <w:pPr>
        <w:pStyle w:val="Normal"/>
        <w:ind w:firstLine="284"/>
        <w:jc w:val="both"/>
        <w:rPr/>
      </w:pPr>
      <w:r>
        <w:rPr/>
        <w:t>5.1. Схема районной планировки разрабатывается, как правило, на территорию субъекта Российской Федерации: республики, края, области, автономной области и автономного округа или их частей.</w:t>
      </w:r>
    </w:p>
    <w:p>
      <w:pPr>
        <w:pStyle w:val="Normal"/>
        <w:ind w:firstLine="284"/>
        <w:jc w:val="both"/>
        <w:rPr/>
      </w:pPr>
      <w:r>
        <w:rPr/>
        <w:t>5.2. Основными задачами схемы районной планировки являются разработка рациональной планировочной организации территории и формирование социальной, инженерно-транспортной и производственной инфраструктур, обеспечивающих оптимальные условия расселения населения, развития и совершенствования народнохозяйственного комплекса, природопользования при эффективном и комплексном использовании земельных, сырьевых, трудовых и других ресурсов территории.</w:t>
      </w:r>
    </w:p>
    <w:p>
      <w:pPr>
        <w:pStyle w:val="Normal"/>
        <w:ind w:firstLine="284"/>
        <w:jc w:val="both"/>
        <w:rPr/>
      </w:pPr>
      <w:r>
        <w:rPr/>
        <w:t>5.3. Схема районной планировки разрабатывается с целью прогнозирования на долгосрочную перспективу зонирования территории в увязке с ее социально-экономическим развитием; урегулирования федеральных, региональных интересов и интересов органов местного самоуправления в сфере градостроительной деятельности, реализация которых требует принятия взаимосогласованных на этих уровнях решений и совместного инвестирования.</w:t>
      </w:r>
    </w:p>
    <w:p>
      <w:pPr>
        <w:pStyle w:val="Normal"/>
        <w:ind w:firstLine="284"/>
        <w:jc w:val="both"/>
        <w:rPr/>
      </w:pPr>
      <w:r>
        <w:rPr/>
        <w:t>5.4. В составе схемы районной планировки решаются вопросы:</w:t>
      </w:r>
    </w:p>
    <w:p>
      <w:pPr>
        <w:pStyle w:val="Normal"/>
        <w:ind w:firstLine="284"/>
        <w:jc w:val="both"/>
        <w:rPr/>
      </w:pPr>
      <w:r>
        <w:rPr/>
        <w:t>комплексной оценки природных, инженерно-строительных, медико-географических, социально-экономических, планировочных, инфраструктурных, экологических, этнокультурных и других условий с учетом местоположения объекта проектирования в стране и регионе;</w:t>
      </w:r>
    </w:p>
    <w:p>
      <w:pPr>
        <w:pStyle w:val="Normal"/>
        <w:ind w:firstLine="284"/>
        <w:jc w:val="both"/>
        <w:rPr/>
      </w:pPr>
      <w:r>
        <w:rPr/>
        <w:t>прогнозирования изменений градостроительной и экологической ситуации;</w:t>
      </w:r>
    </w:p>
    <w:p>
      <w:pPr>
        <w:pStyle w:val="Normal"/>
        <w:ind w:firstLine="284"/>
        <w:jc w:val="both"/>
        <w:rPr/>
      </w:pPr>
      <w:r>
        <w:rPr/>
        <w:t xml:space="preserve">прогнозирования социально-экономического развития; </w:t>
      </w:r>
    </w:p>
    <w:p>
      <w:pPr>
        <w:pStyle w:val="Normal"/>
        <w:ind w:firstLine="284"/>
        <w:jc w:val="both"/>
        <w:rPr/>
      </w:pPr>
      <w:r>
        <w:rPr/>
        <w:t>зонирования территорий по функциональному назначению, видам использования, а также рекомендации по изменению структуры землепользования с учетом федеральный, региональных и местных интересов;</w:t>
      </w:r>
    </w:p>
    <w:p>
      <w:pPr>
        <w:pStyle w:val="Normal"/>
        <w:ind w:firstLine="284"/>
        <w:jc w:val="both"/>
        <w:rPr/>
      </w:pPr>
      <w:r>
        <w:rPr/>
        <w:t>планировочной организации территории, включающей вопросы организации и совершенствования расселения, территориальной организации производительных сил, формирования системы межселенного обслуживания населения, рекреации и туризма, сохранения и использования памятников природы, истории и культуры, достопримечательностей, исторических городов и других поселений. Предложения по планировочной организации территории должны разрабатываться на вариантной основе, включающей градостроительные обоснования принятых решений;</w:t>
      </w:r>
    </w:p>
    <w:p>
      <w:pPr>
        <w:pStyle w:val="Normal"/>
        <w:ind w:firstLine="284"/>
        <w:jc w:val="both"/>
        <w:rPr/>
      </w:pPr>
      <w:r>
        <w:rPr/>
        <w:t>совершенствования межселенной инженерно-транспортной инфраструктуры проектируемого района с вариантной проработкой размещения крупных инфраструктурных объектов, сооружений и направлений трасс инженерно-транспортных коммуникаций;</w:t>
      </w:r>
    </w:p>
    <w:p>
      <w:pPr>
        <w:pStyle w:val="Normal"/>
        <w:ind w:firstLine="284"/>
        <w:jc w:val="both"/>
        <w:rPr/>
      </w:pPr>
      <w:r>
        <w:rPr/>
        <w:t>инженерной защиты территории от опасных природных и техногенных процессов и явлений, по предупреждению и ликвидации последствий экологических и других чрезвычайных ситуаций и катастроф;</w:t>
      </w:r>
    </w:p>
    <w:p>
      <w:pPr>
        <w:pStyle w:val="Normal"/>
        <w:ind w:firstLine="284"/>
        <w:jc w:val="both"/>
        <w:rPr/>
      </w:pPr>
      <w:r>
        <w:rPr/>
        <w:t xml:space="preserve">развития и совершенствования строительного комплекса региона с учетом новых подходов к реализации градостроительной политики и структурной перестройки народнохозяйственного комплекса; </w:t>
      </w:r>
    </w:p>
    <w:p>
      <w:pPr>
        <w:pStyle w:val="Normal"/>
        <w:ind w:firstLine="284"/>
        <w:jc w:val="both"/>
        <w:rPr/>
      </w:pPr>
      <w:r>
        <w:rPr/>
        <w:t>охраны окружающей среды;</w:t>
      </w:r>
    </w:p>
    <w:p>
      <w:pPr>
        <w:pStyle w:val="Normal"/>
        <w:ind w:firstLine="284"/>
        <w:jc w:val="both"/>
        <w:rPr/>
      </w:pPr>
      <w:r>
        <w:rPr/>
        <w:t>осуществления первоочередных мероприятий по реализации приоритетных задач расселения, территориальной организации производительных сил, совершенствования инженерно-транспортной и социальной инфраструктур, экологического оздоровления территорий;</w:t>
      </w:r>
    </w:p>
    <w:p>
      <w:pPr>
        <w:pStyle w:val="Normal"/>
        <w:ind w:firstLine="284"/>
        <w:jc w:val="both"/>
        <w:rPr/>
      </w:pPr>
      <w:r>
        <w:rPr/>
        <w:t>ориентации показателей по структуре, объему инвестиций и возможным источникам финансирования.</w:t>
      </w:r>
    </w:p>
    <w:p>
      <w:pPr>
        <w:pStyle w:val="Normal"/>
        <w:ind w:firstLine="284"/>
        <w:jc w:val="both"/>
        <w:rPr/>
      </w:pPr>
      <w:r>
        <w:rPr/>
        <w:t>5.5. Основные графические материалы схемы районной планировки: схема комплексной оценки территории, план современного использования территории (опорный план) и генеральный план — выполняются в масштабе 1:100000 — 1:300000, схемы зонирования территории, инженерно-транспортных коммуникаций, защиты территорий от опасных природных и техногенных воздействий выполняются в масштабе, определяемом разработчиком по согласованию с заказчиком.</w:t>
      </w:r>
    </w:p>
    <w:p>
      <w:pPr>
        <w:pStyle w:val="Normal"/>
        <w:ind w:firstLine="284"/>
        <w:jc w:val="both"/>
        <w:rPr/>
      </w:pPr>
      <w:r>
        <w:rPr/>
        <w:t xml:space="preserve">В отдельных случаях масштаб и состав основных графических материалов могут быть уточнены заказчиком с учетом особенностей объекта разработки схемы районной планировки. </w:t>
      </w:r>
    </w:p>
    <w:p>
      <w:pPr>
        <w:pStyle w:val="Normal"/>
        <w:ind w:firstLine="284"/>
        <w:jc w:val="both"/>
        <w:rPr/>
      </w:pPr>
      <w:r>
        <w:rPr/>
        <w:t>В составе схемы районной планировки могут разрабатываться дополнительные и отдельные фрагменты, обосновывающие проектные решения, состав, содержание и масштаб которых определяется заданием на проектирование.</w:t>
      </w:r>
    </w:p>
    <w:p>
      <w:pPr>
        <w:pStyle w:val="Normal"/>
        <w:ind w:firstLine="284"/>
        <w:jc w:val="both"/>
        <w:rPr/>
      </w:pPr>
      <w:r>
        <w:rPr/>
        <w:t>5.6. На плане современного использования территории и генеральном плане (основном чертеже) должны быть показаны: границы административно-территориальных образований, пригородных и зеленых зон, городов, других городских поселений, сельские поселения — районные центры; крупные производственные объекты, в том числе сельскохозяйственного назначения, расположенные вне границ городских поселений; преимущественное функциональное использование территорий, включая наиболее ценные сельскохозяйственные земли с выделением мелиорируемых и орошаемых земель, леса 1-й группы, заповедники, заказники, курортные местности, крупные зоны массового отдыха, территории садово-огородных и дачных хозяйств, другие территории особого режима хозяйственной деятельности; принципиальные направления трасс магистральных транспортных и инженерных коммуникаций, ирригационных каналов, территории водохранилищ, места размещения аэродромов, других крупных транспортных и инженерных сооружений, в том числе защитных сооружений от опасных природных и техногенных процессов и явлений.</w:t>
      </w:r>
    </w:p>
    <w:p>
      <w:pPr>
        <w:pStyle w:val="Normal"/>
        <w:ind w:firstLine="284"/>
        <w:jc w:val="both"/>
        <w:rPr/>
      </w:pPr>
      <w:r>
        <w:rPr/>
        <w:t>Кроме того, на генеральном плане должны быть показаны резервные территории для развития городских поселений.</w:t>
      </w:r>
    </w:p>
    <w:p>
      <w:pPr>
        <w:pStyle w:val="Normal"/>
        <w:ind w:firstLine="284"/>
        <w:jc w:val="both"/>
        <w:rPr/>
      </w:pPr>
      <w:r>
        <w:rPr/>
        <w:t xml:space="preserve">5.7. На схеме комплексной оценки территории должны быть показаны границы площадей залегания полезных ископаемых, зон затопления, зон загрязнения внешней среды; участки неблагоприятных геологических, гидрогеологических, атмосферных и других процессов (сейсмика, оползни, карсты, подтопления, эрозии, экстремальные осадки и т.д.), влияющих на ограничение градостроительного и хозяйственного освоения территории и характеризующих природно-климатические, геологические, инженерно-строительные и планировочные условия района. </w:t>
      </w:r>
    </w:p>
    <w:p>
      <w:pPr>
        <w:pStyle w:val="Normal"/>
        <w:ind w:firstLine="284"/>
        <w:jc w:val="both"/>
        <w:rPr/>
      </w:pPr>
      <w:r>
        <w:rPr/>
        <w:t>В схеме комплексной оценки территории устанавливаются зоны неблагоприятные и ограниченно благоприятные для жилищно-гражданского и производственного строительства по природным и техногенным условиям, в том числе по санитарно-гигиеническим и инженерно-геологическим условиям.</w:t>
      </w:r>
    </w:p>
    <w:p>
      <w:pPr>
        <w:pStyle w:val="Normal"/>
        <w:ind w:firstLine="284"/>
        <w:jc w:val="both"/>
        <w:rPr/>
      </w:pPr>
      <w:r>
        <w:rPr/>
        <w:t>5.8. Пояснительная записка к схеме районной планировки должна содержать обоснования предложений и решений, перечисленных в пп. 5.2 — 5.7 и приложении 11 настоящей Инструкции.</w:t>
      </w:r>
    </w:p>
    <w:p>
      <w:pPr>
        <w:pStyle w:val="Normal"/>
        <w:ind w:firstLine="284"/>
        <w:jc w:val="both"/>
        <w:rPr/>
      </w:pPr>
      <w:r>
        <w:rPr/>
        <w:t>5.9. В обязательную (утверждаемую) часть схемы районной планировки входят: граница пригородных зон городов, а также принципиальные проектные предложения по:</w:t>
      </w:r>
    </w:p>
    <w:p>
      <w:pPr>
        <w:pStyle w:val="Normal"/>
        <w:ind w:firstLine="284"/>
        <w:jc w:val="both"/>
        <w:rPr/>
      </w:pPr>
      <w:r>
        <w:rPr/>
        <w:t>расселению; зонированию территории; развитию межселенной инженерно-транспортной инфраструктуры; защите территорий от опасных природных и техногенных процессов и мерам по оздоровлению окружающей среды; перечню первоочередных мероприятий реализации схемы районной планировки.</w:t>
      </w:r>
    </w:p>
    <w:p>
      <w:pPr>
        <w:pStyle w:val="Heading1"/>
        <w:rPr/>
      </w:pPr>
      <w:r>
        <w:rPr/>
        <w:t>6. ПРОЕКТ РАЙОННОЙ ПЛАНИРОВКИ</w:t>
      </w:r>
    </w:p>
    <w:p>
      <w:pPr>
        <w:pStyle w:val="Normal"/>
        <w:ind w:firstLine="284"/>
        <w:jc w:val="both"/>
        <w:rPr/>
      </w:pPr>
      <w:r>
        <w:rPr/>
        <w:t>6.1. Проект районной планировки разрабатывается на территорию территориально-производственного комплекса, агломерации, группы административных районов, административного района, пригородной зоны, природно-заповедной зоны, территорию оздоровительного, курортного, рекреационного назначения, историко-культурного и природного наследия, других территориальных объектов.</w:t>
      </w:r>
    </w:p>
    <w:p>
      <w:pPr>
        <w:pStyle w:val="Normal"/>
        <w:ind w:firstLine="284"/>
        <w:jc w:val="both"/>
        <w:rPr/>
      </w:pPr>
      <w:r>
        <w:rPr/>
        <w:t>6.2. Цель проекта районной планировки — урегулирование интересов органов местного самоуправления в сфере градостроительной деятельности в пределах подведомственных территорий, а также интересов, выходящих за пределы подведомственных территорий, федеральных и региональных интересов; установление конкретных требований и ограничений по использованию подведомственных территорий для расселения и любых видов хозяйственной деятельности.</w:t>
      </w:r>
    </w:p>
    <w:p>
      <w:pPr>
        <w:pStyle w:val="Normal"/>
        <w:ind w:firstLine="284"/>
        <w:jc w:val="both"/>
        <w:rPr/>
      </w:pPr>
      <w:r>
        <w:rPr/>
        <w:t>6.3. Проекты районной планировки детализируют решения схем районной планировки применительно к проектируемой территории в границах конкретных землепользований (в соответствии с требованиями, изложенными в п. 5.4 настоящей Инструкции).</w:t>
      </w:r>
    </w:p>
    <w:p>
      <w:pPr>
        <w:pStyle w:val="Normal"/>
        <w:ind w:firstLine="284"/>
        <w:jc w:val="both"/>
        <w:rPr/>
      </w:pPr>
      <w:r>
        <w:rPr/>
        <w:t>В проектах районной планировки проводятся обоснования по:</w:t>
      </w:r>
    </w:p>
    <w:p>
      <w:pPr>
        <w:pStyle w:val="Normal"/>
        <w:ind w:firstLine="284"/>
        <w:jc w:val="both"/>
        <w:rPr/>
      </w:pPr>
      <w:r>
        <w:rPr/>
        <w:t xml:space="preserve">территориальному развитию городов; </w:t>
      </w:r>
    </w:p>
    <w:p>
      <w:pPr>
        <w:pStyle w:val="Normal"/>
        <w:ind w:firstLine="284"/>
        <w:jc w:val="both"/>
        <w:rPr/>
      </w:pPr>
      <w:r>
        <w:rPr/>
        <w:t xml:space="preserve">определению границ пригородных зон; </w:t>
      </w:r>
    </w:p>
    <w:p>
      <w:pPr>
        <w:pStyle w:val="Normal"/>
        <w:ind w:firstLine="284"/>
        <w:jc w:val="both"/>
        <w:rPr/>
      </w:pPr>
      <w:r>
        <w:rPr/>
        <w:t>выявлению территорий для размещения индивидуального жилищного строительства, садоводства и огородничества;</w:t>
      </w:r>
    </w:p>
    <w:p>
      <w:pPr>
        <w:pStyle w:val="Normal"/>
        <w:ind w:firstLine="284"/>
        <w:jc w:val="both"/>
        <w:rPr/>
      </w:pPr>
      <w:r>
        <w:rPr/>
        <w:t>выявлению территориальных ресурсов для размещения народнохозяйственных объектов и новых поселений, особенно во вновь осваиваемых районах;</w:t>
      </w:r>
    </w:p>
    <w:p>
      <w:pPr>
        <w:pStyle w:val="Normal"/>
        <w:ind w:firstLine="284"/>
        <w:jc w:val="both"/>
        <w:rPr/>
      </w:pPr>
      <w:r>
        <w:rPr/>
        <w:t>размещению зон кратковременного и длительного отдыха;</w:t>
      </w:r>
    </w:p>
    <w:p>
      <w:pPr>
        <w:pStyle w:val="Normal"/>
        <w:ind w:firstLine="284"/>
        <w:jc w:val="both"/>
        <w:rPr/>
      </w:pPr>
      <w:r>
        <w:rPr/>
        <w:t xml:space="preserve">решению специфических вопросов городского и сельского расселения; </w:t>
      </w:r>
    </w:p>
    <w:p>
      <w:pPr>
        <w:pStyle w:val="Normal"/>
        <w:ind w:firstLine="284"/>
        <w:jc w:val="both"/>
        <w:rPr/>
      </w:pPr>
      <w:r>
        <w:rPr/>
        <w:t>совершенствованию межселенной инженерно-транспортной инфраструктуры;</w:t>
      </w:r>
    </w:p>
    <w:p>
      <w:pPr>
        <w:pStyle w:val="Normal"/>
        <w:ind w:firstLine="284"/>
        <w:jc w:val="both"/>
        <w:rPr/>
      </w:pPr>
      <w:r>
        <w:rPr/>
        <w:t xml:space="preserve">размещению объектов и полигонов по обезвреживанию, переработке, утилизации, складированию и захоронению производственных и бытовых отходов; </w:t>
      </w:r>
    </w:p>
    <w:p>
      <w:pPr>
        <w:pStyle w:val="Normal"/>
        <w:ind w:firstLine="284"/>
        <w:jc w:val="both"/>
        <w:rPr/>
      </w:pPr>
      <w:r>
        <w:rPr/>
        <w:t xml:space="preserve">совершенствованию сельского расселения; </w:t>
      </w:r>
    </w:p>
    <w:p>
      <w:pPr>
        <w:pStyle w:val="Normal"/>
        <w:ind w:firstLine="284"/>
        <w:jc w:val="both"/>
        <w:rPr/>
      </w:pPr>
      <w:r>
        <w:rPr/>
        <w:t>выделению территорий, выполняющих средозащитные и санитарно-гигиенические функции, прежде всего в районах крупных и крупнейших городов, территорий с неблагополучной экологической обстановкой;</w:t>
      </w:r>
    </w:p>
    <w:p>
      <w:pPr>
        <w:pStyle w:val="Normal"/>
        <w:ind w:firstLine="284"/>
        <w:jc w:val="both"/>
        <w:rPr/>
      </w:pPr>
      <w:r>
        <w:rPr/>
        <w:t>установлению границ особо охраняемых природных территорий, а также объектов историко-культурного наследия.</w:t>
      </w:r>
    </w:p>
    <w:p>
      <w:pPr>
        <w:pStyle w:val="Normal"/>
        <w:ind w:firstLine="284"/>
        <w:jc w:val="both"/>
        <w:rPr/>
      </w:pPr>
      <w:r>
        <w:rPr/>
        <w:t>6.4. Проект районной планировки выполняется в масштабе от 1:25000 до 1:50000 в зависимости от величины территории, охватываемой проектом. В исключительных случаях при соответствующих обоснованиях допускается применять масштаб 1:100000.</w:t>
      </w:r>
    </w:p>
    <w:p>
      <w:pPr>
        <w:pStyle w:val="Normal"/>
        <w:ind w:firstLine="284"/>
        <w:jc w:val="both"/>
        <w:rPr/>
      </w:pPr>
      <w:r>
        <w:rPr/>
        <w:t>6.5. На схеме комплексной оценки территории должны быть показаны:</w:t>
      </w:r>
    </w:p>
    <w:p>
      <w:pPr>
        <w:pStyle w:val="Normal"/>
        <w:ind w:firstLine="284"/>
        <w:jc w:val="both"/>
        <w:rPr/>
      </w:pPr>
      <w:r>
        <w:rPr/>
        <w:t>факторы, влияющие на ограничение градостроительной и хозяйственной деятельности в границах проектируемого района — площади залегания полезных ископаемых, охраняемые территории, зоны затопления и другие неблагоприятные природные процессы и явления, зоны техногенного воздействия (включая нарушенные территории) и загрязнения окружающей среды;</w:t>
      </w:r>
    </w:p>
    <w:p>
      <w:pPr>
        <w:pStyle w:val="Normal"/>
        <w:ind w:firstLine="284"/>
        <w:jc w:val="both"/>
        <w:rPr/>
      </w:pPr>
      <w:r>
        <w:rPr/>
        <w:t>оценка ресурсного потенциала проектируемого района, включая земельные, водные, лесные, рекреационные, курортологические и другие планировочные и инженерно-строительные условия.</w:t>
      </w:r>
    </w:p>
    <w:p>
      <w:pPr>
        <w:pStyle w:val="Normal"/>
        <w:ind w:firstLine="284"/>
        <w:jc w:val="both"/>
        <w:rPr/>
      </w:pPr>
      <w:r>
        <w:rPr/>
        <w:t>По результатам проведенной комплексной оценки и соответствующих обоснований на схеме должны быть показаны территории, рекомендуемые для различных видов градостроительной и хозяйственной деятельности.</w:t>
      </w:r>
    </w:p>
    <w:p>
      <w:pPr>
        <w:pStyle w:val="Normal"/>
        <w:ind w:firstLine="284"/>
        <w:jc w:val="both"/>
        <w:rPr/>
      </w:pPr>
      <w:r>
        <w:rPr/>
        <w:t>6.6. На плане современного использования территории и генеральном плане (основном чертеже) должны быть показаны:</w:t>
      </w:r>
    </w:p>
    <w:p>
      <w:pPr>
        <w:pStyle w:val="Normal"/>
        <w:ind w:firstLine="284"/>
        <w:jc w:val="both"/>
        <w:rPr/>
      </w:pPr>
      <w:r>
        <w:rPr/>
        <w:t>границы административно-территориальных образований, городов и других поселений;</w:t>
      </w:r>
    </w:p>
    <w:p>
      <w:pPr>
        <w:pStyle w:val="Normal"/>
        <w:ind w:firstLine="284"/>
        <w:jc w:val="both"/>
        <w:rPr/>
      </w:pPr>
      <w:r>
        <w:rPr/>
        <w:t>границы пригородных и зеленых зон городов, заповедников, заказников и других территорий особого регулирования хозяйственной деятельности;</w:t>
      </w:r>
    </w:p>
    <w:p>
      <w:pPr>
        <w:pStyle w:val="Normal"/>
        <w:ind w:firstLine="284"/>
        <w:jc w:val="both"/>
        <w:rPr/>
      </w:pPr>
      <w:r>
        <w:rPr/>
        <w:t>зоны охраны курортов, источников водоснабжения, памятников природы, недвижимых памятников истории и культуры;</w:t>
      </w:r>
    </w:p>
    <w:p>
      <w:pPr>
        <w:pStyle w:val="Normal"/>
        <w:ind w:firstLine="284"/>
        <w:jc w:val="both"/>
        <w:rPr/>
      </w:pPr>
      <w:r>
        <w:rPr/>
        <w:t>границы основных землепользований вне городских поселений;</w:t>
      </w:r>
    </w:p>
    <w:p>
      <w:pPr>
        <w:pStyle w:val="Normal"/>
        <w:ind w:firstLine="284"/>
        <w:jc w:val="both"/>
        <w:rPr/>
      </w:pPr>
      <w:r>
        <w:rPr/>
        <w:t>функциональное использование территории с выделением производственных и селитебных территорий в городских поселениях, мелиорируемых и орошаемых сельскохозяйственных земель, лесов первой группы в землях лесного фонда;</w:t>
      </w:r>
    </w:p>
    <w:p>
      <w:pPr>
        <w:pStyle w:val="Normal"/>
        <w:ind w:firstLine="284"/>
        <w:jc w:val="both"/>
        <w:rPr/>
      </w:pPr>
      <w:r>
        <w:rPr/>
        <w:t>сельские поселения, садово-огородные и дачные хозяйства;</w:t>
      </w:r>
    </w:p>
    <w:p>
      <w:pPr>
        <w:pStyle w:val="Normal"/>
        <w:ind w:firstLine="284"/>
        <w:jc w:val="both"/>
        <w:rPr/>
      </w:pPr>
      <w:r>
        <w:rPr/>
        <w:t>отдельно расположенные крупные объекты и сооружения производственного назначения, энергетики, связи, внешнего транспорта, инженерного оборудования;</w:t>
      </w:r>
    </w:p>
    <w:p>
      <w:pPr>
        <w:pStyle w:val="Normal"/>
        <w:ind w:firstLine="284"/>
        <w:jc w:val="both"/>
        <w:rPr/>
      </w:pPr>
      <w:r>
        <w:rPr/>
        <w:t>защитные сооружения от опасных природных и техногенных процессов и явлений, мероприятия по рекультивации территории;</w:t>
      </w:r>
    </w:p>
    <w:p>
      <w:pPr>
        <w:pStyle w:val="Normal"/>
        <w:ind w:firstLine="284"/>
        <w:jc w:val="both"/>
        <w:rPr/>
      </w:pPr>
      <w:r>
        <w:rPr/>
        <w:t>территориальные резервы для различных видов строительства.</w:t>
      </w:r>
    </w:p>
    <w:p>
      <w:pPr>
        <w:pStyle w:val="Normal"/>
        <w:ind w:firstLine="284"/>
        <w:jc w:val="both"/>
        <w:rPr/>
      </w:pPr>
      <w:r>
        <w:rPr/>
        <w:t>6.7. Пояснительная записка к проектам районной планировки должна содержать обоснование предложений и решений, перечисленных в пп. 5.2 — 5.5, 6.4, 6.5 настоящей Инструкции.</w:t>
      </w:r>
    </w:p>
    <w:p>
      <w:pPr>
        <w:pStyle w:val="Normal"/>
        <w:ind w:firstLine="284"/>
        <w:jc w:val="both"/>
        <w:rPr/>
      </w:pPr>
      <w:r>
        <w:rPr/>
        <w:t>6.8. В обязательную (утверждаемую) часть проекта районной планировки входят: положения, изложенные в п. 5.9 настоящей Инструкции, с соответствующей детализацией проектных решений, а также предложения по установлению границ городов.</w:t>
      </w:r>
    </w:p>
    <w:p>
      <w:pPr>
        <w:pStyle w:val="Normal"/>
        <w:ind w:firstLine="284"/>
        <w:jc w:val="both"/>
        <w:rPr/>
      </w:pPr>
      <w:r>
        <w:rPr/>
        <w:t>Для районов курортного, рекреационного и оздоровительного назначения в утверждаемую часть входят предложения по оптимальной вместимости района и границам зон охраны курорта.</w:t>
      </w:r>
    </w:p>
    <w:p>
      <w:pPr>
        <w:pStyle w:val="Normal"/>
        <w:ind w:firstLine="284"/>
        <w:jc w:val="both"/>
        <w:rPr/>
      </w:pPr>
      <w:r>
        <w:rPr/>
        <w:t>6.9. Материалы проектов районной планировки являются градостроительным и экологическим обоснованием для разработки планов и программ социально-экономического развития соответствующих территорий.</w:t>
      </w:r>
    </w:p>
    <w:p>
      <w:pPr>
        <w:pStyle w:val="Heading1"/>
        <w:rPr/>
      </w:pPr>
      <w:r>
        <w:rPr/>
        <w:t>7. ГЕНЕРАЛЬНЫЙ ПЛАН ГОРОДА, ДРУГОГО ПОСЕЛЕНИЯ</w:t>
      </w:r>
    </w:p>
    <w:p>
      <w:pPr>
        <w:pStyle w:val="Normal"/>
        <w:ind w:firstLine="284"/>
        <w:jc w:val="both"/>
        <w:rPr/>
      </w:pPr>
      <w:r>
        <w:rPr/>
        <w:t>7.1. Генеральный план города, другого поселения является основным юридическим градостроительным документом, определяющим в интересах населения и с учетом государственных задач направления и границы территориального развития города, другого поселения, функциональное назначение и строительное зонирование территории, распределение земель по видам собственности, принципиальные решения по размещению объектов общегородского, общепоселкового значения, транспортному обслуживанию, инженерному оборудованию и благоустройству, защите территории от опасных природных и техногенных процессов, охране природного и историко-культурного наследия, очередности освоения территории.</w:t>
      </w:r>
    </w:p>
    <w:p>
      <w:pPr>
        <w:pStyle w:val="Normal"/>
        <w:ind w:firstLine="284"/>
        <w:jc w:val="both"/>
        <w:rPr/>
      </w:pPr>
      <w:r>
        <w:rPr/>
        <w:t>7.2. Генеральные планы разрабатываются, как правило, в две стадии: концепция генерального плана (концепция) и генеральный план города, другого поселения (генеральный план).</w:t>
      </w:r>
    </w:p>
    <w:p>
      <w:pPr>
        <w:pStyle w:val="Normal"/>
        <w:ind w:firstLine="284"/>
        <w:jc w:val="both"/>
        <w:rPr/>
      </w:pPr>
      <w:r>
        <w:rPr/>
        <w:t>7.3. Концепция разрабатывается на территорию города и его пригородную зону с целью определения долгосрочной стратегии и этапов их хозяйственного развития, а также функционально-планировочной организации на основе комплексного анализа экономических, социальных, экологических и градостроительных условий исходя из ресурсного потенциала территории и рационального природопользования.</w:t>
      </w:r>
    </w:p>
    <w:p>
      <w:pPr>
        <w:pStyle w:val="Normal"/>
        <w:ind w:firstLine="284"/>
        <w:jc w:val="both"/>
        <w:rPr/>
      </w:pPr>
      <w:r>
        <w:rPr/>
        <w:t>Концепция является основанием для разработки проекта городской, поселковой черты.</w:t>
      </w:r>
    </w:p>
    <w:p>
      <w:pPr>
        <w:pStyle w:val="Normal"/>
        <w:ind w:firstLine="284"/>
        <w:jc w:val="both"/>
        <w:rPr/>
      </w:pPr>
      <w:r>
        <w:rPr/>
        <w:t>7.4. Концепция разрабатывается в составе материалов, указанных в пп. 7.5 — 7.7 настоящей Инструкции.</w:t>
      </w:r>
    </w:p>
    <w:p>
      <w:pPr>
        <w:pStyle w:val="Normal"/>
        <w:ind w:firstLine="284"/>
        <w:jc w:val="both"/>
        <w:rPr/>
      </w:pPr>
      <w:r>
        <w:rPr/>
        <w:t>Графические материалы концепции городов с расчетной численностью населения более 500 тысяч человек выполняются в масштабе 1:25000, городов и поселков с расчетной численностью населения до 500 тысяч человек — в масштабе 1:10000 или 1:5000. Указанные масштабы могут быть уточнены заказчиком с учетом конкретной ситуации.</w:t>
      </w:r>
    </w:p>
    <w:p>
      <w:pPr>
        <w:pStyle w:val="Normal"/>
        <w:ind w:firstLine="284"/>
        <w:jc w:val="both"/>
        <w:rPr/>
      </w:pPr>
      <w:r>
        <w:rPr/>
        <w:t>7.5. На схеме современного использования и комплексной оценки территории должны быть показаны: существующее функциональное использование территории; границы национально-государственных и административно-территориальных образований (в том числе городская, поселковая черта), границы пригородной зоны и ее основных землепользований; территории транспортных и инженерных сооружений и коммуникаций; охранные зоны курортов, источников водоснабжения, зоны охраны памятников природы, недвижимых памятников истории и культуры; санитарно-защитные зоны источников загрязнения среды; исключаемые из застройки территории, а также территории, неблагоприятные для застройки по природным и техногенным условиям.</w:t>
      </w:r>
    </w:p>
    <w:p>
      <w:pPr>
        <w:pStyle w:val="Normal"/>
        <w:ind w:firstLine="284"/>
        <w:jc w:val="both"/>
        <w:rPr/>
      </w:pPr>
      <w:r>
        <w:rPr/>
        <w:t>При наличии на территории опасных природных и техногенных процессов схема дополняется картами сейсмического микрорайонирования, радиационного загрязнения, радиационно-теплового и ветрового режимов, подтопления территории и другими.</w:t>
      </w:r>
    </w:p>
    <w:p>
      <w:pPr>
        <w:pStyle w:val="Normal"/>
        <w:ind w:firstLine="284"/>
        <w:jc w:val="both"/>
        <w:rPr/>
      </w:pPr>
      <w:r>
        <w:rPr/>
        <w:t>При большой насыщенности схемы графической информацией допускается разработка раздельных схем современного использования территории и схемы комплексной оценки территории.</w:t>
      </w:r>
    </w:p>
    <w:p>
      <w:pPr>
        <w:pStyle w:val="Normal"/>
        <w:ind w:firstLine="284"/>
        <w:jc w:val="both"/>
        <w:rPr/>
      </w:pPr>
      <w:r>
        <w:rPr/>
        <w:t>7.6. На схемах территориального развития города, поселения (варианты) должны быть показаны: границы административно-территориальных образований (в том числе предлагаемые границы городов, других поселений); архитектурно-планировочная организация территории и отдельных поселений с выделением площадок первоочередного жилищно-гражданского, производственного и коммунального строительства, в том числе районов малоэтажной и усадебной застройки; проектное функциональное зонирование территории; территории основных транспортных и инженерных сооружений и коммуникаций; природоохранные объекты и зоны охраны недвижимых памятников истории и культуры.</w:t>
      </w:r>
    </w:p>
    <w:p>
      <w:pPr>
        <w:pStyle w:val="Normal"/>
        <w:ind w:firstLine="284"/>
        <w:jc w:val="both"/>
        <w:rPr/>
      </w:pPr>
      <w:r>
        <w:rPr/>
        <w:t>При большой насыщенности схемы графической информацией допускается разработка раздельных схем территориального развития города и инженерного оборудования территории.</w:t>
      </w:r>
    </w:p>
    <w:p>
      <w:pPr>
        <w:pStyle w:val="Normal"/>
        <w:ind w:firstLine="284"/>
        <w:jc w:val="both"/>
        <w:rPr/>
      </w:pPr>
      <w:r>
        <w:rPr/>
        <w:t>7.7. В пояснительной записке приводятся сведения, перечисленные в пп. 7.5 и 7.6 настоящей Инструкции, а также данные о ресурсных возможностях города и его пригородной зоны, другого поселения, численности и структуре населения, размещении новых объектов градообразующей базы, структуре и объемах жилищного, культурно-бытового и коммунального строительства и необходимых для этого территориях, развитии строительной базы, организации отдыха населения, развитии туризма, источниках водоснабжения и энергоснабжения, возможностях водоотведения, основных принципах развития транспортных и инженерных инфраструктур.</w:t>
      </w:r>
    </w:p>
    <w:p>
      <w:pPr>
        <w:pStyle w:val="Normal"/>
        <w:ind w:firstLine="284"/>
        <w:jc w:val="both"/>
        <w:rPr/>
      </w:pPr>
      <w:r>
        <w:rPr/>
        <w:t xml:space="preserve">В пояснительной записке дается градостроительное и социально-экономическое обоснование вариантов территориального развития, а также этапов развития и территориальной организации города, другого поселения; оцениваются возможные последствия реализации проекта. </w:t>
      </w:r>
    </w:p>
    <w:p>
      <w:pPr>
        <w:pStyle w:val="Normal"/>
        <w:ind w:firstLine="284"/>
        <w:jc w:val="both"/>
        <w:rPr/>
      </w:pPr>
      <w:r>
        <w:rPr/>
        <w:t xml:space="preserve">7.8. В утверждаемую часть концепции входят: </w:t>
      </w:r>
    </w:p>
    <w:p>
      <w:pPr>
        <w:pStyle w:val="Normal"/>
        <w:ind w:firstLine="284"/>
        <w:jc w:val="both"/>
        <w:rPr/>
      </w:pPr>
      <w:r>
        <w:rPr/>
        <w:t>предложения по целевому использованию территорий (функциональному развитию) города, другого поселения и этапам его развития;</w:t>
      </w:r>
    </w:p>
    <w:p>
      <w:pPr>
        <w:pStyle w:val="Normal"/>
        <w:ind w:firstLine="284"/>
        <w:jc w:val="both"/>
        <w:rPr/>
      </w:pPr>
      <w:r>
        <w:rPr/>
        <w:t>предложения по установлению городской, поселковой черты и границ пригородной зоны, территорий государственной (Российской Федерации и ее субъектов), муниципальной, частной и иных форм собственности;</w:t>
      </w:r>
    </w:p>
    <w:p>
      <w:pPr>
        <w:pStyle w:val="Normal"/>
        <w:ind w:firstLine="284"/>
        <w:jc w:val="both"/>
        <w:rPr/>
      </w:pPr>
      <w:r>
        <w:rPr/>
        <w:t>принципиальные решения направлений развития инженерно-транспортной инфраструктуры города, другого поселения и их пригородной зоны.</w:t>
      </w:r>
    </w:p>
    <w:p>
      <w:pPr>
        <w:pStyle w:val="Normal"/>
        <w:ind w:firstLine="284"/>
        <w:jc w:val="both"/>
        <w:rPr/>
      </w:pPr>
      <w:r>
        <w:rPr/>
        <w:t>7.9. Генеральный план разрабатывается на территорию в пределах городской, поселковой черты и определяет с учетом реальных возможностей на 10 — 15 лет территориальное устройство города, другого поселения, размещение общегородских, общепоселковых объектов социальной сферы, основные направления развития инженерных и транспортных систем, мероприятия по сохранению природного и исторического наследия, очередность освоения территории и строительства.</w:t>
      </w:r>
    </w:p>
    <w:p>
      <w:pPr>
        <w:pStyle w:val="Normal"/>
        <w:ind w:firstLine="284"/>
        <w:jc w:val="both"/>
        <w:rPr/>
      </w:pPr>
      <w:r>
        <w:rPr/>
        <w:t xml:space="preserve">Вопросы социально-экономического развития города (поселка) и его пригородной зоны решаются по материалам концепции генерального плана или проекта планировки пригородной зоны, а в случаях, если они не выполнялись, — разрабатываются в составе генерального плана. </w:t>
      </w:r>
    </w:p>
    <w:p>
      <w:pPr>
        <w:pStyle w:val="Normal"/>
        <w:ind w:firstLine="284"/>
        <w:jc w:val="both"/>
        <w:rPr/>
      </w:pPr>
      <w:r>
        <w:rPr/>
        <w:t>7.10. Для городов и других поселений с расчетной численностью населения до 50 тысяч человек генеральные планы могут разрабатываться совмещенными с проектами детальной планировки на всю территорию города, другого поселения или на первоочередные районы строительства. В случае совмещения генерального плана и проекта детальной планировки на всю территорию города, другого поселения чертежи генерального плана по масштабу и содержанию принимаются в соответствии с пп. 11.4 — 11.12 настоящей Инструкции.</w:t>
      </w:r>
    </w:p>
    <w:p>
      <w:pPr>
        <w:pStyle w:val="Normal"/>
        <w:ind w:firstLine="284"/>
        <w:jc w:val="both"/>
        <w:rPr/>
      </w:pPr>
      <w:r>
        <w:rPr/>
        <w:t>7.11. Генеральные планы разрабатываются в составе материалов, указанных в пп. 7.10 — 7.15 настоящей Инструкции.</w:t>
      </w:r>
    </w:p>
    <w:p>
      <w:pPr>
        <w:pStyle w:val="Normal"/>
        <w:ind w:firstLine="284"/>
        <w:jc w:val="both"/>
        <w:rPr/>
      </w:pPr>
      <w:r>
        <w:rPr/>
        <w:t>Графические материалы генерального плана города с расчетной численностью населения 500 тысяч человек и более выполняются в масштабе 1:10000; города с расчетной численностью населения 250 — 500 тысяч человек — в масштабе 1:10000 — 1:5000; города, другого поселения с расчетной численностью населения от 10 до 250 тысяч человек — в масштабе 1:5000; города, другого поселения с расчетной численностью населения менее 10 тысяч человек — в масштабе 1:2000. Указанные масштабы могут быть уточнены заказчиком с учетом конкретной ситуации.</w:t>
      </w:r>
    </w:p>
    <w:p>
      <w:pPr>
        <w:pStyle w:val="Normal"/>
        <w:ind w:firstLine="284"/>
        <w:jc w:val="both"/>
        <w:rPr/>
      </w:pPr>
      <w:r>
        <w:rPr/>
        <w:t>7.12. На планах современного использования территории (опорном плане) и генеральном плане (основном чертеже) должны быть показаны: городская, поселковая черта; функциональное использование территории; планировочная структура жилых, общественных, производственных, коммунально-складских и других функциональных зон; зонирование по этажности и степени капитальности жилой, общественной, производственной и коммунально-складской застройки; территории сельскохозяйственного назначения, озеленения, отдыха и спорта, сооружений и коммуникаций внешнего транспорта, головных сооружений инженерного оборудования; улично-дорожная сеть, линии высоковольтной электропередачи; границы зон охраны памятников природы, истории и культуры; территории государственной (Российской Федерации и ее субъектов), муниципальной, частной и иных форм собственности.</w:t>
      </w:r>
    </w:p>
    <w:p>
      <w:pPr>
        <w:pStyle w:val="Normal"/>
        <w:ind w:firstLine="284"/>
        <w:jc w:val="both"/>
        <w:rPr/>
      </w:pPr>
      <w:r>
        <w:rPr/>
        <w:t>На плане современного использования территории должны быть показаны оформленные отводы для всех видов строительства и хозяйственного использования, а на генеральном плане — участки первоочередного освоения.</w:t>
      </w:r>
    </w:p>
    <w:p>
      <w:pPr>
        <w:pStyle w:val="Normal"/>
        <w:ind w:firstLine="284"/>
        <w:jc w:val="both"/>
        <w:rPr/>
      </w:pPr>
      <w:r>
        <w:rPr/>
        <w:t>7.13. На схеме комплексной оценки территории должны быть показаны границы залегания полезных ископаемых; территории в различной степени неблагоприятные для застройки по природным и техногенным условиям; санитарно-защитные, защитные и охранные зоны (предприятий, курортов, водоемов, инженерных и транспортных сооружений, коммуникаций и др.); зоны ограничения застройки в районах аэропортов, в районах возможных природных и техногенных катастроф; зоны повышенного шума, вибрации, электромагнитных излучений, радиационного загрязнения, а также зоны с экологическими нарушениями окружающей среды; другие зоны и ограничения, влияющие на размещение всех видов строительства.</w:t>
      </w:r>
    </w:p>
    <w:p>
      <w:pPr>
        <w:pStyle w:val="Normal"/>
        <w:ind w:firstLine="284"/>
        <w:jc w:val="both"/>
        <w:rPr/>
      </w:pPr>
      <w:r>
        <w:rPr/>
        <w:t>При наличии сложных инженерно-геологических условий схема дополняется инженерно-геологическими и гидрогеологическими картами, а при сейсмичности семь баллов и более — картами микросейсморайонирования. Для поселений, расположенных в районах Крайнего Севера, на схемах дополнительно должны быть показаны данные оценки радиационно-теплового режима, ветрового режима и геокриологических процессов.</w:t>
      </w:r>
    </w:p>
    <w:p>
      <w:pPr>
        <w:pStyle w:val="Normal"/>
        <w:ind w:firstLine="284"/>
        <w:jc w:val="both"/>
        <w:rPr/>
      </w:pPr>
      <w:r>
        <w:rPr/>
        <w:t>7.14. На схеме транспорта должны быть показаны: территории и сооружения внешнего транспорта (железнодорожные пути и станции, аэропорты, мосты, путепроводы, тоннели и др.); классификация улично-дорожной сети; трассы и сооружения внеуличного и надземного рельсового общественного транспорта; размещение депо метро, трамвайных и автобусно-троллейбусных парков, крупных гаражей и стоянок легковых автомобилей.</w:t>
      </w:r>
    </w:p>
    <w:p>
      <w:pPr>
        <w:pStyle w:val="Normal"/>
        <w:ind w:firstLine="284"/>
        <w:jc w:val="both"/>
        <w:rPr/>
      </w:pPr>
      <w:r>
        <w:rPr/>
        <w:t>7.15. На схеме инженерного оборудования и инженерной подготовки территории должны быть показаны: головные сооружения инженерного оборудования территории; магистральные трубопроводы (водопровод, канализация, теплоснабжение, газоснабжение, ливневая канализация, места выпуска очищенных сточных вод, линии высоковольтной электропередачи, основные объекты связи, электронные и слаботочные устройства); участки территории, требующие значительного объема подсыпки или срезки грунта, дренирования, выторфовывания; городские гидротехнические сооружения; участки русел рек и других водоемов, подлежащие регулированию, очистке, дноуглублению, заключению в трубы; мероприятия по рекультивации нарушенных территорий.</w:t>
      </w:r>
    </w:p>
    <w:p>
      <w:pPr>
        <w:pStyle w:val="Normal"/>
        <w:ind w:firstLine="284"/>
        <w:jc w:val="both"/>
        <w:rPr/>
      </w:pPr>
      <w:r>
        <w:rPr/>
        <w:t>При большой насыщенности комплексной схемы инженерного обеспечения графической информацией допускается разработка раздельных схем.</w:t>
      </w:r>
    </w:p>
    <w:p>
      <w:pPr>
        <w:pStyle w:val="Normal"/>
        <w:ind w:firstLine="284"/>
        <w:jc w:val="both"/>
        <w:rPr/>
      </w:pPr>
      <w:r>
        <w:rPr/>
        <w:t>7.16. В составе генерального плана могут разрабатываться дополнительные схемы, состав, содержание и масштаб которых определяются заданием на проектирование.</w:t>
      </w:r>
    </w:p>
    <w:p>
      <w:pPr>
        <w:pStyle w:val="Normal"/>
        <w:ind w:firstLine="284"/>
        <w:jc w:val="both"/>
        <w:rPr/>
      </w:pPr>
      <w:r>
        <w:rPr/>
        <w:t>7.17. Пояснительная записка к генеральному плану должна содержать сведения, перечисленные в пп. 7.10 — 7.14 и приложении 12 настоящей Инструкции. В составе пояснительной записки приводятся: основные положения генерального плана; правила застройки города, другого поселения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Заказчик совместно с разработчиком градостроительной документации могут с разрешения утверждающей инстанции разработать правила застройки после утверждения генерального плана.</w:t>
      </w:r>
    </w:p>
    <w:p>
      <w:pPr>
        <w:pStyle w:val="Normal"/>
        <w:ind w:firstLine="284"/>
        <w:jc w:val="both"/>
        <w:rPr/>
      </w:pPr>
      <w:r>
        <w:rPr/>
        <w:t>7.18. Генеральный план является основанием для разработки комплексной схемы развития всех видов городского пассажирского транспорта и дорожного строительства, генеральных схем водоснабжения, канализации, теплоснабжения и других специализированных схем и проектов.</w:t>
      </w:r>
    </w:p>
    <w:p>
      <w:pPr>
        <w:pStyle w:val="Normal"/>
        <w:ind w:firstLine="284"/>
        <w:jc w:val="both"/>
        <w:rPr/>
      </w:pPr>
      <w:r>
        <w:rPr/>
        <w:t>7.19. В обязательную (утверждаемую) часть генерального плана входят:</w:t>
      </w:r>
    </w:p>
    <w:p>
      <w:pPr>
        <w:pStyle w:val="Normal"/>
        <w:ind w:firstLine="284"/>
        <w:jc w:val="both"/>
        <w:rPr/>
      </w:pPr>
      <w:r>
        <w:rPr/>
        <w:t xml:space="preserve">функциональное зонирование территории; </w:t>
      </w:r>
    </w:p>
    <w:p>
      <w:pPr>
        <w:pStyle w:val="Normal"/>
        <w:ind w:firstLine="284"/>
        <w:jc w:val="both"/>
        <w:rPr/>
      </w:pPr>
      <w:r>
        <w:rPr/>
        <w:t>строительное зонирование территории (по этажности и плотности застройки);</w:t>
      </w:r>
    </w:p>
    <w:p>
      <w:pPr>
        <w:pStyle w:val="Normal"/>
        <w:ind w:firstLine="284"/>
        <w:jc w:val="both"/>
        <w:rPr/>
      </w:pPr>
      <w:r>
        <w:rPr/>
        <w:t xml:space="preserve">границы земель: государственной (Российской Федерации и ее субъектов), муниципальной, частной и иных форм собственности; </w:t>
      </w:r>
    </w:p>
    <w:p>
      <w:pPr>
        <w:pStyle w:val="Normal"/>
        <w:ind w:firstLine="284"/>
        <w:jc w:val="both"/>
        <w:rPr/>
      </w:pPr>
      <w:r>
        <w:rPr/>
        <w:t>правила застройки города, другого поселения.</w:t>
      </w:r>
    </w:p>
    <w:p>
      <w:pPr>
        <w:pStyle w:val="Heading1"/>
        <w:rPr/>
      </w:pPr>
      <w:r>
        <w:rPr/>
        <w:t>8. ПРОЕКТ ГОРОДСКОЙ, ПОСЕЛКОВОЙ ЧЕРТЫ</w:t>
      </w:r>
    </w:p>
    <w:p>
      <w:pPr>
        <w:pStyle w:val="Normal"/>
        <w:ind w:firstLine="284"/>
        <w:jc w:val="both"/>
        <w:rPr/>
      </w:pPr>
      <w:r>
        <w:rPr/>
        <w:t>8.1. Проект городской, поселковой черты разрабатывается с целью установления размеров и границ территории поселения, выноса и закрепления их в натуре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Городская, поселковая черта, черта сельского поселения — внешняя граница, отделяющая земли города, другого поселения от иных категорий земель земельного фонда Российской Федерации.</w:t>
      </w:r>
    </w:p>
    <w:p>
      <w:pPr>
        <w:pStyle w:val="Normal"/>
        <w:ind w:firstLine="284"/>
        <w:jc w:val="both"/>
        <w:rPr/>
      </w:pPr>
      <w:r>
        <w:rPr/>
        <w:t>8.2. Основанием для проведения работ по разработке проекта городской, поселковой черты является решение соответствующих органов государственной власти и органов местного самоуправления, которым предоставлено право установления и изменения границ города, другого поселения, имеющего статус административно-территориального образования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Городская, поселковая черта поселения, являющегося закрытым административно-территориальным образованием, а также городов и поселков при АЭС, АТЭС и других режимных поселений устанавливается в соответствии с законодательством, определяющим статус закрытых административно-территориальных образований, и требованиями настоящей Инструкции.</w:t>
      </w:r>
    </w:p>
    <w:p>
      <w:pPr>
        <w:pStyle w:val="Normal"/>
        <w:ind w:firstLine="284"/>
        <w:jc w:val="both"/>
        <w:rPr/>
      </w:pPr>
      <w:r>
        <w:rPr/>
        <w:t>8.3. Проект городской, поселковой черты разрабатывается с учетом утвержденных проекта районной планировки, генерального плана города, другого поселения, территории сельского органа местного самоуправления, иной градостроительной и землеустроительной документации, действующей на территории поселения и прилегающих землях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Проект черты сельского поселения может разрабатываться в составе его генерального плана или генерального плана территории сельского органа местного самоуправления.</w:t>
      </w:r>
    </w:p>
    <w:p>
      <w:pPr>
        <w:pStyle w:val="Normal"/>
        <w:ind w:firstLine="284"/>
        <w:jc w:val="both"/>
        <w:rPr/>
      </w:pPr>
      <w:r>
        <w:rPr/>
        <w:t>8.4. При разработке проекта городской, поселковой черты состав земель городов, поселков и сельских поселений определяется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С введением в действие законов Российской Федерации, устанавливающих состав земель поселений, они приводятся в соответствие с законодательством.</w:t>
      </w:r>
    </w:p>
    <w:p>
      <w:pPr>
        <w:pStyle w:val="Normal"/>
        <w:ind w:firstLine="284"/>
        <w:jc w:val="both"/>
        <w:rPr/>
      </w:pPr>
      <w:r>
        <w:rPr/>
        <w:t>8.5. Проект городской, поселковой черты выполняется в составе графических и текстовых материалов, указанных в пп. 8.6 — 8.8 настоящей Инструкции.</w:t>
      </w:r>
    </w:p>
    <w:p>
      <w:pPr>
        <w:pStyle w:val="Normal"/>
        <w:ind w:firstLine="284"/>
        <w:jc w:val="both"/>
        <w:rPr/>
      </w:pPr>
      <w:r>
        <w:rPr/>
        <w:t>8.6. Проектный план городской, поселковой черты выполняется в масштабе 1:2000, 1:5000, 1:10000 или 1:25000 в зависимости от площади территории. На плане должны быть показаны:</w:t>
      </w:r>
    </w:p>
    <w:p>
      <w:pPr>
        <w:pStyle w:val="Normal"/>
        <w:ind w:firstLine="284"/>
        <w:jc w:val="both"/>
        <w:rPr/>
      </w:pPr>
      <w:r>
        <w:rPr/>
        <w:t>существующая юридически установленная черта поселения, а при ее отсутствии сложившаяся граница поселения; современное использование земель поселения по их категориям, основным землепользованиям, видам их использования; включаемые в территорию поселения земли по их категориям, землепользованиям, видам их использования;</w:t>
      </w:r>
    </w:p>
    <w:p>
      <w:pPr>
        <w:pStyle w:val="Normal"/>
        <w:ind w:firstLine="284"/>
        <w:jc w:val="both"/>
        <w:rPr/>
      </w:pPr>
      <w:r>
        <w:rPr/>
        <w:t>проектные решения утвержденного генерального плана города, другого поселения, территории сельского органа местного самоуправления, другой действующей градостроительной документации, иные решения, влияющие на установление или изменение черты поселения;</w:t>
      </w:r>
    </w:p>
    <w:p>
      <w:pPr>
        <w:pStyle w:val="Normal"/>
        <w:ind w:firstLine="284"/>
        <w:jc w:val="both"/>
        <w:rPr/>
      </w:pPr>
      <w:r>
        <w:rPr/>
        <w:t>проектируемая городская, поселковая черта и черта сельского поселения;</w:t>
      </w:r>
    </w:p>
    <w:p>
      <w:pPr>
        <w:pStyle w:val="Normal"/>
        <w:ind w:firstLine="284"/>
        <w:jc w:val="both"/>
        <w:rPr/>
      </w:pPr>
      <w:r>
        <w:rPr/>
        <w:t>экспликация земель, поселения с указанием площадей территорий в существующей границе; отдельно площадей территории, включаемых (исключаемых) в состав (из состава) поселения, по категориям земель, землепользованиям, видам их использования; полное наименование землепользователей, землевладельцев, собственников земель, смежно расположенных с поселением.</w:t>
      </w:r>
    </w:p>
    <w:p>
      <w:pPr>
        <w:pStyle w:val="Normal"/>
        <w:ind w:firstLine="284"/>
        <w:jc w:val="both"/>
        <w:rPr/>
      </w:pPr>
      <w:r>
        <w:rPr/>
        <w:t xml:space="preserve">8.7. Схема административно-территориального устройства прилегающих к поселению земель выполняется в масштабе 1:25000 или 1:50000. В случае необходимости схема разрабатывается в соответствии с заданием. </w:t>
      </w:r>
    </w:p>
    <w:p>
      <w:pPr>
        <w:pStyle w:val="Normal"/>
        <w:ind w:firstLine="284"/>
        <w:jc w:val="both"/>
        <w:rPr/>
      </w:pPr>
      <w:r>
        <w:rPr/>
        <w:t xml:space="preserve">8.8. Пояснительная записка должна содержать: </w:t>
      </w:r>
    </w:p>
    <w:p>
      <w:pPr>
        <w:pStyle w:val="Normal"/>
        <w:ind w:firstLine="284"/>
        <w:jc w:val="both"/>
        <w:rPr/>
      </w:pPr>
      <w:r>
        <w:rPr/>
        <w:t>данные о существующей черте поселения и современном использовании его земель, приведенные в табличной форме по категориям земель, землепользованиям, видам их использования; проектные решения утвержденного генерального плана города, другого поселения, территории сельского органа местного самоуправления, другой действующей градостроительной документации; решения органов государственной власти и органов местного самоуправления и части территориального развития поселения;</w:t>
      </w:r>
    </w:p>
    <w:p>
      <w:pPr>
        <w:pStyle w:val="Normal"/>
        <w:ind w:firstLine="284"/>
        <w:jc w:val="both"/>
        <w:rPr/>
      </w:pPr>
      <w:r>
        <w:rPr/>
        <w:t>обоснования проектного решения о включении (исключении) в территорию (из территории) поселения земель с данными в табличной форме по их категориям, землепользованиям, видам использования. По поселениям, включаемым в городскую, поселковую черту, приводятся данные о расстоянии их от города, поселка, перечень промышленных предприятий и социально-культурных учреждений, численность населения, в том числе численность рабочих и служащих, работающих на предприятиях и в учреждениях города, другого поселения, данные об объемах жилищного фонда с распределением его по этажности, материалу стен, видам собственности, благоустройству, состоянию систем инженерного оборудования;</w:t>
      </w:r>
    </w:p>
    <w:p>
      <w:pPr>
        <w:pStyle w:val="Normal"/>
        <w:ind w:firstLine="284"/>
        <w:jc w:val="both"/>
        <w:rPr/>
      </w:pPr>
      <w:r>
        <w:rPr/>
        <w:t xml:space="preserve">сводный баланс земель города, другого поселения по проекту городской, поселковой черты по категориям земель и землепользованиям (в табличной форме); </w:t>
      </w:r>
    </w:p>
    <w:p>
      <w:pPr>
        <w:pStyle w:val="Normal"/>
        <w:ind w:firstLine="284"/>
        <w:jc w:val="both"/>
        <w:rPr/>
      </w:pPr>
      <w:r>
        <w:rPr/>
        <w:t xml:space="preserve">описание проектов городской, поселковой черты; </w:t>
      </w:r>
    </w:p>
    <w:p>
      <w:pPr>
        <w:pStyle w:val="Normal"/>
        <w:ind w:firstLine="284"/>
        <w:jc w:val="both"/>
        <w:rPr/>
      </w:pPr>
      <w:r>
        <w:rPr/>
        <w:t xml:space="preserve">документы по рассмотрению и согласованию проекта городской поселковой черты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Установление городской, поселковой черты в натуре производится организациями, имеющими соответствующие лицензии.</w:t>
      </w:r>
    </w:p>
    <w:p>
      <w:pPr>
        <w:pStyle w:val="Normal"/>
        <w:ind w:firstLine="284"/>
        <w:jc w:val="both"/>
        <w:rPr/>
      </w:pPr>
      <w:r>
        <w:rPr/>
        <w:t>2. Приемка установленной в натуре черты проводится специально образованной комиссией в составе представителей органов исполнительной власти поселения и районов, земли которых включаются (исключаются) в территорию (из территории) поселения, соответствующих органов архитектуры и градостроительства, комитетов по земельным ресурсам и землеустройству.</w:t>
      </w:r>
    </w:p>
    <w:p>
      <w:pPr>
        <w:pStyle w:val="Normal"/>
        <w:ind w:firstLine="284"/>
        <w:jc w:val="both"/>
        <w:rPr/>
      </w:pPr>
      <w:r>
        <w:rPr/>
        <w:t>3. Результат приемки оформляется паспортом городской, поселковой черты, а также черты сельского поселения.</w:t>
      </w:r>
    </w:p>
    <w:p>
      <w:pPr>
        <w:pStyle w:val="Heading1"/>
        <w:rPr/>
      </w:pPr>
      <w:r>
        <w:rPr/>
        <w:t>9. ГЕНЕРАЛЬНЫЙ ПЛАН ТЕРРИТОРИИ СЕЛЬСКОГО ОРГАНА МЕСТНОГО САМОУПРАВЛЕНИЯ</w:t>
      </w:r>
    </w:p>
    <w:p>
      <w:pPr>
        <w:pStyle w:val="Normal"/>
        <w:ind w:firstLine="284"/>
        <w:jc w:val="both"/>
        <w:rPr/>
      </w:pPr>
      <w:r>
        <w:rPr/>
        <w:t>9.1. Генеральный план территории сельского органа местного самоуправления разрабатывается с целью эффективного функционального использования территории, решения экологических, социальных, хозяйственных, земельных и эстетических проблем организации среды жизнедеятельности населения, охватывающей все подведомственные сельскому органу местного самоуправления поселения, другие взаимосвязанные с ними жилые, производственные и иного назначения образова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имечание. </w:t>
      </w:r>
      <w:r>
        <w:rPr/>
        <w:t>В случае, когда сельскому органу местного самоуправления подведомственно одно поселение, генеральный план охватывает территорию сельскохозяйственного предприятия (предприятий), где заняты его жители или где расположены основные места приложения их труда.</w:t>
      </w:r>
    </w:p>
    <w:p>
      <w:pPr>
        <w:pStyle w:val="Normal"/>
        <w:ind w:firstLine="284"/>
        <w:jc w:val="both"/>
        <w:rPr/>
      </w:pPr>
      <w:r>
        <w:rPr/>
        <w:t>9.2. В генеральном плане территории сельского органа местного самоуправления, исходя из местных и региональных интересов, конкретизируются и развиваются принципиальные положения проекта районной планировки, другой градостроительной и землеустроительной документации, решений органов государственной власти и органов местного самоуправления, касающиеся комплексного развития проектируемой территории.</w:t>
      </w:r>
    </w:p>
    <w:p>
      <w:pPr>
        <w:pStyle w:val="Normal"/>
        <w:ind w:firstLine="284"/>
        <w:jc w:val="both"/>
        <w:rPr/>
      </w:pPr>
      <w:r>
        <w:rPr/>
        <w:t>9.3. Генеральный план территории сельского органа местного самоуправления является юридическим документом, определяющим на ближайшие 5 — 7 лет приоритетную и поэтапную стратегию:</w:t>
      </w:r>
    </w:p>
    <w:p>
      <w:pPr>
        <w:pStyle w:val="Normal"/>
        <w:ind w:firstLine="284"/>
        <w:jc w:val="both"/>
        <w:rPr/>
      </w:pPr>
      <w:r>
        <w:rPr/>
        <w:t>организации системы поселений, производственной базы, транспортных коммуникаций, социальной и инженерной инфраструктуры;</w:t>
      </w:r>
    </w:p>
    <w:p>
      <w:pPr>
        <w:pStyle w:val="Normal"/>
        <w:ind w:firstLine="284"/>
        <w:jc w:val="both"/>
        <w:rPr/>
      </w:pPr>
      <w:r>
        <w:rPr/>
        <w:t>развития территорий и архитектурно-планировочных структур поселений, отдельных жилых, производственных и иного назначения образований, определения их границ;</w:t>
      </w:r>
    </w:p>
    <w:p>
      <w:pPr>
        <w:pStyle w:val="Normal"/>
        <w:ind w:firstLine="284"/>
        <w:jc w:val="both"/>
        <w:rPr/>
      </w:pPr>
      <w:r>
        <w:rPr/>
        <w:t>реализации градостроительных требований по использованию функциональных зон и правил их застрой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имечание. </w:t>
      </w:r>
      <w:r>
        <w:rPr/>
        <w:t>В случае необходимости пересмотра административных границ территорий, находящихся в ведении сельского органа местного самоуправления, и отсутствия соответствующих предложений в проекте районной планировки они определяются генеральным планом территории сельского органа местного самоуправления.</w:t>
      </w:r>
    </w:p>
    <w:p>
      <w:pPr>
        <w:pStyle w:val="Normal"/>
        <w:ind w:firstLine="284"/>
        <w:jc w:val="both"/>
        <w:rPr/>
      </w:pPr>
      <w:r>
        <w:rPr/>
        <w:t>9.4. Генеральный план территории сельского органа местного самоуправления является:</w:t>
      </w:r>
    </w:p>
    <w:p>
      <w:pPr>
        <w:pStyle w:val="Normal"/>
        <w:ind w:firstLine="284"/>
        <w:jc w:val="both"/>
        <w:rPr/>
      </w:pPr>
      <w:r>
        <w:rPr/>
        <w:t>основой для разработки генеральных планов сельских поселений и других функциональных зон (при необходимости), проектов черты сельских поселений, проектов застройки функциональных зон, участков фермерских хозяйств, садово-дачных товариществ, учреждений отдыха, иного назначения, проектов инженерного оборудования и благоустройства территории;</w:t>
      </w:r>
    </w:p>
    <w:p>
      <w:pPr>
        <w:pStyle w:val="Normal"/>
        <w:ind w:firstLine="284"/>
        <w:jc w:val="both"/>
        <w:rPr/>
      </w:pPr>
      <w:r>
        <w:rPr/>
        <w:t>обоснованием принимаемых органами власти и управления решений по градостроительному и хозяйственному развитию территории, финансовому, ресурсному, организационному и правовому обеспечению приоритетных мероприятий, иному регулированию градостроительной деятельности.</w:t>
      </w:r>
    </w:p>
    <w:p>
      <w:pPr>
        <w:pStyle w:val="Normal"/>
        <w:ind w:firstLine="284"/>
        <w:jc w:val="both"/>
        <w:rPr/>
      </w:pPr>
      <w:r>
        <w:rPr/>
        <w:t>9.5. Генеральный план территории сельского органа местного самоуправления разрабатывается в составе материалов, указанных в пп. 9.6 — 9.9 настоящей Инструкции.</w:t>
      </w:r>
    </w:p>
    <w:p>
      <w:pPr>
        <w:pStyle w:val="Normal"/>
        <w:ind w:firstLine="284"/>
        <w:jc w:val="both"/>
        <w:rPr/>
      </w:pPr>
      <w:r>
        <w:rPr/>
        <w:t>9.6. Схема размещения территории сельского органа местного самоуправления выполняется в масштабе 1:25000 или 1:50000. На схеме должны быть показаны проектные границы территории; территории расположенных на ней сельскохозяйственных и иных предприятий; другие поселения и функциональные зоны, влияющие на проектируемую территорию; административный центр сельского органа местного самоуправления и тяготеющие к нему поселения; межселенные транспортные и инженерные коммуникации и объекты.</w:t>
      </w:r>
    </w:p>
    <w:p>
      <w:pPr>
        <w:pStyle w:val="Normal"/>
        <w:ind w:firstLine="284"/>
        <w:jc w:val="both"/>
        <w:rPr/>
      </w:pPr>
      <w:r>
        <w:rPr/>
        <w:t>9.7. План современного использования территории выполняется в масштабе 1:5000 или 1:10000. На плане должны быть показаны сложившиеся границы и планировочные структуры поселений и функциональных зон; основные землевладения и землепользования по категориям их использования и видам собственности; границы оформленных отводов земель для всех видов нового строительства и хозяйственного использования; границы залегания полезных ископаемых; территориальные резервы, предусмотренные утвержденной градостроительной и землеустроительной документацией; транспортные и инженерные коммуникации и сооружения, объекты коммунального хозяйства, памятники природы, истории и культуры, иные ландшафтные и архитектурные достопримечательности, основные направления их визуального восприятия; источники и зоны экологического бедствия, санитарной вредности; территории, нуждающиеся в восстановлении утраченного ландшафта; охранные и защитные зоны, зоны регулирования застройки.</w:t>
      </w:r>
    </w:p>
    <w:p>
      <w:pPr>
        <w:pStyle w:val="Normal"/>
        <w:ind w:firstLine="284"/>
        <w:jc w:val="both"/>
        <w:rPr/>
      </w:pPr>
      <w:r>
        <w:rPr/>
        <w:t>9.8. Генеральный план (основной чертеж) выполняется в масштабе 1:5000 или 1:10000. На генеральном плане должны быть показаны проектные границы поселений и предложения по: развитию, сохранению, а в исключительных случаях прекращению функций поселений, отдельно расположенных жилых, производственных и иного назначения образований; организации сельскохозяйственного и иного производства; функциональному зонированию территории и поселений, природоохранных зон охраны поверхностных источников питьевого водоснабжения, памятников истории и культуры; развитию транспортных и пешеходных связей, архитектурно-планировочным структурам, строительному зонированию поселений, отдельных жилых, производственных и иного назначения образований; размещению недостающих объектов обслуживания, коммуникаций и сооружений инженерного оборудования, объектов коммунального хозяйства и инженерной защиты территории; проектируемым защитным лесополосам, участкам облесения, восстановления нарушенного ландшафта.</w:t>
      </w:r>
    </w:p>
    <w:p>
      <w:pPr>
        <w:pStyle w:val="Normal"/>
        <w:ind w:firstLine="284"/>
        <w:jc w:val="both"/>
        <w:rPr/>
      </w:pPr>
      <w:r>
        <w:rPr/>
        <w:t>9.9. Краткая пояснительная записка раскрывает указанные в пп. 9.5 — 9.8 настоящей Инструкции вопросы в части:</w:t>
      </w:r>
    </w:p>
    <w:p>
      <w:pPr>
        <w:pStyle w:val="Normal"/>
        <w:ind w:firstLine="284"/>
        <w:jc w:val="both"/>
        <w:rPr/>
      </w:pPr>
      <w:r>
        <w:rPr/>
        <w:t>оценки проблем и возможностей градостроительного и хозяйственного использования природных, территориальных, сырьевых, экологических, производственных ресурсов, жилищных, культурных, иных строительных и инженерно-технических фондов, историко-культурного наследия, природных достопримечательностей и эстетических качеств застройки, удовлетворения региональных и местных потребностей освоения выявленного потенциала территории, учета экологических, демографических, национально-этнических и других условий, регламентирующих это освоение, проблем и возможностей развития системы поселений, дорожно-транспортной, социальной, производственной, инженерной и инженерно-защитной инфраструктур;</w:t>
      </w:r>
    </w:p>
    <w:p>
      <w:pPr>
        <w:pStyle w:val="Normal"/>
        <w:ind w:firstLine="284"/>
        <w:jc w:val="both"/>
        <w:rPr/>
      </w:pPr>
      <w:r>
        <w:rPr/>
        <w:t>обоснования принципов, приоритетов и концептуальных решений по наиболее предпочтительным в экологическом, социальном, хозяйственном и эстетическом отношениях направлениям, характеру и масштабам развития поселений, социальной, производственной, дорожно-транспортной, инженерной и инженерно-защитной инфраструктурам в увязке с комплексным анализом состояния и проблем развития территории, прогнозами численности населения, миграционных процессов, хозяйствования, землеустройства;</w:t>
      </w:r>
    </w:p>
    <w:p>
      <w:pPr>
        <w:pStyle w:val="Normal"/>
        <w:ind w:firstLine="284"/>
        <w:jc w:val="both"/>
        <w:rPr/>
      </w:pPr>
      <w:r>
        <w:rPr/>
        <w:t xml:space="preserve">обоснования проектных границ и площадей территорий поселений, отдельных жилых, производственных и иного назначения образований, численности и структуры постоянного (с выделением коренной народности) и сезонного населения, размещения новых объектов занятости, структуры, объемов и территорий нового жилищного, культурно-бытового, рекреационного, коммунального и инженерно-защитного строительства, источников водоснабжения и энергоснабжения, основных способов отведения и очистки хозяйственно-бытовых и поверхностных стоков, необходимых для их территорий, градостроительных и других требований по использованию функциональных зон и элементов проектируемой территории (развитию архитектурно-планировочных структур, реконструкции, обустройству, регулированию застройки, восстановлению и использованию нарушенных территорий, охране окружающей среды, охране и использованию памятников природы, истории и культуры); </w:t>
      </w:r>
    </w:p>
    <w:p>
      <w:pPr>
        <w:pStyle w:val="Normal"/>
        <w:ind w:firstLine="284"/>
        <w:jc w:val="both"/>
        <w:rPr/>
      </w:pPr>
      <w:r>
        <w:rPr/>
        <w:t xml:space="preserve">технико-экономических показателей проекта. </w:t>
      </w:r>
    </w:p>
    <w:p>
      <w:pPr>
        <w:pStyle w:val="Normal"/>
        <w:ind w:firstLine="284"/>
        <w:jc w:val="both"/>
        <w:rPr/>
      </w:pPr>
      <w:r>
        <w:rPr/>
        <w:t>9.10. В утверждаемую часть проекта входят: предложения по проектным границам, функциональному и строительному зонированию территории сельского органа местного самоуправления и поселений, архитектурно-планировочной структуре поселений, жилых, производственных и иного назначения образований, инженерно-транспортной инфраструктуре, границам зон охраны источников водоснабжения, памятником природы, истории и культуры, перечню первоочередных объектов строительства, а также правила застройки.</w:t>
      </w:r>
    </w:p>
    <w:p>
      <w:pPr>
        <w:pStyle w:val="Heading1"/>
        <w:rPr/>
      </w:pPr>
      <w:r>
        <w:rPr/>
        <w:t>10. ГЕНЕРАЛЬНЫЙ ПЛАН ФУНКЦИОНАЛЬНОЙ ТЕРРИТОРИИ</w:t>
      </w:r>
    </w:p>
    <w:p>
      <w:pPr>
        <w:pStyle w:val="Normal"/>
        <w:ind w:firstLine="284"/>
        <w:jc w:val="both"/>
        <w:rPr/>
      </w:pPr>
      <w:r>
        <w:rPr/>
        <w:t>10.1. В случае необходимости детальной проработки отдельных частей крупнейших городов, генеральные планы которых выполнялись в масштабе 1:10000, на эти территории могут быть дополнительно разработаны генеральные планы функциональных территорий в масштабе 1:5000 в соответствии с требованиями пп. 7.10 — 7.16 настоящей Инструкции. В этих генеральных планах правила застройки не разрабатываются.</w:t>
      </w:r>
    </w:p>
    <w:p>
      <w:pPr>
        <w:pStyle w:val="Normal"/>
        <w:ind w:firstLine="284"/>
        <w:jc w:val="both"/>
        <w:rPr/>
      </w:pPr>
      <w:r>
        <w:rPr/>
        <w:t>10.2. Генеральные планы селитебных, промышленных, рекреационных и других функциональных зон, расположенных за пределами городской, поселковой черты, разрабатываются, как правило, в масштабе 1:5000 в соответствии с требованиями пп. 7.10 — 7.16 настоящей Инструкции.</w:t>
      </w:r>
    </w:p>
    <w:p>
      <w:pPr>
        <w:pStyle w:val="Heading1"/>
        <w:rPr/>
      </w:pPr>
      <w:r>
        <w:rPr/>
        <w:t>11. ПРОЕКТ ДЕТАЛЬНОЙ ПЛАНИРОВКИ</w:t>
      </w:r>
    </w:p>
    <w:p>
      <w:pPr>
        <w:pStyle w:val="Normal"/>
        <w:ind w:firstLine="284"/>
        <w:jc w:val="both"/>
        <w:rPr/>
      </w:pPr>
      <w:r>
        <w:rPr/>
        <w:t>11.1. Проект детальной планировки должен быть разработан на отдельные части городов и других поселений, а при необходимости — на всю территорию малого города, поселка и сельского поселения (при этом проект детальной планировки следует совместить с генеральным планом).</w:t>
      </w:r>
    </w:p>
    <w:p>
      <w:pPr>
        <w:pStyle w:val="Normal"/>
        <w:ind w:firstLine="284"/>
        <w:jc w:val="both"/>
        <w:rPr/>
      </w:pPr>
      <w:r>
        <w:rPr/>
        <w:t>Проект детальной планировки может быть разработан также на территорию жилых, промышленных, исторических, рекреационных и иных функциональных зон, расположенных за пределами городов и других поселений.</w:t>
      </w:r>
    </w:p>
    <w:p>
      <w:pPr>
        <w:pStyle w:val="Normal"/>
        <w:ind w:firstLine="284"/>
        <w:jc w:val="both"/>
        <w:rPr/>
      </w:pPr>
      <w:r>
        <w:rPr/>
        <w:t>11.2. Проект детальной планировки является юридическим градостроительным документом и устанавливает: красные и другие линии и границы регулирования застройки и использования земель; мероприятия по инженерной подготовке территории, благоустройству и охране окружающей среды; функциональное и строительное зонирование территории; границы территорий государственной, муниципальной, частной и иных форм собственности; социально необходимый состав и размещение объектов культурно-бытового и коммунального обслуживания населения; организацию транспортного обслуживания; трассы магистральных инженерных коммуникаций; поперечные профили улиц.</w:t>
      </w:r>
    </w:p>
    <w:p>
      <w:pPr>
        <w:pStyle w:val="Normal"/>
        <w:ind w:firstLine="284"/>
        <w:jc w:val="both"/>
        <w:rPr/>
      </w:pPr>
      <w:r>
        <w:rPr/>
        <w:t>В проекте детальной планировки следует разрабатывать предложения по объемно-пространственному и архитектурно-художественному решению застройки, режиму использования зон охраны памятников истории и культуры.</w:t>
      </w:r>
    </w:p>
    <w:p>
      <w:pPr>
        <w:pStyle w:val="Normal"/>
        <w:ind w:firstLine="284"/>
        <w:jc w:val="both"/>
        <w:rPr/>
      </w:pPr>
      <w:r>
        <w:rPr/>
        <w:t>Утвержденный проект детальной планировки является основой для разработки проектов застройки отдельных участков, проектов транспортных магистралей и узлов, внемикрорайонных инженерных сетей и сооружений.</w:t>
      </w:r>
    </w:p>
    <w:p>
      <w:pPr>
        <w:pStyle w:val="Normal"/>
        <w:ind w:firstLine="284"/>
        <w:jc w:val="both"/>
        <w:rPr/>
      </w:pPr>
      <w:r>
        <w:rPr/>
        <w:t>11.3. Проект детальной планировки следует разрабатывать в составе материалов, указанных в пп. 11.4 — 11.12 настоящей Инструкции.</w:t>
      </w:r>
    </w:p>
    <w:p>
      <w:pPr>
        <w:pStyle w:val="Normal"/>
        <w:ind w:firstLine="284"/>
        <w:jc w:val="both"/>
        <w:rPr/>
      </w:pPr>
      <w:r>
        <w:rPr/>
        <w:t>Графические материалы проекта детальной планировки следует разрабатывать в масштабе 1:2000 или 1:1000.</w:t>
      </w:r>
    </w:p>
    <w:p>
      <w:pPr>
        <w:pStyle w:val="Normal"/>
        <w:ind w:firstLine="284"/>
        <w:jc w:val="both"/>
        <w:rPr/>
      </w:pPr>
      <w:r>
        <w:rPr/>
        <w:t>11.4. На схеме размещения проектируемого района и</w:t>
      </w:r>
      <w:r>
        <w:rPr>
          <w:i/>
        </w:rPr>
        <w:t xml:space="preserve"> </w:t>
      </w:r>
      <w:r>
        <w:rPr/>
        <w:t>населенном пункте, на территории в масштабе генерального плана поселения или проекта районной планировки должны быть показаны: основные функциональные зоны поселения, зоны отдыха, зеленые насаждения, основные инженерные и транспортные связи района с окружающей застройкой.</w:t>
      </w:r>
    </w:p>
    <w:p>
      <w:pPr>
        <w:pStyle w:val="Normal"/>
        <w:ind w:firstLine="284"/>
        <w:jc w:val="both"/>
        <w:rPr/>
      </w:pPr>
      <w:r>
        <w:rPr/>
        <w:t>11.5. На опорном плане (плане современного использования территории) должны быть показаны: функциональное использование территории с выделением зеленых насаждений (для районов, свободных от застройки, и районов усадебной и коттеджной застройки — границы землевладений и землепользований); планировочные ограничения, границы охраняемых территорий, источники загрязнения среды и санитарно-защитные зоны; существующая застройка с характеристикой зданий и сооружений по назначению, этажности и капитальности; уличная сеть с указанием типов покрытия проезжей части, скотопрогоны, транспортные сооружения; наземные сооружения и коммуникации инженерного оборудования территории; границы территорий по формам собственности; границы отвода участков под все виды строительства и благоустройства, действующие и проектируемые красные и другие линии и границы регулирования застройки и функционального использования территории.</w:t>
      </w:r>
    </w:p>
    <w:p>
      <w:pPr>
        <w:pStyle w:val="Normal"/>
        <w:ind w:firstLine="284"/>
        <w:jc w:val="both"/>
        <w:rPr/>
      </w:pPr>
      <w:r>
        <w:rPr/>
        <w:t>11.6. На плане красных линий с эскизом застройки (основном чертеже) должны быть показаны перечисленные в п. 11.5 элементы сохраняемой застройки всех видов, сохраняемые участки природного ландшафта и проектные предложения по: функциональному использованию территории с выделением зеленых насаждений и элементов благоустройства; архитектурно-планировочному и объемно-пространственному решению застройки района с указанием назначения и этажности зданий и сооружений; уличной сети, скотопрогонам, транспортным сооружениям, наземным сооружениям и коммуникациям инженерного оборудования территории; границам территорий по формам собственности; проектируемым красным и другим линиям, границам регулирования застройки и функционального использования территории.</w:t>
      </w:r>
    </w:p>
    <w:p>
      <w:pPr>
        <w:pStyle w:val="Normal"/>
        <w:ind w:firstLine="284"/>
        <w:jc w:val="both"/>
        <w:rPr/>
      </w:pPr>
      <w:r>
        <w:rPr/>
        <w:t>На чертеже должна быть выделена первая очередь строительства.</w:t>
      </w:r>
    </w:p>
    <w:p>
      <w:pPr>
        <w:pStyle w:val="Normal"/>
        <w:ind w:firstLine="284"/>
        <w:jc w:val="both"/>
        <w:rPr/>
      </w:pPr>
      <w:r>
        <w:rPr/>
        <w:t>11.7. На разбивочном чертеже (акте) красных линий должны быть показаны координаты узлов и точек изломов проектных красных и других линий регулирования застройки с привязкой их к закрепленным на местности геодезическим знакам, опорным зданиям и сооружениям. При необходимости следует выполнить акт изменения красных линий.</w:t>
      </w:r>
    </w:p>
    <w:p>
      <w:pPr>
        <w:pStyle w:val="Normal"/>
        <w:ind w:firstLine="284"/>
        <w:jc w:val="both"/>
        <w:rPr/>
      </w:pPr>
      <w:r>
        <w:rPr/>
        <w:t xml:space="preserve">На отдельном чертеже в масштабе 1:100 или 1:200 должны быть показаны существующие и проектируемые поперечные профили улиц с размещением инженерных сетей. </w:t>
      </w:r>
    </w:p>
    <w:p>
      <w:pPr>
        <w:pStyle w:val="Normal"/>
        <w:ind w:firstLine="284"/>
        <w:jc w:val="both"/>
        <w:rPr/>
      </w:pPr>
      <w:r>
        <w:rPr/>
        <w:t>11.8. На схеме транспортного обслуживания, размещения объектов социального обслуживания населения должны быть показаны: классификация магистралей и улиц; организация движения транспорта на сложных транспортных узлах с пересечением движения в разных уровнях; хозяйственные проезды и скотопрогоны; места временного и постоянного хранения общественного и индивидуального транспорта (в том числе подземные); остановочные пункты всех видов общественного транспорта; транспортные сооружения (эстакады, путепроводы, мосты, тоннели, пешеходные переходы); предприятия обслуживания транспорта; основные пути пешеходного движения, места перехода улиц и дорог; размещение необходимых по социальным нормативам предприятий и учреждений культурно-бытового и коммунального обслуживания населения, в том числе встроенных и встроенно-пристроенных, с границами зон обслуживания этими учреждениями.</w:t>
      </w:r>
    </w:p>
    <w:p>
      <w:pPr>
        <w:pStyle w:val="Normal"/>
        <w:ind w:firstLine="284"/>
        <w:jc w:val="both"/>
        <w:rPr/>
      </w:pPr>
      <w:r>
        <w:rPr/>
        <w:t>11.9. На схеме размещения магистральных инженерных сетей и сооружений и использования подземного пространства должны быть показаны: существующие сохраняемые, реконструируемые, ликвидируемые и новые трассы внемикрорайонных сетей и сооружений водопровода, канализации, теплоснабжения, газоснабжения, электроснабжения, телевидения, радио и телефона, места присоединения этих сетей к городским магистральным линиям и сооружениям; размещение пунктов управления системами инженерного оборудования; существующие и проектируемые крупные подземные сооружения гражданского назначения.</w:t>
      </w:r>
    </w:p>
    <w:p>
      <w:pPr>
        <w:pStyle w:val="Normal"/>
        <w:ind w:firstLine="284"/>
        <w:jc w:val="both"/>
        <w:rPr/>
      </w:pPr>
      <w:r>
        <w:rPr/>
        <w:t>11.10. На схеме вертикальной планировки и инженерной подготовки территории должны быть показаны: вертикальная планировка территории (существующие и проектные отметки по осям проезжих частей в местах пересечения улиц и проездов и в местах перелома продольного профиля, проектные продольные уклоны); проектируемые мероприятия по инженерной подготовке территории (организация отвода поверхностных вод, сооружения по защите от подтопления и затопления, системы обводнения, подсыпка и срезка грунта и тому подобное); сооружения инженерной зашиты территории от опасных природных и техногенных процессов.</w:t>
      </w:r>
    </w:p>
    <w:p>
      <w:pPr>
        <w:pStyle w:val="Normal"/>
        <w:ind w:firstLine="284"/>
        <w:jc w:val="both"/>
        <w:rPr/>
      </w:pPr>
      <w:r>
        <w:rPr/>
        <w:t>11.11. При разработке проектов, сложных в градостроительном отношении, в составе проекта детальной планировки по договоренности с заказчиком могут быть выполнены макеты планировки и застройки в объеме и масштабе, установленных заданием на проектирование.</w:t>
      </w:r>
    </w:p>
    <w:p>
      <w:pPr>
        <w:pStyle w:val="Normal"/>
        <w:ind w:firstLine="284"/>
        <w:jc w:val="both"/>
        <w:rPr/>
      </w:pPr>
      <w:r>
        <w:rPr/>
        <w:t xml:space="preserve">11.12. Пояснительная записка должна содержать сведения, перечисленные в пп. 11.4 </w:t>
      </w:r>
      <w:r>
        <w:rPr>
          <w:rFonts w:eastAsia="Symbol" w:cs="Symbol" w:ascii="Symbol" w:hAnsi="Symbol"/>
        </w:rPr>
        <w:t></w:t>
      </w:r>
      <w:r>
        <w:rPr/>
        <w:t xml:space="preserve"> 11.11, основные технико-экономические показатели проекта в соответствии с приложением 13 настоящей Инструкции, а также данные об эколого-градостроительной ситуации и природно-климатических условиях, существующем использовании территории, состоянии фонда жилых и общественных зданий, памятников истории и культуры, инженерных и транспортных систем, благоустройства территории; обоснования предлагаемых проектом архитектурно-планировочных решений, функционального и строительного зонировании территории, развития инженерных и транспортных систем; предложения по типам рекомендуемых для строительства жилых и общественных зданий, организации обслуживания населения, распределению территории по видам собственности, режиму использования зон охраны недвижимых памятников истории и культуры, последовательности осуществления мероприятий, предусмотренных проектом.</w:t>
      </w:r>
    </w:p>
    <w:p>
      <w:pPr>
        <w:pStyle w:val="Normal"/>
        <w:ind w:firstLine="284"/>
        <w:jc w:val="both"/>
        <w:rPr/>
      </w:pPr>
      <w:r>
        <w:rPr/>
        <w:t>В состав пояснительной записки включаются также основные положения проекта детальной планировки.</w:t>
      </w:r>
    </w:p>
    <w:p>
      <w:pPr>
        <w:pStyle w:val="Normal"/>
        <w:ind w:firstLine="284"/>
        <w:jc w:val="both"/>
        <w:rPr/>
      </w:pPr>
      <w:r>
        <w:rPr/>
        <w:t>11.13. В обязательную (утверждаемую) часть проекта детальной планировки входят: разбивочный чертеж (акт) красных линий; поперечные профили улиц и магистралей; функциональное и строительное зонирование территории (уточнение материалов генерального плана); размещение объектов социального обслуживания населения; системы внемикрорайонных инженерных коммуникаций мероприятия по инженерной подготовке территории, требующие самостоятельного проектирования до разработки проекта застройки; распределение земель по формам собственности.</w:t>
      </w:r>
    </w:p>
    <w:p>
      <w:pPr>
        <w:pStyle w:val="Heading1"/>
        <w:rPr>
          <w:smallCaps/>
        </w:rPr>
      </w:pPr>
      <w:r>
        <w:rPr/>
        <w:t>12. ПРОЕКТ ЗАСТРОЙКИ</w:t>
      </w:r>
    </w:p>
    <w:p>
      <w:pPr>
        <w:pStyle w:val="Normal"/>
        <w:ind w:firstLine="284"/>
        <w:jc w:val="both"/>
        <w:rPr/>
      </w:pPr>
      <w:r>
        <w:rPr/>
        <w:t>12.1. Проект застройки следует разрабатывать на территорию новых или реконструируемых микрорайонов или кварталов жилой застройки, участки групп жилых и общественных зданий, научно-исследовательских, учебных, медицинских, рекреационных, спортивных и других градостроительных, архитектурных, ландшафтных комплексов, ансамблей и иных планировочных элементов поселений на основе проекта детальной планировки. Допускается выполнение проекта застройки без утвержденного проекта детальной планировки на основе генерального плана города и другого поселения.</w:t>
      </w:r>
    </w:p>
    <w:p>
      <w:pPr>
        <w:pStyle w:val="Normal"/>
        <w:ind w:firstLine="284"/>
        <w:jc w:val="both"/>
        <w:rPr/>
      </w:pPr>
      <w:r>
        <w:rPr/>
        <w:t>12.2. Проект застройки следует разрабатывать в пределах красных линий проектируемой территории, при этом определяя композиционное решение архитектурных комплексов, типы зданий и сооружений, очередность их строительства или реконструкции, функциональное использование, инженерное оборудование, инженерную подготовку и благоустройство территории, организацию транспортного обслуживания и принципы пешеходного движения, порядок организации и сметную стоимость строительства.</w:t>
      </w:r>
    </w:p>
    <w:p>
      <w:pPr>
        <w:pStyle w:val="Normal"/>
        <w:ind w:firstLine="284"/>
        <w:jc w:val="both"/>
        <w:rPr/>
      </w:pPr>
      <w:r>
        <w:rPr/>
        <w:t>Для площадей и участков магистралей проект застройки может быть разработан в пределах оконтуривающих их зданий.</w:t>
      </w:r>
    </w:p>
    <w:p>
      <w:pPr>
        <w:pStyle w:val="Normal"/>
        <w:ind w:firstLine="284"/>
        <w:jc w:val="both"/>
        <w:rPr/>
      </w:pPr>
      <w:r>
        <w:rPr/>
        <w:t>12.3. В проектах застройки следует предусматривать предложения по застройке, реконструкции и благоустройству микрорайонов, кварталов, участков с учетом поэтапного завершения работ одновременно с вводом в эксплуатацию учреждений обслуживания населения, объектов инженерного оборудования, благоустройства и озеленения территории.</w:t>
      </w:r>
    </w:p>
    <w:p>
      <w:pPr>
        <w:pStyle w:val="Normal"/>
        <w:ind w:firstLine="284"/>
        <w:jc w:val="both"/>
        <w:rPr/>
      </w:pPr>
      <w:r>
        <w:rPr/>
        <w:t>12.4. Проект застройки выполняется, как правило, в две стадии:</w:t>
      </w:r>
    </w:p>
    <w:p>
      <w:pPr>
        <w:pStyle w:val="Normal"/>
        <w:ind w:firstLine="284"/>
        <w:jc w:val="both"/>
        <w:rPr/>
      </w:pPr>
      <w:r>
        <w:rPr/>
        <w:t>проект со сводным сметным расчетом стоимости (проект);</w:t>
      </w:r>
    </w:p>
    <w:p>
      <w:pPr>
        <w:pStyle w:val="Normal"/>
        <w:ind w:firstLine="284"/>
        <w:jc w:val="both"/>
        <w:rPr/>
      </w:pPr>
      <w:r>
        <w:rPr/>
        <w:t xml:space="preserve">рабочая документация со сметами. </w:t>
      </w:r>
    </w:p>
    <w:p>
      <w:pPr>
        <w:pStyle w:val="Normal"/>
        <w:ind w:firstLine="284"/>
        <w:jc w:val="both"/>
        <w:rPr/>
      </w:pPr>
      <w:r>
        <w:rPr/>
        <w:t>12.5. Проект разрабатывается в составе материалов, указанных в пп. 12.6 — 12.15 настоящей Инструкции.</w:t>
      </w:r>
    </w:p>
    <w:p>
      <w:pPr>
        <w:pStyle w:val="Normal"/>
        <w:ind w:firstLine="284"/>
        <w:jc w:val="both"/>
        <w:rPr/>
      </w:pPr>
      <w:r>
        <w:rPr/>
        <w:t>Графические материалы проекта должны быть разработаны в масштабе 1:500 или 1:1000.</w:t>
      </w:r>
    </w:p>
    <w:p>
      <w:pPr>
        <w:pStyle w:val="Normal"/>
        <w:ind w:firstLine="284"/>
        <w:jc w:val="both"/>
        <w:rPr/>
      </w:pPr>
      <w:r>
        <w:rPr/>
        <w:t>12.6. На генеральном плане застройки следует показывать все проектируемые, сохраняемые и реконструируемые здания и сооружения, секционность жилых домов, сквозные проезды и проходы в зданиях, участки общественных зданий, площадки для отдыха, спорта и другого назначения, проезды и пешеходные проходы, зеленые насаждения.</w:t>
      </w:r>
    </w:p>
    <w:p>
      <w:pPr>
        <w:pStyle w:val="Normal"/>
        <w:ind w:firstLine="284"/>
        <w:jc w:val="both"/>
        <w:rPr/>
      </w:pPr>
      <w:r>
        <w:rPr/>
        <w:t>На чертеже генерального плана застройки должен быть приведен ситуационный план в масштабе 1:5000, на котором следует показывать размещение проектируемой застройки в районе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В случае если проектируемый первоочередной комплекс застройки или группа жилых и общественных зданий являются частью микрорайона (квартала), то в целях выявления архитектурно-планировочной структуры и объемно-пространственного решения микрорайона (квартала) в целом дополнительно должны быть разработаны схема генерального плана застройки, схема культурно-бытового обслуживания населения, схема организации рельефа, схема организации движения транспорта и пешеходов и схема микрорайонных инженерных сетей, а также определены основные технико-экономические показатели, следует выполнить демонстрационные материалы застройки на весь микрорайон (квартал).</w:t>
      </w:r>
    </w:p>
    <w:p>
      <w:pPr>
        <w:pStyle w:val="Normal"/>
        <w:ind w:firstLine="284"/>
        <w:jc w:val="both"/>
        <w:rPr/>
      </w:pPr>
      <w:r>
        <w:rPr/>
        <w:t>12.7. На плане благоустройства должны быть показаны проектируемые и сохраняемые проезды, проходы, площадки всех видов, проектируемые и сохраняемые зеленые насаждения с указанием их ассортимента, следует привести перечень малых архитектурных форм и оборудования площадок.</w:t>
      </w:r>
    </w:p>
    <w:p>
      <w:pPr>
        <w:pStyle w:val="Normal"/>
        <w:ind w:firstLine="284"/>
        <w:jc w:val="both"/>
        <w:rPr/>
      </w:pPr>
      <w:r>
        <w:rPr/>
        <w:t>На чертеже также следует показать в масштабе 1:20 конструктивные разрезы (сечения) проездов, дорог и площадок.</w:t>
      </w:r>
    </w:p>
    <w:p>
      <w:pPr>
        <w:pStyle w:val="Normal"/>
        <w:ind w:firstLine="284"/>
        <w:jc w:val="both"/>
        <w:rPr/>
      </w:pPr>
      <w:r>
        <w:rPr/>
        <w:t>12.8. На схеме организации рельефа должны быть показаны отметки полов первых этажей зданий и сооружений, проектные и натурные отметки земли по их углам, проектные горизонтали, уклоны по осям проездов, проектные и натурные отметки на пересечениях осей проездов и пешеходных дорог в местах перелома их продольного профиля, проектные отметки верха решеток дождеприемных колодцев.</w:t>
      </w:r>
    </w:p>
    <w:p>
      <w:pPr>
        <w:pStyle w:val="Normal"/>
        <w:ind w:firstLine="284"/>
        <w:jc w:val="both"/>
        <w:rPr/>
      </w:pPr>
      <w:r>
        <w:rPr/>
        <w:t>При большой насыщенности материалов на схеме организации рельефа должна быть выполнена схема инженерной подготовки территории.</w:t>
      </w:r>
    </w:p>
    <w:p>
      <w:pPr>
        <w:pStyle w:val="Normal"/>
        <w:ind w:firstLine="284"/>
        <w:jc w:val="both"/>
        <w:rPr/>
      </w:pPr>
      <w:r>
        <w:rPr/>
        <w:t>12.9. На плане земляных масс должны быть показаны граница проектируемой территории, контуры основных зданий и сооружений, строительная координатная сетка или базисная линия, квадраты с проектными, натурными и рабочими отметками по их углам и объемами грунта в пределах каждого квадрата. На плане приводится баланс земляных масс в табличной форме.</w:t>
      </w:r>
    </w:p>
    <w:p>
      <w:pPr>
        <w:pStyle w:val="Normal"/>
        <w:ind w:firstLine="284"/>
        <w:jc w:val="both"/>
        <w:rPr/>
      </w:pPr>
      <w:r>
        <w:rPr/>
        <w:t>12.10. На схемах инженерных сетей и слаботочных линий должны быть показаны трассы водоснабжения, канализации, ливневой канализации, теплоснабжения, газоснабжения, электроснабжения, наружного освещения, телефонизации, радиофикации и телевидения с их основными параметрами, размещение сооружений инженерного оборудования и дренажная сеть, а также места подключения коммуникаций к внеплощадочным сетям и сооружениям.</w:t>
      </w:r>
    </w:p>
    <w:p>
      <w:pPr>
        <w:pStyle w:val="Normal"/>
        <w:ind w:firstLine="284"/>
        <w:jc w:val="both"/>
        <w:rPr/>
      </w:pPr>
      <w:r>
        <w:rPr/>
        <w:t>В проекте следует выполнить сводный план подземных инженерных сетей.</w:t>
      </w:r>
    </w:p>
    <w:p>
      <w:pPr>
        <w:pStyle w:val="Normal"/>
        <w:ind w:firstLine="284"/>
        <w:jc w:val="both"/>
        <w:rPr/>
      </w:pPr>
      <w:r>
        <w:rPr/>
        <w:t>12.11. На компоновочных схемах зданий и сооружений должны быть показаны планы и фасады жилых домов, общественных, производственных зданий и сооружений. По углам зданий и сооружений следует нанести проектные и натурные отметки земли, привести абсолютное значение условной отметки 0,000, основные технико-экономические показатели.</w:t>
      </w:r>
    </w:p>
    <w:p>
      <w:pPr>
        <w:pStyle w:val="Normal"/>
        <w:ind w:firstLine="284"/>
        <w:jc w:val="both"/>
        <w:rPr/>
      </w:pPr>
      <w:r>
        <w:rPr/>
        <w:t>12.12. Проект организации строительства должен быть разработан в соответствии с требованиями Инструкции по разработке проектов организации строительства и проектов производства работ.</w:t>
      </w:r>
    </w:p>
    <w:p>
      <w:pPr>
        <w:pStyle w:val="Normal"/>
        <w:ind w:firstLine="284"/>
        <w:jc w:val="both"/>
        <w:rPr/>
      </w:pPr>
      <w:r>
        <w:rPr/>
        <w:t>12.13. Сметная документация должна быть выполнена в соответствии с требованиями Инструкции о составе, порядке разработки, согласования и утверждения проектно-сметной документации на строительство предприятий, зданий и сооружений (СНиП 1.02.01-85) и Рекомендациями по определению стоимости строительства и свободных (договорных) цен на отдельную продукцию в условиях развития рыночных отношений (письмо Минстроя России от 10 ноября 1992 года № БФ 926/12) и состоит из:</w:t>
      </w:r>
    </w:p>
    <w:p>
      <w:pPr>
        <w:pStyle w:val="Normal"/>
        <w:ind w:firstLine="284"/>
        <w:jc w:val="both"/>
        <w:rPr/>
      </w:pPr>
      <w:r>
        <w:rPr/>
        <w:t xml:space="preserve">сводных сметных расчетов стоимости строительства; </w:t>
      </w:r>
    </w:p>
    <w:p>
      <w:pPr>
        <w:pStyle w:val="Normal"/>
        <w:ind w:firstLine="284"/>
        <w:jc w:val="both"/>
        <w:rPr/>
      </w:pPr>
      <w:r>
        <w:rPr/>
        <w:t>сводки затрат по направлениям капитальных вложений, объединяющей сводные сметные расчеты (допускается вместо составления указанной сводки показывать за итогом сводного сметного расчета стоимости строительства данные о затратах по направлениям капитальных вложений, а расчет распределения средств по направлениям капитальных вложений приводить в составе пояснительной записки к сметному расчету стоимости строительства);</w:t>
      </w:r>
    </w:p>
    <w:p>
      <w:pPr>
        <w:pStyle w:val="Normal"/>
        <w:ind w:firstLine="284"/>
        <w:jc w:val="both"/>
        <w:rPr/>
      </w:pPr>
      <w:r>
        <w:rPr/>
        <w:t>смет на проектные и изыскательские работы, в том числе по определению стоимости разработки рабочей документации;</w:t>
      </w:r>
    </w:p>
    <w:p>
      <w:pPr>
        <w:pStyle w:val="Normal"/>
        <w:ind w:firstLine="284"/>
        <w:jc w:val="both"/>
        <w:rPr/>
      </w:pPr>
      <w:r>
        <w:rPr/>
        <w:t>пояснительной записки к сметной документации с учетом указанных материалов, а также законодательства Российской Федерации об инвестиционной деятельности.</w:t>
      </w:r>
    </w:p>
    <w:p>
      <w:pPr>
        <w:pStyle w:val="Normal"/>
        <w:ind w:firstLine="284"/>
        <w:jc w:val="both"/>
        <w:rPr/>
      </w:pPr>
      <w:r>
        <w:rPr/>
        <w:t>В случае разработки проекта только на участок первой очереди строительства должен быть выполнен также расчет по укрупненным показателям стоимости строительства всего квартала, участка.</w:t>
      </w:r>
    </w:p>
    <w:p>
      <w:pPr>
        <w:pStyle w:val="Normal"/>
        <w:ind w:firstLine="284"/>
        <w:jc w:val="both"/>
        <w:rPr/>
      </w:pPr>
      <w:r>
        <w:rPr/>
        <w:t>12.14. В пояснительной, записке к проекту застройки должны быть приведены обоснования принятых архитектурно-планировочного и объемно-пространственного решений застройки, очередности строительства, примененных типов и видов зданий и их конструктивных решений, системы инженерного обустройства и озеленения территории, уточнены расчеты проекта детальной планировки по потребности в зданиях и помещениях обслуживания населения, приведены технико-экономические показатели проекта застройки согласно приложению 15.</w:t>
      </w:r>
    </w:p>
    <w:p>
      <w:pPr>
        <w:pStyle w:val="Normal"/>
        <w:ind w:firstLine="284"/>
        <w:jc w:val="both"/>
        <w:rPr/>
      </w:pPr>
      <w:r>
        <w:rPr/>
        <w:t>В пояснительной записке следует давать также предложения (раздел) по диспетчеризации инженерных систем, санитарной и технической эксплуатации жилых и общественных зданий, других элементов застройки и внешнего благоустройства территории.</w:t>
      </w:r>
    </w:p>
    <w:p>
      <w:pPr>
        <w:pStyle w:val="Normal"/>
        <w:ind w:firstLine="284"/>
        <w:jc w:val="both"/>
        <w:rPr/>
      </w:pPr>
      <w:r>
        <w:rPr/>
        <w:t>12.15. В проекте должны быть приведены составленные по укрупненной номенклатуре ведомости на серийно изготовляемое оборудование, арматуру, кабельную продукцию и другие изделия массового и серийного производства.</w:t>
      </w:r>
    </w:p>
    <w:p>
      <w:pPr>
        <w:pStyle w:val="Normal"/>
        <w:ind w:firstLine="284"/>
        <w:jc w:val="both"/>
        <w:rPr/>
      </w:pPr>
      <w:r>
        <w:rPr/>
        <w:t>12.16. В состав рабочей документации проекта застройки должны входить:</w:t>
      </w:r>
    </w:p>
    <w:p>
      <w:pPr>
        <w:pStyle w:val="Normal"/>
        <w:ind w:firstLine="284"/>
        <w:jc w:val="both"/>
        <w:rPr/>
      </w:pPr>
      <w:r>
        <w:rPr/>
        <w:t>рабочие чертежи на все объекты и виды работ, предусмотренные заданием (выдаваемым заказчиком на разработку проекта застройки в соответствии с требованиями, указанными в приложении 6), которые выполняются и комплектуются в соответствии с требованиями государственных стандартов системы проектной документации для строительства;</w:t>
      </w:r>
    </w:p>
    <w:p>
      <w:pPr>
        <w:pStyle w:val="Normal"/>
        <w:ind w:firstLine="284"/>
        <w:jc w:val="both"/>
        <w:rPr/>
      </w:pPr>
      <w:r>
        <w:rPr/>
        <w:t>сметы, составляемые в соответствии с п. 12.19 настоящей Инструкции;</w:t>
      </w:r>
    </w:p>
    <w:p>
      <w:pPr>
        <w:pStyle w:val="Normal"/>
        <w:ind w:firstLine="284"/>
        <w:jc w:val="both"/>
        <w:rPr/>
      </w:pPr>
      <w:r>
        <w:rPr/>
        <w:t>ведомости и сводная ведомость потребности в материалах на каждый объект или вид работ (выполняются на основании задания по требованию исполнителя работ);</w:t>
      </w:r>
    </w:p>
    <w:p>
      <w:pPr>
        <w:pStyle w:val="Normal"/>
        <w:ind w:firstLine="284"/>
        <w:jc w:val="both"/>
        <w:rPr/>
      </w:pPr>
      <w:r>
        <w:rPr/>
        <w:t>спецификации на оборудование, составляемые по форме, установленной государственным стандартом системы проектной документации для строительства, опросные листы и габаритные чертежи строительной части лифтовых шахт, необходимые для заказа лифтов; разделы диспетчеризации инженерного оборудования, устройства домофонов и технической эксплуатации зданий.</w:t>
      </w:r>
    </w:p>
    <w:p>
      <w:pPr>
        <w:pStyle w:val="Normal"/>
        <w:ind w:firstLine="284"/>
        <w:jc w:val="both"/>
        <w:rPr/>
      </w:pPr>
      <w:r>
        <w:rPr/>
        <w:t>Указанные требования могут быть уточнены инвесторами.</w:t>
      </w:r>
    </w:p>
    <w:p>
      <w:pPr>
        <w:pStyle w:val="Normal"/>
        <w:ind w:firstLine="284"/>
        <w:jc w:val="both"/>
        <w:rPr/>
      </w:pPr>
      <w:r>
        <w:rPr/>
        <w:t>12.17. При проектировании районов с применением зданий преимущественно по типовым и повторно применяемым проектам проект застройки может быть выполнен в одну стадию: рабочий проект застройки со сводным сметным расчетом стоимости в составе проектно-сметной документации, представляемой на утверждение, и рабочей документации со сметами.</w:t>
      </w:r>
    </w:p>
    <w:p>
      <w:pPr>
        <w:pStyle w:val="Normal"/>
        <w:ind w:firstLine="284"/>
        <w:jc w:val="both"/>
        <w:rPr/>
      </w:pPr>
      <w:r>
        <w:rPr/>
        <w:t>12.18. В состав проектно-сметной документации, представляемой на утверждение, входят:</w:t>
      </w:r>
    </w:p>
    <w:p>
      <w:pPr>
        <w:pStyle w:val="Normal"/>
        <w:ind w:firstLine="284"/>
        <w:jc w:val="both"/>
        <w:rPr/>
      </w:pPr>
      <w:r>
        <w:rPr/>
        <w:t>схема генерального плана застройки микрорайона (квартала);</w:t>
      </w:r>
    </w:p>
    <w:p>
      <w:pPr>
        <w:pStyle w:val="Normal"/>
        <w:ind w:firstLine="284"/>
        <w:jc w:val="both"/>
        <w:rPr/>
      </w:pPr>
      <w:r>
        <w:rPr/>
        <w:t xml:space="preserve">генеральный план застройки; </w:t>
      </w:r>
    </w:p>
    <w:p>
      <w:pPr>
        <w:pStyle w:val="Normal"/>
        <w:ind w:firstLine="284"/>
        <w:jc w:val="both"/>
        <w:rPr/>
      </w:pPr>
      <w:r>
        <w:rPr/>
        <w:t>план благоустройства;</w:t>
      </w:r>
    </w:p>
    <w:p>
      <w:pPr>
        <w:pStyle w:val="Normal"/>
        <w:ind w:firstLine="284"/>
        <w:jc w:val="both"/>
        <w:rPr/>
      </w:pPr>
      <w:r>
        <w:rPr/>
        <w:t xml:space="preserve">схема организации рельефа с планом земляных масс; </w:t>
      </w:r>
    </w:p>
    <w:p>
      <w:pPr>
        <w:pStyle w:val="Normal"/>
        <w:ind w:firstLine="284"/>
        <w:jc w:val="both"/>
        <w:rPr/>
      </w:pPr>
      <w:r>
        <w:rPr/>
        <w:t xml:space="preserve">сводная схема инженерных сетей; </w:t>
      </w:r>
    </w:p>
    <w:p>
      <w:pPr>
        <w:pStyle w:val="Normal"/>
        <w:ind w:firstLine="284"/>
        <w:jc w:val="both"/>
        <w:rPr/>
      </w:pPr>
      <w:r>
        <w:rPr/>
        <w:t xml:space="preserve">компоновочные схемы зданий и сооружений; </w:t>
      </w:r>
    </w:p>
    <w:p>
      <w:pPr>
        <w:pStyle w:val="Normal"/>
        <w:ind w:firstLine="284"/>
        <w:jc w:val="both"/>
        <w:rPr/>
      </w:pPr>
      <w:r>
        <w:rPr/>
        <w:t xml:space="preserve">проект организации строительства; </w:t>
      </w:r>
    </w:p>
    <w:p>
      <w:pPr>
        <w:pStyle w:val="Normal"/>
        <w:ind w:firstLine="284"/>
        <w:jc w:val="both"/>
        <w:rPr/>
      </w:pPr>
      <w:r>
        <w:rPr/>
        <w:t xml:space="preserve">сводный сметный расчет стоимости строительства; </w:t>
      </w:r>
    </w:p>
    <w:p>
      <w:pPr>
        <w:pStyle w:val="Normal"/>
        <w:ind w:firstLine="284"/>
        <w:jc w:val="both"/>
        <w:rPr/>
      </w:pPr>
      <w:r>
        <w:rPr/>
        <w:t>пояснительная записка.</w:t>
      </w:r>
    </w:p>
    <w:p>
      <w:pPr>
        <w:pStyle w:val="Normal"/>
        <w:ind w:firstLine="284"/>
        <w:jc w:val="both"/>
        <w:rPr/>
      </w:pPr>
      <w:r>
        <w:rPr/>
        <w:t>12.19. В состав остальной части рабочего проекта входят:</w:t>
      </w:r>
    </w:p>
    <w:p>
      <w:pPr>
        <w:pStyle w:val="Normal"/>
        <w:ind w:firstLine="284"/>
        <w:jc w:val="both"/>
        <w:rPr/>
      </w:pPr>
      <w:r>
        <w:rPr/>
        <w:t>рабочая документация на каждый объект или вид работ;</w:t>
      </w:r>
    </w:p>
    <w:p>
      <w:pPr>
        <w:pStyle w:val="Normal"/>
        <w:ind w:firstLine="284"/>
        <w:jc w:val="both"/>
        <w:rPr/>
      </w:pPr>
      <w:r>
        <w:rPr/>
        <w:t xml:space="preserve">сметы, составленные по рабочим чертежам; </w:t>
      </w:r>
    </w:p>
    <w:p>
      <w:pPr>
        <w:pStyle w:val="Normal"/>
        <w:ind w:firstLine="284"/>
        <w:jc w:val="both"/>
        <w:rPr/>
      </w:pPr>
      <w:r>
        <w:rPr/>
        <w:t xml:space="preserve">ведомости потребности в материалах; </w:t>
      </w:r>
    </w:p>
    <w:p>
      <w:pPr>
        <w:pStyle w:val="Normal"/>
        <w:ind w:firstLine="284"/>
        <w:jc w:val="both"/>
        <w:rPr/>
      </w:pPr>
      <w:r>
        <w:rPr/>
        <w:t>спецификации на оборудование, составленные по форме, установленной государственным стандартом и системой проектной документации для строительства, опросные листы и габаритные чертежи строительной части лифтовых шахт, необходимых для заказа лифтов;</w:t>
      </w:r>
    </w:p>
    <w:p>
      <w:pPr>
        <w:pStyle w:val="Normal"/>
        <w:ind w:firstLine="284"/>
        <w:jc w:val="both"/>
        <w:rPr/>
      </w:pPr>
      <w:r>
        <w:rPr/>
        <w:t>разделы диспетчерского управления инженерным оборудованием и технической эксплуатации жилых домов.</w:t>
      </w:r>
    </w:p>
    <w:p>
      <w:pPr>
        <w:pStyle w:val="Normal"/>
        <w:ind w:firstLine="284"/>
        <w:jc w:val="both"/>
        <w:rPr/>
      </w:pPr>
      <w:r>
        <w:rPr/>
        <w:t>12.20. В случае разработки проектов на сложные в градостроительном и экологическом отношении территории, применения в застройке большой части зданий по индивидуальным проектам, а также необходимости градостроительного обоснования строительства уникальных объектов в качестве самостоятельной стадии по заданию заказчика может быть разработан эскизный проект застройки, в котором на основе вариантных проработок определяется основная архитектурно-планировочная и объемно-пространственная концепция застройки микрорайона, квартала, площади, магистралей и т. п.</w:t>
      </w:r>
    </w:p>
    <w:p>
      <w:pPr>
        <w:pStyle w:val="Normal"/>
        <w:ind w:firstLine="284"/>
        <w:jc w:val="both"/>
        <w:rPr/>
      </w:pPr>
      <w:r>
        <w:rPr/>
        <w:t>В составе эскизного проекта застройки должны быть выполнены:</w:t>
      </w:r>
    </w:p>
    <w:p>
      <w:pPr>
        <w:pStyle w:val="Normal"/>
        <w:ind w:firstLine="284"/>
        <w:jc w:val="both"/>
        <w:rPr/>
      </w:pPr>
      <w:r>
        <w:rPr/>
        <w:t>эскиз генерального плана с предложениями по организации рельефа;</w:t>
      </w:r>
    </w:p>
    <w:p>
      <w:pPr>
        <w:pStyle w:val="Normal"/>
        <w:ind w:firstLine="284"/>
        <w:jc w:val="both"/>
        <w:rPr/>
      </w:pPr>
      <w:r>
        <w:rPr/>
        <w:t xml:space="preserve">демонстрационные материалы и макеты; </w:t>
      </w:r>
    </w:p>
    <w:p>
      <w:pPr>
        <w:pStyle w:val="Normal"/>
        <w:ind w:firstLine="284"/>
        <w:jc w:val="both"/>
        <w:rPr/>
      </w:pPr>
      <w:r>
        <w:rPr/>
        <w:t xml:space="preserve">ориентировочные расчеты стоимости строительства. </w:t>
      </w:r>
    </w:p>
    <w:p>
      <w:pPr>
        <w:pStyle w:val="Normal"/>
        <w:ind w:firstLine="284"/>
        <w:jc w:val="both"/>
        <w:rPr/>
      </w:pPr>
      <w:r>
        <w:rPr/>
        <w:t>12.21. При разработке проектов застройки реконструируемых кварталов и участков в составе проекта дополнительно должны быть выполнены материалы, характеризующие современное состояние застройки, экологическое состояние территории и учитывающие предложения по сохранению исторического наследия, по ремонтно-реконструктивным мероприятиям, сносу строений по ветхости и др.</w:t>
      </w:r>
    </w:p>
    <w:p>
      <w:pPr>
        <w:pStyle w:val="Normal"/>
        <w:ind w:firstLine="284"/>
        <w:jc w:val="both"/>
        <w:rPr/>
      </w:pPr>
      <w:r>
        <w:rPr/>
        <w:t>12.22. В составе проекта застройки в соответствии с заданием на проектирование выполняются демонстрационные материалы, характеризующие композиционное решение, архитектуру и благоустройство территории (архитектурные развертки застройки по магистралям и набережным, чертежи фрагментов планировки и застройки, цветового решения фасадов и т.п.).</w:t>
      </w:r>
    </w:p>
    <w:p>
      <w:pPr>
        <w:pStyle w:val="Normal"/>
        <w:ind w:firstLine="284"/>
        <w:jc w:val="both"/>
        <w:rPr/>
      </w:pPr>
      <w:r>
        <w:rPr/>
        <w:t>Макет застройки выполняется в масштабе основного чертежа — генерального плана застройки.</w:t>
      </w:r>
    </w:p>
    <w:p>
      <w:pPr>
        <w:pStyle w:val="Heading1"/>
        <w:rPr/>
      </w:pPr>
      <w:r>
        <w:rPr/>
        <w:t>13. СОГЛАСОВАНИЕ, ЭКСПЕРТИЗА И УТВЕРЖДЕНИЕ ГРАДОСТРОИТЕЛЬНОЙ ДОКУМЕНТАЦИИ</w:t>
      </w:r>
    </w:p>
    <w:p>
      <w:pPr>
        <w:pStyle w:val="Normal"/>
        <w:ind w:firstLine="284"/>
        <w:jc w:val="both"/>
        <w:rPr/>
      </w:pPr>
      <w:r>
        <w:rPr/>
        <w:t>13.1. Генеральная схема расселения, природопользования и территориальной организации производительных сил Российской Федерации, региональные схемы расселения, территориальные комплексные схемы охраны природы и природопользования утверждаются органами государственной власти Российской Федерации и органами государственной власти субъектов Российской Федерации в соответствии с их компетенцией по представлению заказчика и по согласованию с заинтересованными территориальными органами исполнительной власти, учреждениями и организациями в порядке, устанавливаемом Прави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13.2. Схемы и проекты районной планировки территорий субъектов Российской Федерации утверждаются органами государственной власти субъектов Российской</w:t>
      </w:r>
      <w:r>
        <w:rPr>
          <w:smallCaps/>
        </w:rPr>
        <w:t xml:space="preserve"> </w:t>
      </w:r>
      <w:r>
        <w:rPr/>
        <w:t>Федерации по представлению соответствующих органов архитектуры и градостроительства и по согласованию с органами местного самоуправления, а также с органами государственного управления Российской Федерации и другими заинтересованными организациями Российской Федерации по вопросам, затрагивающим интересы Российской Федерации.</w:t>
      </w:r>
    </w:p>
    <w:p>
      <w:pPr>
        <w:pStyle w:val="Normal"/>
        <w:ind w:firstLine="284"/>
        <w:jc w:val="both"/>
        <w:rPr/>
      </w:pPr>
      <w:r>
        <w:rPr/>
        <w:t>13.3. Проекты районной планировки отдельного района утверждаются органами местного самоуправления по представлению соответствующих органов архитектуры и градостроительства, по согласованию с заинтересованными организациями и по заключению краевых, областных органов архитектуры и градостроительства. Проект районной планировки также подлежит согласованию с заинтересованными организациями смежных территориальных объектов в части, затрагивающей их интересы.</w:t>
      </w:r>
    </w:p>
    <w:p>
      <w:pPr>
        <w:pStyle w:val="Normal"/>
        <w:ind w:firstLine="284"/>
        <w:jc w:val="both"/>
        <w:rPr/>
      </w:pPr>
      <w:r>
        <w:rPr/>
        <w:t>13.4. Утверждение проектов городской, поселковой черты производится:</w:t>
      </w:r>
    </w:p>
    <w:p>
      <w:pPr>
        <w:pStyle w:val="Normal"/>
        <w:ind w:firstLine="284"/>
        <w:jc w:val="both"/>
        <w:rPr/>
      </w:pPr>
      <w:r>
        <w:rPr/>
        <w:t xml:space="preserve">для городов Москвы и Санкт-Петербурга </w:t>
      </w:r>
      <w:r>
        <w:rPr>
          <w:rFonts w:eastAsia="Symbol" w:cs="Symbol" w:ascii="Symbol" w:hAnsi="Symbol"/>
        </w:rPr>
        <w:t></w:t>
      </w:r>
      <w:r>
        <w:rPr/>
        <w:t xml:space="preserve"> в соответствии с порядком, определенным статусом этих городов; </w:t>
      </w:r>
    </w:p>
    <w:p>
      <w:pPr>
        <w:pStyle w:val="Normal"/>
        <w:ind w:firstLine="284"/>
        <w:jc w:val="both"/>
        <w:rPr/>
      </w:pPr>
      <w:r>
        <w:rPr/>
        <w:t>для прочих городов и других поселений — субъектами Российской Федерации по представлению городских и сельских органов местного самоуправления с заключениями соответствующих органов архитектуры и градостроительства, комитетов по земельным ресурсам и землеустройству, органов охраны природы и санитарно-эпидемиологического надзора, а также иных заинтересованных организаций в соответствии с законодательством.</w:t>
      </w:r>
    </w:p>
    <w:p>
      <w:pPr>
        <w:pStyle w:val="Normal"/>
        <w:ind w:firstLine="284"/>
        <w:jc w:val="both"/>
        <w:rPr/>
      </w:pPr>
      <w:r>
        <w:rPr/>
        <w:t>13.5. Генеральные планы городов и других поселений, генеральные планы функциональных территорий, проекты детальной планировки утверждаются органами государственной власти, органами местного самоуправления в пределах их компетенции по согласованию с органами государственного контроля и надзора, а также другими заинтересованными организациями в соответствии с законодательством.</w:t>
      </w:r>
    </w:p>
    <w:p>
      <w:pPr>
        <w:pStyle w:val="Normal"/>
        <w:ind w:firstLine="284"/>
        <w:jc w:val="both"/>
        <w:rPr/>
      </w:pPr>
      <w:r>
        <w:rPr/>
        <w:t>13.6. Проекты застройки утверждаются заказчиком по согласованию с органами архитектуры и градостроительства, другими заинтересованными организациями в порядке, предусмотренном градостроительными уставами и правилами застройки территорий и поселений.</w:t>
      </w:r>
    </w:p>
    <w:p>
      <w:pPr>
        <w:pStyle w:val="Normal"/>
        <w:ind w:firstLine="284"/>
        <w:jc w:val="both"/>
        <w:rPr/>
      </w:pPr>
      <w:r>
        <w:rPr/>
        <w:t>13.7. Утверждение и согласование градостроительной документации для закрытых административно-территориальных образований производится в соответствии с законодательством Российской Федерации, определяющим их статус.</w:t>
      </w:r>
    </w:p>
    <w:p>
      <w:pPr>
        <w:pStyle w:val="Normal"/>
        <w:ind w:firstLine="284"/>
        <w:jc w:val="both"/>
        <w:rPr/>
      </w:pPr>
      <w:r>
        <w:rPr/>
        <w:t xml:space="preserve">13.8. Задание на проектирование в обязательном порядке следует согласовывать с соответствующими органами архитектуры и градостроительства, не являющимися заказчиками градостроительной документации на подведомственной им территории. </w:t>
      </w:r>
    </w:p>
    <w:p>
      <w:pPr>
        <w:pStyle w:val="Normal"/>
        <w:ind w:firstLine="284"/>
        <w:jc w:val="both"/>
        <w:rPr/>
      </w:pPr>
      <w:r>
        <w:rPr/>
        <w:t>Согласование градостроительной документации с заинтересованными организациями осуществляет заказчик с привлечением проектной организации. Перечень согласовывающих организаций определяется заданием на проектирование. В обязательном порядке градостроительная документация подлежит согласованию с органами архитектуры и градостроительства, охраны природы, санитарно-эпидемиологического и пожарного надзора, землеустройства, охраны памятников истории и культуры, другими органами государственного надзора и заинтересованными организациями в соответствии с законодательством.</w:t>
      </w:r>
    </w:p>
    <w:p>
      <w:pPr>
        <w:pStyle w:val="Normal"/>
        <w:ind w:firstLine="284"/>
        <w:jc w:val="both"/>
        <w:rPr/>
      </w:pPr>
      <w:r>
        <w:rPr/>
        <w:t>Городские и сельские органы местного самоуправления могут организовывать общественное обсуждение градостроительной документации до представления ее на утверждение.</w:t>
      </w:r>
    </w:p>
    <w:p>
      <w:pPr>
        <w:pStyle w:val="Normal"/>
        <w:ind w:firstLine="284"/>
        <w:jc w:val="both"/>
        <w:rPr/>
      </w:pPr>
      <w:r>
        <w:rPr/>
        <w:t>Защита градостроительной документации в утверждающих инстанциях возлагается на проектную организацию при содействии заказчика проекта.</w:t>
      </w:r>
    </w:p>
    <w:p>
      <w:pPr>
        <w:pStyle w:val="Normal"/>
        <w:ind w:firstLine="284"/>
        <w:jc w:val="both"/>
        <w:rPr/>
      </w:pPr>
      <w:r>
        <w:rPr/>
        <w:t>13.9. Организации и учреждения, которым направлена на согласование градостроительная документация, должны в месячный срок с момента представления им материалов согласовать их или сообщить свои замечания заказчикам и проектировщикам. В случае непредставления заключения в указанный срок градостроительная документация считается согласованной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Законодательством республик, законами и иными нормативными правовыми актами краев, областей, автономных образований, городов федерального значения, автономной области, автономных округов может быть установлен иной срок согласования. Заказчик и разработчик градостроительной документации должны и установленный срок рассмотреть замечания согласовывающих организаций и о принятом решении сообщить им и органам архитектуры и градостроительства для учета при рассмотрении проекта.</w:t>
      </w:r>
    </w:p>
    <w:p>
      <w:pPr>
        <w:pStyle w:val="Normal"/>
        <w:ind w:firstLine="284"/>
        <w:jc w:val="both"/>
        <w:rPr/>
      </w:pPr>
      <w:r>
        <w:rPr/>
        <w:t>13.10. Генеральная схема расселения, природопользования и территориальной организации производительных сил Российской Федерации, региональные схемы расселения, территориальные схемы охраны природы и природопользования, схемы районной планировки административно-территориальных образований, в которых решаются вопросы федерального значения, генеральные планы городов с расчетной численностью населения 500 тысяч человек и более, курортных городов и городов-новостроек, а также исторических городов, наследие которых имеет общереспубликанскую ценность, рассматриваются до их утверждения Главным управлением государственной вневедомственной экспертизы при Госстрое Российской Федерации (Главгосэкспертизой России), которое обеспечивает проведение комплексной экспертизы градостроительной документации и подготавливает с участием подразделений по архитектуре и градостроительству Госстроя России сводное экспертное заключение с участием органов государственных экспертиз, местных архитектурных органов, заинтересованных министерств, ведомств и организаций, а также с учетом результатов общественного обсуждения.</w:t>
      </w:r>
    </w:p>
    <w:p>
      <w:pPr>
        <w:pStyle w:val="Normal"/>
        <w:ind w:firstLine="284"/>
        <w:jc w:val="both"/>
        <w:rPr/>
      </w:pPr>
      <w:r>
        <w:rPr/>
        <w:t>13.11. Градостроительная документация, кроме указанной в п. 13.10, рассматривается органами архитектуры и градостроительства субъектов Российской Федерации совместно с местными органами архитектуры и градостроительства на подведомственной им территории по заключениям соответствующих государственных экспертиз, заключениям органов государственного надзора и результатам общественного обсуждения.</w:t>
      </w:r>
    </w:p>
    <w:p>
      <w:pPr>
        <w:pStyle w:val="Normal"/>
        <w:ind w:firstLine="284"/>
        <w:jc w:val="both"/>
        <w:rPr/>
      </w:pPr>
      <w:r>
        <w:rPr/>
        <w:t>Проекты застройки следует согласовывать и утверждать с учетом требований СНиП 1.02.01-85 «Инструкция о составе, порядке разработки, согласования и утверждения проектно-сметной документации на строительство предприятий, зданий и сооружений» на период действия этого СНиПа.</w:t>
      </w:r>
    </w:p>
    <w:p>
      <w:pPr>
        <w:pStyle w:val="Normal"/>
        <w:ind w:firstLine="284"/>
        <w:jc w:val="both"/>
        <w:rPr/>
      </w:pPr>
      <w:r>
        <w:rPr/>
        <w:t>13.12. Порядок рассмотрения, согласования и утверждения градостроительной документации, разработанной на территорию субъектов Российской Федерации, устанавливается законодательством республик, законами, уставами и иными нормативно-правовыми актами краев, областей, городов федерального значения, автономной области и автономных округов.</w:t>
      </w:r>
    </w:p>
    <w:p>
      <w:pPr>
        <w:pStyle w:val="Heading1"/>
        <w:rPr/>
      </w:pPr>
      <w:r>
        <w:rPr/>
        <w:t>14. ПОРЯДОК ХРАНЕНИЯ ГРАДОСТРОИТЕЛЬНОЙ ДОКУМЕНТАЦИИ</w:t>
      </w:r>
    </w:p>
    <w:p>
      <w:pPr>
        <w:pStyle w:val="Normal"/>
        <w:ind w:firstLine="284"/>
        <w:jc w:val="both"/>
        <w:rPr/>
      </w:pPr>
      <w:r>
        <w:rPr/>
        <w:t>14.1. Контрольный экземпляр градостроительной документации должен храниться в архиве разработчика в порядке, установленном специальными требованиями к оформлению и доступу к указанным материалам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В архиве проектной организации в обязательном порядке должен храниться один экземпляр пояснительной записки, подлинники расчетов и справок, фоторепродукции или электрографические копии со всех проектных материалов.</w:t>
      </w:r>
    </w:p>
    <w:p>
      <w:pPr>
        <w:pStyle w:val="Normal"/>
        <w:ind w:firstLine="284"/>
        <w:jc w:val="both"/>
        <w:rPr/>
      </w:pPr>
      <w:r>
        <w:rPr/>
        <w:t xml:space="preserve">14.2. Проектная документация передается заказчику проектной организацией в следующем количестве: </w:t>
      </w:r>
    </w:p>
    <w:p>
      <w:pPr>
        <w:pStyle w:val="Normal"/>
        <w:ind w:firstLine="284"/>
        <w:jc w:val="both"/>
        <w:rPr/>
      </w:pPr>
      <w:r>
        <w:rPr/>
        <w:t>проектный план (подлинник) — 1 экз.;</w:t>
      </w:r>
    </w:p>
    <w:p>
      <w:pPr>
        <w:pStyle w:val="Normal"/>
        <w:ind w:firstLine="284"/>
        <w:jc w:val="both"/>
        <w:rPr/>
      </w:pPr>
      <w:r>
        <w:rPr/>
        <w:t xml:space="preserve">план современного использования территории (подлинник) — 1 экз.; </w:t>
      </w:r>
    </w:p>
    <w:p>
      <w:pPr>
        <w:pStyle w:val="Normal"/>
        <w:ind w:firstLine="284"/>
        <w:jc w:val="both"/>
        <w:rPr/>
      </w:pPr>
      <w:r>
        <w:rPr/>
        <w:t>схемы (подлинники) — 1 экз.;</w:t>
      </w:r>
    </w:p>
    <w:p>
      <w:pPr>
        <w:pStyle w:val="Normal"/>
        <w:ind w:firstLine="284"/>
        <w:jc w:val="both"/>
        <w:rPr/>
      </w:pPr>
      <w:r>
        <w:rPr/>
        <w:t>пояснительная записка с фоторепродукциями чертежей и схем — 4 экз.</w:t>
      </w:r>
    </w:p>
    <w:p>
      <w:pPr>
        <w:pStyle w:val="Normal"/>
        <w:ind w:firstLine="284"/>
        <w:jc w:val="both"/>
        <w:rPr/>
      </w:pPr>
      <w:r>
        <w:rPr>
          <w:b/>
        </w:rPr>
        <w:t>Примечание.</w:t>
      </w:r>
      <w:r>
        <w:rPr/>
        <w:t xml:space="preserve"> Проектная документация по городской, поселковой черте передается в составе: проектный план (подлинник) — 1 экз. и пояснительная записка с фоторепродукциями проектного плана — 4 экз.</w:t>
      </w:r>
    </w:p>
    <w:p>
      <w:pPr>
        <w:pStyle w:val="Normal"/>
        <w:ind w:firstLine="284"/>
        <w:jc w:val="both"/>
        <w:rPr/>
      </w:pPr>
      <w:r>
        <w:rPr/>
        <w:t>14.3. Дубликаты с проектного и опорного планов и репродукции с них должны быть изготовлены проектной организацией в необходимом количестве по дополнительному заказу после утверждения проекта.</w:t>
      </w:r>
    </w:p>
    <w:p>
      <w:pPr>
        <w:pStyle w:val="Normal"/>
        <w:ind w:firstLine="284"/>
        <w:jc w:val="both"/>
        <w:rPr/>
      </w:pPr>
      <w:r>
        <w:rPr/>
        <w:t>14.4. Заказчик за счет собственных средств выполняет дубликат утвержденного проекта городской, поселковой черты и передает его соответствующему органу архитектуры и градостроительства для работы.</w:t>
      </w:r>
    </w:p>
    <w:p>
      <w:pPr>
        <w:pStyle w:val="Normal"/>
        <w:ind w:firstLine="284"/>
        <w:jc w:val="both"/>
        <w:rPr/>
      </w:pPr>
      <w:r>
        <w:rPr/>
        <w:t>14.5. Подлинные графические материалы и пояснительные записки планировочной градостроительной документации должны храниться в соответствующих органах архитектуры и градостроительства.</w:t>
      </w:r>
    </w:p>
    <w:p>
      <w:pPr>
        <w:pStyle w:val="Normal"/>
        <w:ind w:firstLine="284"/>
        <w:jc w:val="both"/>
        <w:rPr/>
      </w:pPr>
      <w:r>
        <w:rPr/>
        <w:t>14.6. Перечень организаций и учреждений, которым заказчик обязан представлять электрографические копии со всех проектных материалов и пояснительные записки с фоторепродукциями в зависимости от вида градостроительной документации, определяется градостроительным уставом и правилами застройки территорий и поселений.</w:t>
      </w:r>
    </w:p>
    <w:p>
      <w:pPr>
        <w:pStyle w:val="Normal"/>
        <w:ind w:firstLine="284"/>
        <w:jc w:val="both"/>
        <w:rPr/>
      </w:pPr>
      <w:r>
        <w:rPr/>
        <w:t>Независимо от форм финансирования и принадлежности заказчика материалы всех видов градостроительной документации и связанных с ней инженерных изысканий подлежат передаче в одном экземпляре в органы архитектуры субъектов Российской Федерации.</w:t>
      </w:r>
    </w:p>
    <w:p>
      <w:pPr>
        <w:pStyle w:val="Normal"/>
        <w:ind w:firstLine="284"/>
        <w:jc w:val="both"/>
        <w:rPr/>
      </w:pPr>
      <w:r>
        <w:rPr/>
        <w:t>14.7. Пользование градостроительной документацией, находящейся на постоянном хранении в органах архитектуры и градостроительства и не связанной с ее размножением и выдачей выкопировок, осуществляется на безвозмездной основе.</w:t>
      </w:r>
    </w:p>
    <w:p>
      <w:pPr>
        <w:pStyle w:val="Normal"/>
        <w:ind w:firstLine="284"/>
        <w:jc w:val="both"/>
        <w:rPr/>
      </w:pPr>
      <w:r>
        <w:rPr/>
        <w:t>14.8. Тиражирование и представление иллюстративных материалов градостроительной документации заинтересованным организациям, предприятиям и муниципальным службам производятся в порядке, предусмотренном градостроительными уставами и правилами застройки территорий и поселений, а также паспортами строительного участка.</w:t>
      </w:r>
    </w:p>
    <w:p>
      <w:pPr>
        <w:pStyle w:val="Heading1"/>
        <w:spacing w:before="120" w:after="0"/>
        <w:jc w:val="right"/>
        <w:rPr/>
      </w:pPr>
      <w:r>
        <w:rPr/>
        <w:t>ПРИЛОЖЕНИЕ 1</w:t>
      </w:r>
    </w:p>
    <w:p>
      <w:pPr>
        <w:pStyle w:val="Heading1"/>
        <w:rPr/>
      </w:pPr>
      <w:r>
        <w:rPr/>
        <w:t>ОСНОВНЫЕ ТРЕБОВАНИЯ К ДОГОВОРУ НА РАЗРАБОТКУ ГРАДОСТРОИТЕЛЬНОЙ ДОКУМЕНТАЦИИ</w:t>
      </w:r>
    </w:p>
    <w:p>
      <w:pPr>
        <w:pStyle w:val="Normal"/>
        <w:ind w:firstLine="284"/>
        <w:jc w:val="both"/>
        <w:rPr/>
      </w:pPr>
      <w:r>
        <w:rPr/>
        <w:t>1. Договор на разработку градостроительной документации должен быть оформлен заказчиком и исполнителем работ, действующими на основании Положения, иного юридического документа, регламентирующего статус заказчика и Устава организации-исполнителя.</w:t>
      </w:r>
    </w:p>
    <w:p>
      <w:pPr>
        <w:pStyle w:val="Normal"/>
        <w:ind w:firstLine="284"/>
        <w:jc w:val="both"/>
        <w:rPr/>
      </w:pPr>
      <w:r>
        <w:rPr/>
        <w:t>2. В договоре на выполнение работ должен быть указан предмет договора: наименование проекта, технические, научные, экономические и другие требования; наименование организаций, осуществляющих согласование, экспертизу, утверждение проекта; сроки окончания работы, сроки и содержание этапов.</w:t>
      </w:r>
    </w:p>
    <w:p>
      <w:pPr>
        <w:pStyle w:val="Normal"/>
        <w:ind w:firstLine="284"/>
        <w:jc w:val="both"/>
        <w:rPr/>
      </w:pPr>
      <w:r>
        <w:rPr/>
        <w:t>3. При определении общей стоимости работ должны быть установлены авансовые платежи, суммы налога на добавленную стоимость, источники финансирования, имущественная ответственность и прочие условия, включая затраты на издание и распространение проектной документации.</w:t>
      </w:r>
    </w:p>
    <w:p>
      <w:pPr>
        <w:pStyle w:val="Normal"/>
        <w:ind w:firstLine="284"/>
        <w:jc w:val="both"/>
        <w:rPr/>
      </w:pPr>
      <w:r>
        <w:rPr/>
        <w:t>4. В сметный расчет стоимости разработки градостроительной документации и проведения связанных с нею инженерных изысканий, научно-технических работ должны быть вьючены:</w:t>
      </w:r>
    </w:p>
    <w:p>
      <w:pPr>
        <w:pStyle w:val="Normal"/>
        <w:ind w:firstLine="284"/>
        <w:jc w:val="both"/>
        <w:rPr/>
      </w:pPr>
      <w:r>
        <w:rPr/>
        <w:t>затраты на приобретение материалов, оборудования и инвентаря;</w:t>
      </w:r>
    </w:p>
    <w:p>
      <w:pPr>
        <w:pStyle w:val="Normal"/>
        <w:ind w:firstLine="284"/>
        <w:jc w:val="both"/>
        <w:rPr/>
      </w:pPr>
      <w:r>
        <w:rPr/>
        <w:t>выплаты по заработной плате; отчисления на социальное, медицинское страхование, в фонд занятости;</w:t>
      </w:r>
    </w:p>
    <w:p>
      <w:pPr>
        <w:pStyle w:val="Normal"/>
        <w:ind w:firstLine="284"/>
        <w:jc w:val="both"/>
        <w:rPr/>
      </w:pPr>
      <w:r>
        <w:rPr/>
        <w:t xml:space="preserve">амортизационные отчисления, отчисления в ремонтный фонд, отчисления по страхованию имущества; </w:t>
      </w:r>
    </w:p>
    <w:p>
      <w:pPr>
        <w:pStyle w:val="Normal"/>
        <w:ind w:firstLine="284"/>
        <w:jc w:val="both"/>
        <w:rPr/>
      </w:pPr>
      <w:r>
        <w:rPr/>
        <w:t>прочие расходы.</w:t>
      </w:r>
    </w:p>
    <w:p>
      <w:pPr>
        <w:pStyle w:val="Normal"/>
        <w:ind w:firstLine="284"/>
        <w:jc w:val="both"/>
        <w:rPr/>
      </w:pPr>
      <w:r>
        <w:rPr/>
        <w:t>Одновременно следует выделить: полную стоимость выполнения работ, прибыль, сметную стоимость работы, налог на добавленную стоимость, сметную стоимость работ с налогом на добавленную стоимость.</w:t>
      </w:r>
    </w:p>
    <w:p>
      <w:pPr>
        <w:pStyle w:val="Heading1"/>
        <w:spacing w:before="120" w:after="0"/>
        <w:jc w:val="right"/>
        <w:rPr/>
      </w:pPr>
      <w:r>
        <w:rPr/>
        <w:t>ПРИЛОЖЕНИЕ 2</w:t>
      </w:r>
    </w:p>
    <w:p>
      <w:pPr>
        <w:pStyle w:val="Heading1"/>
        <w:rPr/>
      </w:pPr>
      <w:r>
        <w:rPr/>
        <w:t>ОБЩИЕ ТРЕБОВАНИЯ К ОФОРМЛЕНИЮ ГРАДОСТРОИТЕЛЬНОЙ ДОКУМЕНТАЦИИ</w:t>
      </w:r>
    </w:p>
    <w:p>
      <w:pPr>
        <w:pStyle w:val="Normal"/>
        <w:ind w:firstLine="284"/>
        <w:jc w:val="both"/>
        <w:rPr/>
      </w:pPr>
      <w:r>
        <w:rPr/>
        <w:t>1. Графические материалы должны быть выполнены и оформлены с соблюдением технических условий и государственных стандартов, а также правил и нормативов.</w:t>
      </w:r>
    </w:p>
    <w:p>
      <w:pPr>
        <w:pStyle w:val="Normal"/>
        <w:ind w:firstLine="284"/>
        <w:jc w:val="both"/>
        <w:rPr/>
      </w:pPr>
      <w:r>
        <w:rPr/>
        <w:t>2. Для изображения элементов, повторяющихся на различных чертежах, применяются однотипные условные обозначения и краски, как правило, прозрачные, не закрывающие топографо-геодезической подосновы; графические материалы должны выполняться с учетом наглядного восприятия проектных предложений.</w:t>
      </w:r>
    </w:p>
    <w:p>
      <w:pPr>
        <w:pStyle w:val="Normal"/>
        <w:ind w:firstLine="284"/>
        <w:jc w:val="both"/>
        <w:rPr/>
      </w:pPr>
      <w:r>
        <w:rPr/>
        <w:t xml:space="preserve">3. Основные чертежи должны быть подписаны руководством и ответственными исполнителями организации, разработавшей градостроительную документацию. Остальные чертежи и схемы следует подписывать в порядке, установленном внутренними стандартами разработчика градостроительной документации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Разработчик градостроительной документации имеет право вносить заказчику предложения по изменению состава материалов с учетом особенностей объекта проектирования, а также применять различные способы и технологии изготовления документации, включая компьютерную и множительную технику.</w:t>
      </w:r>
    </w:p>
    <w:p>
      <w:pPr>
        <w:pStyle w:val="Normal"/>
        <w:ind w:firstLine="284"/>
        <w:jc w:val="both"/>
        <w:rPr/>
      </w:pPr>
      <w:r>
        <w:rPr/>
        <w:t>2. Графические материалы должны быть выполнены на картографической и другой подоснове с учетом обеспечения постоянного их хранения на срок, определенный архивными службами и заказчиком в установленном порядке.</w:t>
      </w:r>
    </w:p>
    <w:p>
      <w:pPr>
        <w:pStyle w:val="Normal"/>
        <w:ind w:firstLine="284"/>
        <w:jc w:val="both"/>
        <w:rPr/>
      </w:pPr>
      <w:r>
        <w:rPr/>
        <w:t>3. С графических материалов должны быть изготовлены цветные или иллюминированные фотографии, электрографические копии, которые следует сброшюровать в отдельный альбом или поместить в пояснительной записке и в виде схемы — в основных положениях.</w:t>
      </w:r>
    </w:p>
    <w:p>
      <w:pPr>
        <w:pStyle w:val="Normal"/>
        <w:ind w:firstLine="284"/>
        <w:jc w:val="both"/>
        <w:rPr/>
      </w:pPr>
      <w:r>
        <w:rPr/>
        <w:t>4. Пояснительная записка и основные положения проекта должны быть подписаны руководителями организации-разработчика и авторами градостроительной документации.</w:t>
      </w:r>
    </w:p>
    <w:p>
      <w:pPr>
        <w:pStyle w:val="Normal"/>
        <w:ind w:firstLine="284"/>
        <w:jc w:val="both"/>
        <w:rPr/>
      </w:pPr>
      <w:r>
        <w:rPr/>
        <w:t>5. Основные графические материалы градостроительной документации — план современного использования территории (опорный план) и проектный план (основной чертеж) следует выполнять на топографических картах-литооттисках, остальные проектные чертежи-схемы — на копиях или уменьшенных копиях проектного плана.</w:t>
      </w:r>
    </w:p>
    <w:p>
      <w:pPr>
        <w:pStyle w:val="Normal"/>
        <w:ind w:firstLine="284"/>
        <w:jc w:val="both"/>
        <w:rPr/>
      </w:pPr>
      <w:r>
        <w:rPr/>
        <w:t>6. Дубликаты подлинников чертежей должны быть выполнены после утверждения проекта в установленном порядке. На дубликатах чертежей следует указывать орган, утвердивший проект, дату и номер решения (постановления).</w:t>
      </w:r>
    </w:p>
    <w:p>
      <w:pPr>
        <w:pStyle w:val="Heading1"/>
        <w:spacing w:before="120" w:after="0"/>
        <w:jc w:val="right"/>
        <w:rPr/>
      </w:pPr>
      <w:r>
        <w:rPr/>
        <w:t>ПРИЛОЖЕНИЕ 3</w:t>
      </w:r>
    </w:p>
    <w:p>
      <w:pPr>
        <w:pStyle w:val="Heading1"/>
        <w:rPr/>
      </w:pPr>
      <w:r>
        <w:rPr/>
        <w:t>ОСНОВНЫЕ ТРЕБОВАНИЯ К ЗАДАНИЮ НА РАЗРАБОТКУ СХЕМЫ И ПРОЕКТА РАЙОННОЙ ПЛАНИРОВКИ, ГЕНЕРАЛЬНОГО ПЛАНА ГОРОДА, ДРУГОГО ПОСЕЛЕНИЯ, ТЕРРИТОРИИ СЕЛЬСКОГО ОРГАНА МЕСТНОГО САМОУПРАВЛЕНИЯ</w:t>
      </w:r>
    </w:p>
    <w:p>
      <w:pPr>
        <w:pStyle w:val="Normal"/>
        <w:ind w:firstLine="284"/>
        <w:jc w:val="both"/>
        <w:rPr/>
      </w:pPr>
      <w:r>
        <w:rPr/>
        <w:t>В задании на разработку схемы и проекта районной планировки, генерального плана города, другого поселения, территории сельского органа моечного самоуправления должны быть указаны:</w:t>
      </w:r>
    </w:p>
    <w:p>
      <w:pPr>
        <w:pStyle w:val="Normal"/>
        <w:ind w:firstLine="284"/>
        <w:jc w:val="both"/>
        <w:rPr/>
      </w:pPr>
      <w:r>
        <w:rPr/>
        <w:t xml:space="preserve">наименование объекта, его основные характеристики (местоположение, численность населения, территория, основные виды ресурсов, профилирующие отрасли производства, административная структура, условия обеспечения инженерно-транспортной инфраструктурой, другие специфические характеристики); </w:t>
      </w:r>
    </w:p>
    <w:p>
      <w:pPr>
        <w:pStyle w:val="Normal"/>
        <w:ind w:firstLine="284"/>
        <w:jc w:val="both"/>
        <w:rPr/>
      </w:pPr>
      <w:r>
        <w:rPr/>
        <w:t>основание для проектирования;</w:t>
      </w:r>
    </w:p>
    <w:p>
      <w:pPr>
        <w:pStyle w:val="Normal"/>
        <w:ind w:firstLine="284"/>
        <w:jc w:val="both"/>
        <w:rPr/>
      </w:pPr>
      <w:r>
        <w:rPr/>
        <w:t>состав участников разработки и согласовании проектных материалов и их взаимообязательства;</w:t>
      </w:r>
    </w:p>
    <w:p>
      <w:pPr>
        <w:pStyle w:val="Normal"/>
        <w:ind w:firstLine="284"/>
        <w:jc w:val="both"/>
        <w:rPr/>
      </w:pPr>
      <w:r>
        <w:rPr/>
        <w:t>кем и в какие сроки должны выдаваться исходные данные для проектирования;</w:t>
      </w:r>
    </w:p>
    <w:p>
      <w:pPr>
        <w:pStyle w:val="Normal"/>
        <w:ind w:firstLine="284"/>
        <w:jc w:val="both"/>
        <w:rPr/>
      </w:pPr>
      <w:r>
        <w:rPr/>
        <w:t>состав подлежащих передаче материалов и услуг по этапам (если они предусматриваются), сроки и стоимость работ;</w:t>
      </w:r>
    </w:p>
    <w:p>
      <w:pPr>
        <w:pStyle w:val="Normal"/>
        <w:ind w:firstLine="284"/>
        <w:jc w:val="both"/>
        <w:rPr/>
      </w:pPr>
      <w:r>
        <w:rPr/>
        <w:t>требования к содержанию и форме представляемых материалов, сроки проектирования;</w:t>
      </w:r>
    </w:p>
    <w:p>
      <w:pPr>
        <w:pStyle w:val="Normal"/>
        <w:ind w:firstLine="284"/>
        <w:jc w:val="both"/>
        <w:rPr/>
      </w:pPr>
      <w:r>
        <w:rPr/>
        <w:t>требования к основным направлениям социально-экономического развития, архитектурно-планировочной и функциональной организации территории, организации транспортного обслуживания, благоустройству и озеленению территории, инженерной подготовке и инженерному оборудованию территории, охране окружающем среды, памятников природы, истории и культуры, инженерно-техническим мероприятиям гражданской обороны;</w:t>
      </w:r>
    </w:p>
    <w:p>
      <w:pPr>
        <w:pStyle w:val="Normal"/>
        <w:ind w:firstLine="284"/>
        <w:jc w:val="both"/>
        <w:rPr/>
      </w:pPr>
      <w:r>
        <w:rPr/>
        <w:t>особенности и проблемы объекта проектирования, вызывающие необходимость дополнительных, углубленных или специализированных проработок (особенности природных условий, экологической, демографической ситуации, развития производственной, социальной, инженерно-транспортной инфраструктур, охраны историко-культурного и природного наследия и т.п.);</w:t>
      </w:r>
    </w:p>
    <w:p>
      <w:pPr>
        <w:pStyle w:val="Normal"/>
        <w:ind w:firstLine="284"/>
        <w:jc w:val="both"/>
        <w:rPr/>
      </w:pPr>
      <w:r>
        <w:rPr/>
        <w:t xml:space="preserve">отклонения (дополнения или изменения) от требований настоящей Инструкции, предъявляемых к составу и содержанию проекта (схемы) и основным технико-экономическим показателям; </w:t>
      </w:r>
    </w:p>
    <w:p>
      <w:pPr>
        <w:pStyle w:val="Normal"/>
        <w:ind w:firstLine="284"/>
        <w:jc w:val="both"/>
        <w:rPr/>
      </w:pPr>
      <w:r>
        <w:rPr/>
        <w:t>порядок согласования и экспертизы проектов.</w:t>
      </w:r>
    </w:p>
    <w:p>
      <w:pPr>
        <w:pStyle w:val="Heading1"/>
        <w:spacing w:before="120" w:after="0"/>
        <w:jc w:val="right"/>
        <w:rPr/>
      </w:pPr>
      <w:r>
        <w:rPr/>
        <w:t>ПРИЛОЖЕНИЕ 4</w:t>
      </w:r>
    </w:p>
    <w:p>
      <w:pPr>
        <w:pStyle w:val="Heading1"/>
        <w:rPr/>
      </w:pPr>
      <w:r>
        <w:rPr/>
        <w:t>ОСНОВНЫЕ ТРЕБОВАНИЯ К ЗАДАНИЮ И ИСХОДНЫМ ДАННЫМ НА РАЗРАБОТКУ ПРОЕКТА ГОРОДСКОЙ, ПОСЕЛКОВОЙ ЧЕРТЫ</w:t>
      </w:r>
    </w:p>
    <w:p>
      <w:pPr>
        <w:pStyle w:val="Normal"/>
        <w:ind w:firstLine="284"/>
        <w:jc w:val="both"/>
        <w:rPr/>
      </w:pPr>
      <w:r>
        <w:rPr/>
        <w:t>1. Разработка проекта городской, поселковой черты осуществляется на основании задания, составленного заказчиком с участием органов архитектуры и градостроительства, комитетов по земельным ресурсам и землеустройству, проектной организации. В задании на проектирование должны быть приведены данные о существующем земельном фонде города, другого поселения, о его развитии согласно утвержденному генеральному плану или другой действующей градостроительной документации, определен состав необходимых обследований, изысканий и подготовительных работ, установлен масштаб графической части проекта.</w:t>
      </w:r>
    </w:p>
    <w:p>
      <w:pPr>
        <w:pStyle w:val="Normal"/>
        <w:ind w:firstLine="284"/>
        <w:jc w:val="both"/>
        <w:rPr/>
      </w:pPr>
      <w:r>
        <w:rPr/>
        <w:t xml:space="preserve">С заданием на проектирование городской, поселковой черты заказчик должен предоставлять проектной организации: </w:t>
      </w:r>
    </w:p>
    <w:p>
      <w:pPr>
        <w:pStyle w:val="Normal"/>
        <w:ind w:firstLine="284"/>
        <w:jc w:val="both"/>
        <w:rPr/>
      </w:pPr>
      <w:r>
        <w:rPr/>
        <w:t>картографические материалы на территорию города, другого поселения и смежные с ним земли;</w:t>
      </w:r>
    </w:p>
    <w:p>
      <w:pPr>
        <w:pStyle w:val="Normal"/>
        <w:ind w:firstLine="284"/>
        <w:jc w:val="both"/>
        <w:rPr/>
      </w:pPr>
      <w:r>
        <w:rPr/>
        <w:t>копии основного чертежа генерального плана или другой действующей градостроительной документации, определяющей развитие города, другого поселения, территории сельского органа местного самоуправления;</w:t>
      </w:r>
    </w:p>
    <w:p>
      <w:pPr>
        <w:pStyle w:val="Normal"/>
        <w:ind w:firstLine="284"/>
        <w:jc w:val="both"/>
        <w:rPr/>
      </w:pPr>
      <w:r>
        <w:rPr/>
        <w:t>данные об использовании земель города, другого поселения и намечаемых к включению в его территорию земель по материалам государственного земельного учета (инвентаризации);</w:t>
      </w:r>
    </w:p>
    <w:p>
      <w:pPr>
        <w:pStyle w:val="Normal"/>
        <w:ind w:firstLine="284"/>
        <w:jc w:val="both"/>
        <w:rPr/>
      </w:pPr>
      <w:r>
        <w:rPr/>
        <w:t>перечень имеющихся в наличии у заказчика и в других службах обследовательских материалов, которые могут быть использованы при разработке проекта.</w:t>
      </w:r>
    </w:p>
    <w:p>
      <w:pPr>
        <w:pStyle w:val="Normal"/>
        <w:ind w:firstLine="284"/>
        <w:jc w:val="both"/>
        <w:rPr/>
      </w:pPr>
      <w:r>
        <w:rPr/>
        <w:t>2. Разработке проекта городской, поселковой черты должны предшествовать подготовительные работы:</w:t>
      </w:r>
    </w:p>
    <w:p>
      <w:pPr>
        <w:pStyle w:val="Normal"/>
        <w:ind w:firstLine="284"/>
        <w:jc w:val="both"/>
        <w:rPr/>
      </w:pPr>
      <w:r>
        <w:rPr/>
        <w:t>сбор юридических документов по существующей городской, поселковой черте и черте сельского поселения;</w:t>
      </w:r>
    </w:p>
    <w:p>
      <w:pPr>
        <w:pStyle w:val="Normal"/>
        <w:ind w:firstLine="284"/>
        <w:jc w:val="both"/>
        <w:rPr/>
      </w:pPr>
      <w:r>
        <w:rPr/>
        <w:t>сбор и обработка планово-картографических, землеустроительных, лесоустроительных и других материалов, приведение указанных материалов к единому масштабу;</w:t>
      </w:r>
    </w:p>
    <w:p>
      <w:pPr>
        <w:pStyle w:val="Normal"/>
        <w:ind w:firstLine="284"/>
        <w:jc w:val="both"/>
        <w:rPr/>
      </w:pPr>
      <w:r>
        <w:rPr/>
        <w:t>изготовление необходимого количества репродукций (копия) с обработанного планово-картографического материала;</w:t>
      </w:r>
    </w:p>
    <w:p>
      <w:pPr>
        <w:pStyle w:val="Normal"/>
        <w:ind w:firstLine="284"/>
        <w:jc w:val="both"/>
        <w:rPr/>
      </w:pPr>
      <w:r>
        <w:rPr/>
        <w:t>обработка материалов государственного земельного учета (инвентаризации), а при их отсутствии вычисление площадей современного использования земель города, поселка, сельского поселения по категориям земель, землепользованиям, видам их использования;</w:t>
      </w:r>
    </w:p>
    <w:p>
      <w:pPr>
        <w:pStyle w:val="Normal"/>
        <w:ind w:firstLine="284"/>
        <w:jc w:val="both"/>
        <w:rPr/>
      </w:pPr>
      <w:r>
        <w:rPr/>
        <w:t>сбор статистических данных по населенным пунктам, включаемым в городскую, поселковую черту;</w:t>
      </w:r>
    </w:p>
    <w:p>
      <w:pPr>
        <w:pStyle w:val="Normal"/>
        <w:ind w:firstLine="284"/>
        <w:jc w:val="both"/>
        <w:rPr/>
      </w:pPr>
      <w:r>
        <w:rPr/>
        <w:t>изучение функционального и административно-территориального устройства прилегающих к городу, другому поселению территорий и системы управления ими;</w:t>
      </w:r>
    </w:p>
    <w:p>
      <w:pPr>
        <w:pStyle w:val="Normal"/>
        <w:ind w:firstLine="284"/>
        <w:jc w:val="both"/>
        <w:rPr/>
      </w:pPr>
      <w:r>
        <w:rPr/>
        <w:t>выявление и изучение пожеланий и предложений землепользователей, землевладельцев и собственников, земли которых намечаются к включению (исключению) в территорию (из территории) города, другого поселения, иных заинтересованных сторон по вопросам установления и изменения городской, поселковой черты;</w:t>
      </w:r>
    </w:p>
    <w:p>
      <w:pPr>
        <w:pStyle w:val="Normal"/>
        <w:ind w:firstLine="284"/>
        <w:jc w:val="both"/>
        <w:rPr/>
      </w:pPr>
      <w:r>
        <w:rPr/>
        <w:t>другие обследования работы в зависимости от специфики каждого проектируемого объекта.</w:t>
      </w:r>
    </w:p>
    <w:p>
      <w:pPr>
        <w:pStyle w:val="Normal"/>
        <w:ind w:firstLine="284"/>
        <w:jc w:val="both"/>
        <w:rPr/>
      </w:pPr>
      <w:r>
        <w:rPr/>
        <w:t>В задании на проектирование должны быть приведены данные о существующем земельном фонде города, другого поселения, направлении его перспективного территориального развития в соответствии с генеральным планом и другой градостроительной документацией; указаны предложения заказчика по изменению городской, поселковой черты и черты сельского поселения; определен состав необходимых обследований и иных предпроектных работ; установлены требования к объему и составу графических и текстовых материалов, масштаб графической части проекта, сроки его представления и изготовления дубликата.</w:t>
      </w:r>
    </w:p>
    <w:p>
      <w:pPr>
        <w:pStyle w:val="Normal"/>
        <w:ind w:firstLine="284"/>
        <w:jc w:val="both"/>
        <w:rPr/>
      </w:pPr>
      <w:r>
        <w:rPr/>
        <w:t xml:space="preserve">3. Заказчик выдает проектной организации: </w:t>
      </w:r>
    </w:p>
    <w:p>
      <w:pPr>
        <w:pStyle w:val="Normal"/>
        <w:ind w:firstLine="284"/>
        <w:jc w:val="both"/>
        <w:rPr/>
      </w:pPr>
      <w:r>
        <w:rPr/>
        <w:t>копии опорного плана и основного чертежа генерального плана города, другого поселения, плана функционального зонирования его территорий с установленными границами землепользования;</w:t>
      </w:r>
    </w:p>
    <w:p>
      <w:pPr>
        <w:pStyle w:val="Normal"/>
        <w:ind w:firstLine="284"/>
        <w:jc w:val="both"/>
        <w:rPr/>
      </w:pPr>
      <w:r>
        <w:rPr/>
        <w:t>данные баланса использования территорий в пределах существующих и проектных границ города, другого поселения, перечень имеющихся картографических, обследовательских и иных информационных материалов в соответствии с договором на разработку проекта городской, поселковой черты.</w:t>
      </w:r>
    </w:p>
    <w:p>
      <w:pPr>
        <w:pStyle w:val="Normal"/>
        <w:ind w:firstLine="284"/>
        <w:jc w:val="both"/>
        <w:rPr/>
      </w:pPr>
      <w:r>
        <w:rPr/>
        <w:t>4. Состав предпроектных работ как самостоятельного вида деятельности, участников и организаций, согласующих проект городской, поселковой черты, устанавливается на основании правил застройки (уставов) территорий, поселений и договоров на выполнение работ.</w:t>
      </w:r>
    </w:p>
    <w:p>
      <w:pPr>
        <w:pStyle w:val="Heading1"/>
        <w:spacing w:before="120" w:after="0"/>
        <w:jc w:val="right"/>
        <w:rPr/>
      </w:pPr>
      <w:r>
        <w:rPr/>
        <w:t>ПРИЛОЖЕНИЕ 5</w:t>
      </w:r>
    </w:p>
    <w:p>
      <w:pPr>
        <w:pStyle w:val="Heading1"/>
        <w:rPr/>
      </w:pPr>
      <w:r>
        <w:rPr/>
        <w:t>ОСНОВНЫЕ ТРЕБОВАНИЯ К ЗАДАНИЮ НА РАЗРАБОТКУ ПРОЕКТА ДЕТАЛЬНОЙ ПЛАНИРОВКИ</w:t>
      </w:r>
    </w:p>
    <w:p>
      <w:pPr>
        <w:pStyle w:val="Normal"/>
        <w:ind w:firstLine="284"/>
        <w:jc w:val="both"/>
        <w:rPr/>
      </w:pPr>
      <w:r>
        <w:rPr/>
        <w:t>Основой для разработки задания на проектирование являются материалы утвержденного генерального плана города, другого поселения (для генерального плана, совмещенного с проектом детальной планировки, исходным материалом является проект районной планировки и генеральный план территории сельского органа местного самоуправления).</w:t>
      </w:r>
    </w:p>
    <w:p>
      <w:pPr>
        <w:pStyle w:val="Normal"/>
        <w:ind w:firstLine="284"/>
        <w:jc w:val="both"/>
        <w:rPr/>
      </w:pPr>
      <w:r>
        <w:rPr/>
        <w:t xml:space="preserve">В задании на проектирование должны найти отражение следующие вопросы: </w:t>
      </w:r>
    </w:p>
    <w:p>
      <w:pPr>
        <w:pStyle w:val="Normal"/>
        <w:ind w:firstLine="284"/>
        <w:jc w:val="both"/>
        <w:rPr/>
      </w:pPr>
      <w:r>
        <w:rPr/>
        <w:t xml:space="preserve">основание для выдачи задания; </w:t>
      </w:r>
    </w:p>
    <w:p>
      <w:pPr>
        <w:pStyle w:val="Normal"/>
        <w:ind w:firstLine="284"/>
        <w:jc w:val="both"/>
        <w:rPr/>
      </w:pPr>
      <w:r>
        <w:rPr/>
        <w:t>заказчик проекта;</w:t>
      </w:r>
    </w:p>
    <w:p>
      <w:pPr>
        <w:pStyle w:val="Normal"/>
        <w:ind w:firstLine="284"/>
        <w:jc w:val="both"/>
        <w:rPr/>
      </w:pPr>
      <w:r>
        <w:rPr/>
        <w:t>генеральный проектировщик и проектные организации — исполнители проекта;</w:t>
      </w:r>
    </w:p>
    <w:p>
      <w:pPr>
        <w:pStyle w:val="Normal"/>
        <w:ind w:firstLine="284"/>
        <w:jc w:val="both"/>
        <w:rPr/>
      </w:pPr>
      <w:r>
        <w:rPr/>
        <w:t>кем и в какие сроки выдаются исходные данные для проектирования;</w:t>
      </w:r>
    </w:p>
    <w:p>
      <w:pPr>
        <w:pStyle w:val="Normal"/>
        <w:ind w:firstLine="284"/>
        <w:jc w:val="both"/>
        <w:rPr/>
      </w:pPr>
      <w:r>
        <w:rPr/>
        <w:t>специальные требования по структурной организации и функциональному зонированию территории;</w:t>
      </w:r>
    </w:p>
    <w:p>
      <w:pPr>
        <w:pStyle w:val="Normal"/>
        <w:ind w:firstLine="284"/>
        <w:jc w:val="both"/>
        <w:rPr/>
      </w:pPr>
      <w:r>
        <w:rPr/>
        <w:t>предлагаемые проекты жилых домов, предприятий и учреждений обслуживания;</w:t>
      </w:r>
    </w:p>
    <w:p>
      <w:pPr>
        <w:pStyle w:val="Normal"/>
        <w:ind w:firstLine="284"/>
        <w:jc w:val="both"/>
        <w:rPr/>
      </w:pPr>
      <w:r>
        <w:rPr/>
        <w:t>возможность использования существующих зданий по их начальному назначению или для других целей, иные требования к реконструкции сложившейся застройки;</w:t>
      </w:r>
    </w:p>
    <w:p>
      <w:pPr>
        <w:pStyle w:val="Normal"/>
        <w:ind w:firstLine="284"/>
        <w:jc w:val="both"/>
        <w:rPr/>
      </w:pPr>
      <w:r>
        <w:rPr/>
        <w:t xml:space="preserve">требования к решению объемно-пространственной композиции застройки, организации транспортного обслуживания населения, благоустройству и озеленению территории, инженерной подготовке и оборудованию территории, охране окружающей среды, инженерно-техническим мероприятиям гражданской обороны, сохранению памятников природы, истории и культуры; </w:t>
      </w:r>
    </w:p>
    <w:p>
      <w:pPr>
        <w:pStyle w:val="Normal"/>
        <w:ind w:firstLine="284"/>
        <w:jc w:val="both"/>
        <w:rPr/>
      </w:pPr>
      <w:r>
        <w:rPr/>
        <w:t xml:space="preserve">состав проекта; </w:t>
      </w:r>
    </w:p>
    <w:p>
      <w:pPr>
        <w:pStyle w:val="Normal"/>
        <w:ind w:firstLine="284"/>
        <w:jc w:val="both"/>
        <w:rPr/>
      </w:pPr>
      <w:r>
        <w:rPr/>
        <w:t>порядок соглашения и экспертизы проекта.</w:t>
      </w:r>
    </w:p>
    <w:p>
      <w:pPr>
        <w:pStyle w:val="Heading1"/>
        <w:spacing w:before="120" w:after="0"/>
        <w:jc w:val="right"/>
        <w:rPr/>
      </w:pPr>
      <w:r>
        <w:rPr/>
        <w:t>ПРИЛОЖЕНИЕ 6</w:t>
      </w:r>
    </w:p>
    <w:p>
      <w:pPr>
        <w:pStyle w:val="Heading1"/>
        <w:rPr/>
      </w:pPr>
      <w:r>
        <w:rPr/>
        <w:t>ОСНОВНЫЕ ТРЕБОВАНИЯ К ЗАДАНИЮ НА РАЗРАБОТКУ ПРОЕКТА ЗАСТРОЙКИ</w:t>
      </w:r>
    </w:p>
    <w:p>
      <w:pPr>
        <w:pStyle w:val="Normal"/>
        <w:ind w:firstLine="284"/>
        <w:jc w:val="both"/>
        <w:rPr/>
      </w:pPr>
      <w:r>
        <w:rPr/>
        <w:t>Основой для составления задания являются материалы утвержденного проекта детальной планировки или генерального плана города, другого поселения.</w:t>
      </w:r>
    </w:p>
    <w:p>
      <w:pPr>
        <w:pStyle w:val="Normal"/>
        <w:ind w:firstLine="284"/>
        <w:jc w:val="both"/>
        <w:rPr/>
      </w:pPr>
      <w:r>
        <w:rPr/>
        <w:t>В задании на проектирование должны найти отражение следующие вопросы:</w:t>
      </w:r>
    </w:p>
    <w:p>
      <w:pPr>
        <w:pStyle w:val="Normal"/>
        <w:ind w:firstLine="284"/>
        <w:jc w:val="both"/>
        <w:rPr/>
      </w:pPr>
      <w:r>
        <w:rPr/>
        <w:t xml:space="preserve">основание для выдачи задания; </w:t>
      </w:r>
    </w:p>
    <w:p>
      <w:pPr>
        <w:pStyle w:val="Normal"/>
        <w:ind w:firstLine="284"/>
        <w:jc w:val="both"/>
        <w:rPr/>
      </w:pPr>
      <w:r>
        <w:rPr/>
        <w:t>заказчик проекта;</w:t>
      </w:r>
    </w:p>
    <w:p>
      <w:pPr>
        <w:pStyle w:val="Normal"/>
        <w:ind w:firstLine="284"/>
        <w:jc w:val="both"/>
        <w:rPr/>
      </w:pPr>
      <w:r>
        <w:rPr/>
        <w:t>генеральный проектировщик и проектная организация — исполнитель проекта;</w:t>
      </w:r>
    </w:p>
    <w:p>
      <w:pPr>
        <w:pStyle w:val="Normal"/>
        <w:ind w:firstLine="284"/>
        <w:jc w:val="both"/>
        <w:rPr/>
      </w:pPr>
      <w:r>
        <w:rPr/>
        <w:t>генеральная подрядная строительная организация (при ее определении);</w:t>
      </w:r>
    </w:p>
    <w:p>
      <w:pPr>
        <w:pStyle w:val="Normal"/>
        <w:ind w:firstLine="284"/>
        <w:jc w:val="both"/>
        <w:rPr/>
      </w:pPr>
      <w:r>
        <w:rPr/>
        <w:t>исходные данные для проектирования, организации, их предоставляющие и сроки выдачи;</w:t>
      </w:r>
    </w:p>
    <w:p>
      <w:pPr>
        <w:pStyle w:val="Normal"/>
        <w:ind w:firstLine="284"/>
        <w:jc w:val="both"/>
        <w:rPr/>
      </w:pPr>
      <w:r>
        <w:rPr/>
        <w:t>ориентировочные ожидаемые выходные данные по застройке: территория, общая площадь жилых домов и количество квартир, примерный перечень предприятий и учреждений обслуживания и их мощность, стоимость и сроки строительства;</w:t>
      </w:r>
    </w:p>
    <w:p>
      <w:pPr>
        <w:pStyle w:val="Normal"/>
        <w:ind w:firstLine="284"/>
        <w:jc w:val="both"/>
        <w:rPr/>
      </w:pPr>
      <w:r>
        <w:rPr/>
        <w:t xml:space="preserve">характеристика предлагаемых для застройки проектов жилых домов, предприятий и учреждений обслуживания; </w:t>
      </w:r>
    </w:p>
    <w:p>
      <w:pPr>
        <w:pStyle w:val="Normal"/>
        <w:ind w:firstLine="284"/>
        <w:jc w:val="both"/>
        <w:rPr/>
      </w:pPr>
      <w:r>
        <w:rPr/>
        <w:t>требования к:</w:t>
      </w:r>
    </w:p>
    <w:p>
      <w:pPr>
        <w:pStyle w:val="Normal"/>
        <w:ind w:firstLine="284"/>
        <w:jc w:val="both"/>
        <w:rPr/>
      </w:pPr>
      <w:r>
        <w:rPr/>
        <w:t xml:space="preserve">архитектурно-планировочному и объемно-пространственному решению застройки (выдаются в составе архитектурно-планировочного задания); </w:t>
      </w:r>
    </w:p>
    <w:p>
      <w:pPr>
        <w:pStyle w:val="Normal"/>
        <w:ind w:firstLine="284"/>
        <w:jc w:val="both"/>
        <w:rPr/>
      </w:pPr>
      <w:r>
        <w:rPr/>
        <w:t xml:space="preserve">организации транспортного обслуживания населения; </w:t>
      </w:r>
    </w:p>
    <w:p>
      <w:pPr>
        <w:pStyle w:val="Normal"/>
        <w:ind w:firstLine="284"/>
        <w:jc w:val="both"/>
        <w:rPr/>
      </w:pPr>
      <w:r>
        <w:rPr/>
        <w:t xml:space="preserve">благоустройству и озеленению территории; </w:t>
      </w:r>
    </w:p>
    <w:p>
      <w:pPr>
        <w:pStyle w:val="Normal"/>
        <w:ind w:firstLine="284"/>
        <w:jc w:val="both"/>
        <w:rPr/>
      </w:pPr>
      <w:r>
        <w:rPr/>
        <w:t xml:space="preserve">инженерной подготовке и оборудованию территории; </w:t>
      </w:r>
    </w:p>
    <w:p>
      <w:pPr>
        <w:pStyle w:val="Normal"/>
        <w:ind w:firstLine="284"/>
        <w:jc w:val="both"/>
        <w:rPr/>
      </w:pPr>
      <w:r>
        <w:rPr/>
        <w:t xml:space="preserve">охране окружающей среды; </w:t>
      </w:r>
    </w:p>
    <w:p>
      <w:pPr>
        <w:pStyle w:val="Normal"/>
        <w:ind w:firstLine="284"/>
        <w:jc w:val="both"/>
        <w:rPr/>
      </w:pPr>
      <w:r>
        <w:rPr/>
        <w:t xml:space="preserve">охране памятников истории и культуры; </w:t>
      </w:r>
    </w:p>
    <w:p>
      <w:pPr>
        <w:pStyle w:val="Normal"/>
        <w:ind w:firstLine="284"/>
        <w:jc w:val="both"/>
        <w:rPr/>
      </w:pPr>
      <w:r>
        <w:rPr/>
        <w:t>инженерно-техническим мероприятиям гражданской обороны;</w:t>
      </w:r>
    </w:p>
    <w:p>
      <w:pPr>
        <w:pStyle w:val="Normal"/>
        <w:ind w:firstLine="284"/>
        <w:jc w:val="both"/>
        <w:rPr/>
      </w:pPr>
      <w:r>
        <w:rPr/>
        <w:t>необходимость разработки вариантов проекта в целом или отдельных разделов;</w:t>
      </w:r>
    </w:p>
    <w:p>
      <w:pPr>
        <w:pStyle w:val="Normal"/>
        <w:ind w:firstLine="284"/>
        <w:jc w:val="both"/>
        <w:rPr/>
      </w:pPr>
      <w:r>
        <w:rPr/>
        <w:t>очередность реконструкции, объем сноса и возможность использования существующих зданий по их начальному назначению или для других целей;</w:t>
      </w:r>
    </w:p>
    <w:p>
      <w:pPr>
        <w:pStyle w:val="Normal"/>
        <w:ind w:firstLine="284"/>
        <w:jc w:val="both"/>
        <w:rPr/>
      </w:pPr>
      <w:r>
        <w:rPr/>
        <w:t xml:space="preserve">состав проекта, в том числе объем демонстрационных материалов; </w:t>
      </w:r>
    </w:p>
    <w:p>
      <w:pPr>
        <w:pStyle w:val="Normal"/>
        <w:ind w:firstLine="284"/>
        <w:jc w:val="both"/>
        <w:rPr/>
      </w:pPr>
      <w:r>
        <w:rPr/>
        <w:t>порядок согласования и экспертизы.</w:t>
      </w:r>
    </w:p>
    <w:p>
      <w:pPr>
        <w:pStyle w:val="Heading1"/>
        <w:spacing w:before="120" w:after="0"/>
        <w:jc w:val="right"/>
        <w:rPr/>
      </w:pPr>
      <w:r>
        <w:rPr/>
        <w:t>ПРИЛОЖЕНИЕ 7</w:t>
      </w:r>
    </w:p>
    <w:p>
      <w:pPr>
        <w:pStyle w:val="Heading1"/>
        <w:rPr/>
      </w:pPr>
      <w:r>
        <w:rPr/>
        <w:t>ОСНОВНЫЕ ТРЕБОВАНИЯ К ИСХОДНОЙ ИНФОРМАЦИИ ДЛЯ РАЗРАБОТКИ СХЕМЫ И ПРОЕКТА РАЙОННОЙ ПЛАНИРОВКИ, ГЕНЕРАЛЬНОГО ПЛАНА ГОРОДА, ДРУГОГО ПОСЕЛЕНИЯ</w:t>
      </w:r>
    </w:p>
    <w:p>
      <w:pPr>
        <w:pStyle w:val="Normal"/>
        <w:ind w:firstLine="284"/>
        <w:jc w:val="both"/>
        <w:rPr/>
      </w:pPr>
      <w:r>
        <w:rPr/>
        <w:t xml:space="preserve">Материалы исходной информации должны содержать: </w:t>
      </w:r>
    </w:p>
    <w:p>
      <w:pPr>
        <w:pStyle w:val="Normal"/>
        <w:ind w:firstLine="284"/>
        <w:jc w:val="both"/>
        <w:rPr/>
      </w:pPr>
      <w:r>
        <w:rPr/>
        <w:t>сведения об изученности объекта планирования (охваченности его территории материалами изысканий различного масштаба и направленности, наличии архивных и литературных источников, данных о его истории и так далее, перечень ранее выполненных научно-исследовательских, проектно-планировочных и прочих работ, учет которых обязателен при проектировании;</w:t>
      </w:r>
    </w:p>
    <w:p>
      <w:pPr>
        <w:pStyle w:val="Normal"/>
        <w:ind w:firstLine="284"/>
        <w:jc w:val="both"/>
        <w:rPr/>
      </w:pPr>
      <w:r>
        <w:rPr/>
        <w:t>данные по современному состоянию и имеющимся программам развития территории;</w:t>
      </w:r>
    </w:p>
    <w:p>
      <w:pPr>
        <w:pStyle w:val="Normal"/>
        <w:ind w:firstLine="284"/>
        <w:jc w:val="both"/>
        <w:rPr/>
      </w:pPr>
      <w:r>
        <w:rPr/>
        <w:t>сведения по современному использованию территории (в виде схем землепользования и табличного материала);</w:t>
      </w:r>
    </w:p>
    <w:p>
      <w:pPr>
        <w:pStyle w:val="Normal"/>
        <w:ind w:firstLine="284"/>
        <w:jc w:val="both"/>
        <w:rPr/>
      </w:pPr>
      <w:r>
        <w:rPr/>
        <w:t>данные обследований и прогнозов санитарно-гигиенических условий и экологической ситуации;</w:t>
      </w:r>
    </w:p>
    <w:p>
      <w:pPr>
        <w:pStyle w:val="Normal"/>
        <w:ind w:firstLine="284"/>
        <w:jc w:val="both"/>
        <w:rPr/>
      </w:pPr>
      <w:r>
        <w:rPr/>
        <w:t>данные социологических и социально-экономических обследований;</w:t>
      </w:r>
    </w:p>
    <w:p>
      <w:pPr>
        <w:pStyle w:val="Normal"/>
        <w:ind w:firstLine="284"/>
        <w:jc w:val="both"/>
        <w:rPr/>
      </w:pPr>
      <w:r>
        <w:rPr/>
        <w:t>данные по демографической ситуации;</w:t>
      </w:r>
    </w:p>
    <w:p>
      <w:pPr>
        <w:pStyle w:val="Normal"/>
        <w:ind w:firstLine="284"/>
        <w:jc w:val="both"/>
        <w:rPr/>
      </w:pPr>
      <w:r>
        <w:rPr/>
        <w:t>данные по характеристике жилой и общественной застройки, объектов промышленности, коммунального хозяйства, транспортной системы и строительной базы;</w:t>
      </w:r>
    </w:p>
    <w:p>
      <w:pPr>
        <w:pStyle w:val="Normal"/>
        <w:ind w:firstLine="284"/>
        <w:jc w:val="both"/>
        <w:rPr/>
      </w:pPr>
      <w:r>
        <w:rPr/>
        <w:t>картографические и справочные материалы результатов инженерных изысканий и исследований, а для курортов — материалы по оценке бальнеологических и курортных ресурсов и медицинскому зонированию;</w:t>
      </w:r>
    </w:p>
    <w:p>
      <w:pPr>
        <w:pStyle w:val="Normal"/>
        <w:ind w:firstLine="284"/>
        <w:jc w:val="both"/>
        <w:rPr/>
      </w:pPr>
      <w:r>
        <w:rPr/>
        <w:t>историко-архитектурные планы, проекты зон охраны памятников истории и культуры;</w:t>
      </w:r>
    </w:p>
    <w:p>
      <w:pPr>
        <w:pStyle w:val="Normal"/>
        <w:ind w:firstLine="284"/>
        <w:jc w:val="both"/>
        <w:rPr/>
      </w:pPr>
      <w:r>
        <w:rPr/>
        <w:t>материалы экономических прогнозов;</w:t>
      </w:r>
    </w:p>
    <w:p>
      <w:pPr>
        <w:pStyle w:val="Normal"/>
        <w:ind w:firstLine="284"/>
        <w:jc w:val="both"/>
        <w:rPr/>
      </w:pPr>
      <w:r>
        <w:rPr/>
        <w:t>материалы планировочно-градостроительных и отраслевых территориальных проработок;</w:t>
      </w:r>
    </w:p>
    <w:p>
      <w:pPr>
        <w:pStyle w:val="Normal"/>
        <w:ind w:firstLine="284"/>
        <w:jc w:val="both"/>
        <w:rPr/>
      </w:pPr>
      <w:r>
        <w:rPr/>
        <w:t>директивные материалы по территории проектируемого объекта, имеющие отношение к его развитию, постановления и другие документы органов государственной власти и местного самоуправления, общественных и хозяйственных организаций;</w:t>
      </w:r>
    </w:p>
    <w:p>
      <w:pPr>
        <w:pStyle w:val="Normal"/>
        <w:ind w:firstLine="284"/>
        <w:jc w:val="both"/>
        <w:rPr/>
      </w:pPr>
      <w:r>
        <w:rPr/>
        <w:t>материалы топографо-геодезической подосновы соответствующих масштабов и инженерно-геологических изысканий.</w:t>
      </w:r>
    </w:p>
    <w:p>
      <w:pPr>
        <w:pStyle w:val="Heading1"/>
        <w:spacing w:before="120" w:after="0"/>
        <w:jc w:val="right"/>
        <w:rPr/>
      </w:pPr>
      <w:r>
        <w:rPr/>
        <w:t>ПРИЛОЖЕНИЕ 8</w:t>
      </w:r>
    </w:p>
    <w:p>
      <w:pPr>
        <w:pStyle w:val="Heading1"/>
        <w:rPr/>
      </w:pPr>
      <w:r>
        <w:rPr/>
        <w:t>СОСТАВ И СОДЕРЖАНИЕ ИСХОДНЫХ ДАННЫХ ДЛЯ РАЗРАБОТКИ ГЕНЕРАЛЬНОГО ПЛАНА ТЕРРИТОРИИ СЕЛЬСКОГО ОРГАНА МЕСТНОГО САМОУПРАВЛЕНИЯ</w:t>
      </w:r>
    </w:p>
    <w:p>
      <w:pPr>
        <w:pStyle w:val="Normal"/>
        <w:ind w:firstLine="284"/>
        <w:jc w:val="both"/>
        <w:rPr/>
      </w:pPr>
      <w:r>
        <w:rPr/>
        <w:t>1. Материалы, подготавливаемые и выдаваемые заказчиком:</w:t>
      </w:r>
    </w:p>
    <w:p>
      <w:pPr>
        <w:pStyle w:val="Normal"/>
        <w:ind w:firstLine="284"/>
        <w:jc w:val="both"/>
        <w:rPr/>
      </w:pPr>
      <w:r>
        <w:rPr/>
        <w:t>перечень ранее выполненных и выполняемых для данной территории одновременно с разработкой генерального плана плановых, прогнозных, проектно-планировочных и других документов, учет которых обязателен при проектировании;</w:t>
      </w:r>
    </w:p>
    <w:p>
      <w:pPr>
        <w:pStyle w:val="Normal"/>
        <w:ind w:firstLine="284"/>
        <w:jc w:val="both"/>
        <w:rPr/>
      </w:pPr>
      <w:r>
        <w:rPr/>
        <w:t>документы, характеризующие современное состояние производственно-экономической базы, находящейся на рассматриваемой территории, и прогнозируемые показатели ее развития;</w:t>
      </w:r>
    </w:p>
    <w:p>
      <w:pPr>
        <w:pStyle w:val="Normal"/>
        <w:ind w:firstLine="284"/>
        <w:jc w:val="both"/>
        <w:rPr/>
      </w:pPr>
      <w:r>
        <w:rPr/>
        <w:t>данные паспортизации поселений, инвентаризационные материалы по землепользованию, состоянию жилищного, общественного и коммунального фонда, инженерных коммуникаций, дорожно-транспортной сети;</w:t>
      </w:r>
    </w:p>
    <w:p>
      <w:pPr>
        <w:pStyle w:val="Normal"/>
        <w:ind w:firstLine="284"/>
        <w:jc w:val="both"/>
        <w:rPr/>
      </w:pPr>
      <w:r>
        <w:rPr/>
        <w:t>данные по структуре и занятости населения, миграционным процессам;</w:t>
      </w:r>
    </w:p>
    <w:p>
      <w:pPr>
        <w:pStyle w:val="Normal"/>
        <w:ind w:firstLine="284"/>
        <w:jc w:val="both"/>
        <w:rPr/>
      </w:pPr>
      <w:r>
        <w:rPr/>
        <w:t>технические условия на водоснабжение, канализацию, электроснабжение, теплоснабжение, газификацию, радиофикацию и телефонизацию;</w:t>
      </w:r>
    </w:p>
    <w:p>
      <w:pPr>
        <w:pStyle w:val="Normal"/>
        <w:ind w:firstLine="284"/>
        <w:jc w:val="both"/>
        <w:rPr/>
      </w:pPr>
      <w:r>
        <w:rPr/>
        <w:t>перспективные планы социально-экономического развития проектируемого объекта;</w:t>
      </w:r>
    </w:p>
    <w:p>
      <w:pPr>
        <w:pStyle w:val="Normal"/>
        <w:ind w:firstLine="284"/>
        <w:jc w:val="both"/>
        <w:rPr/>
      </w:pPr>
      <w:r>
        <w:rPr/>
        <w:t>сведения о возможных источниках и объемах финансирования первоочередного этапа реализации генерального плана.</w:t>
      </w:r>
    </w:p>
    <w:p>
      <w:pPr>
        <w:pStyle w:val="Normal"/>
        <w:ind w:firstLine="284"/>
        <w:jc w:val="both"/>
        <w:rPr/>
      </w:pPr>
      <w:r>
        <w:rPr/>
        <w:t>2. Материалы, подготавливаемые проектной организацией с участием заказчика:</w:t>
      </w:r>
    </w:p>
    <w:p>
      <w:pPr>
        <w:pStyle w:val="Normal"/>
        <w:ind w:firstLine="284"/>
        <w:jc w:val="both"/>
        <w:rPr/>
      </w:pPr>
      <w:r>
        <w:rPr/>
        <w:t>акт обследования территории, характеризующий современное ее состояние и возможности использования;</w:t>
      </w:r>
    </w:p>
    <w:p>
      <w:pPr>
        <w:pStyle w:val="Normal"/>
        <w:ind w:firstLine="284"/>
        <w:jc w:val="both"/>
        <w:rPr/>
      </w:pPr>
      <w:r>
        <w:rPr/>
        <w:t>оценка современного и прогнозируемого экологического состояния территории, уровней радиационного, химического, электромагнитного, шумового загрязнений окружающей среды, санитарно-гигиенического состояния водного и воздушного бассейнов;</w:t>
      </w:r>
    </w:p>
    <w:p>
      <w:pPr>
        <w:pStyle w:val="Normal"/>
        <w:ind w:firstLine="284"/>
        <w:jc w:val="both"/>
        <w:rPr/>
      </w:pPr>
      <w:r>
        <w:rPr/>
        <w:t>оценка состояния ландшафта и эстетических качеств среды;</w:t>
      </w:r>
    </w:p>
    <w:p>
      <w:pPr>
        <w:pStyle w:val="Normal"/>
        <w:ind w:firstLine="284"/>
        <w:jc w:val="both"/>
        <w:rPr/>
      </w:pPr>
      <w:r>
        <w:rPr/>
        <w:t xml:space="preserve">другие материалы по заданию заказчика. </w:t>
      </w:r>
    </w:p>
    <w:p>
      <w:pPr>
        <w:pStyle w:val="Normal"/>
        <w:ind w:firstLine="284"/>
        <w:jc w:val="both"/>
        <w:rPr/>
      </w:pPr>
      <w:r>
        <w:rPr/>
        <w:t>3. Используемые материалы и документы из имеющихся (ранее составленных):</w:t>
      </w:r>
    </w:p>
    <w:p>
      <w:pPr>
        <w:pStyle w:val="Normal"/>
        <w:ind w:firstLine="284"/>
        <w:jc w:val="both"/>
        <w:rPr/>
      </w:pPr>
      <w:r>
        <w:rPr/>
        <w:t>проекты районной планировки административного района, внутрихозяйственной планировки, землеустройства, генеральные планы поселений, отраслевые и специализированные схемы и проекты;</w:t>
      </w:r>
    </w:p>
    <w:p>
      <w:pPr>
        <w:pStyle w:val="Normal"/>
        <w:ind w:firstLine="284"/>
        <w:jc w:val="both"/>
        <w:rPr/>
      </w:pPr>
      <w:r>
        <w:rPr/>
        <w:t>статистические данные; материалы о наличии и использовании памятников истории и культуры;</w:t>
      </w:r>
    </w:p>
    <w:p>
      <w:pPr>
        <w:pStyle w:val="Normal"/>
        <w:ind w:firstLine="284"/>
        <w:jc w:val="both"/>
        <w:rPr/>
      </w:pPr>
      <w:r>
        <w:rPr/>
        <w:t>данные о наличии в пределах территории залежей полезных ископаемых, других ценных природных ресурсов;</w:t>
      </w:r>
    </w:p>
    <w:p>
      <w:pPr>
        <w:pStyle w:val="Normal"/>
        <w:ind w:firstLine="284"/>
        <w:jc w:val="both"/>
        <w:rPr/>
      </w:pPr>
      <w:r>
        <w:rPr/>
        <w:t>материалы топографо-геодезической подосновы в масштабах, предусмотренных данной Инструкцией, съемки прошлых лет, дешифрованные материалы аэрофотосъемок, топографические карты, увеличенные до необходимого масштаба;</w:t>
      </w:r>
    </w:p>
    <w:p>
      <w:pPr>
        <w:pStyle w:val="Normal"/>
        <w:ind w:firstLine="284"/>
        <w:jc w:val="both"/>
        <w:rPr/>
      </w:pPr>
      <w:r>
        <w:rPr/>
        <w:t>материалы инженерных изысканий, характеризующие возможные опасные воздействия геологических, гидрогеологических, гидрологических процессов на данной территории.</w:t>
      </w:r>
    </w:p>
    <w:p>
      <w:pPr>
        <w:pStyle w:val="Heading1"/>
        <w:spacing w:before="120" w:after="0"/>
        <w:jc w:val="right"/>
        <w:rPr/>
      </w:pPr>
      <w:r>
        <w:rPr/>
        <w:t>ПРИЛОЖЕНИЕ 9</w:t>
      </w:r>
    </w:p>
    <w:p>
      <w:pPr>
        <w:pStyle w:val="Heading1"/>
        <w:rPr/>
      </w:pPr>
      <w:r>
        <w:rPr/>
        <w:t>СОСТАВ И СОДЕРЖАНИЕ ИСХОДНЫХ ДАННЫХ ДЛЯ РАЗРАБОТКИ ПРОЕКТА ДЕТАЛЬНОЙ ПЛАНИРОВКИ</w:t>
      </w:r>
    </w:p>
    <w:p>
      <w:pPr>
        <w:pStyle w:val="Normal"/>
        <w:ind w:firstLine="284"/>
        <w:jc w:val="both"/>
        <w:rPr/>
      </w:pPr>
      <w:r>
        <w:rPr/>
        <w:t>Для разработки проекта детальной планировки заказчик выдает генеральному проектировщику следующие исходные данные:</w:t>
      </w:r>
    </w:p>
    <w:p>
      <w:pPr>
        <w:pStyle w:val="Normal"/>
        <w:ind w:firstLine="284"/>
        <w:jc w:val="both"/>
        <w:rPr/>
      </w:pPr>
      <w:r>
        <w:rPr/>
        <w:t>материалы топографо-геодезических и инженерно-геологических изысканий;</w:t>
      </w:r>
    </w:p>
    <w:p>
      <w:pPr>
        <w:pStyle w:val="Normal"/>
        <w:ind w:firstLine="284"/>
        <w:jc w:val="both"/>
        <w:rPr/>
      </w:pPr>
      <w:r>
        <w:rPr/>
        <w:t>материалы оценки современного и ожидаемого санитарно-гигиеническою состояния окружающей среды в границах проектируемого района;</w:t>
      </w:r>
    </w:p>
    <w:p>
      <w:pPr>
        <w:pStyle w:val="Normal"/>
        <w:ind w:firstLine="284"/>
        <w:jc w:val="both"/>
        <w:rPr/>
      </w:pPr>
      <w:r>
        <w:rPr/>
        <w:t>перечень ранее выполненных работ (научно-исследовательских, проектных и прочих), учет которых обязателен при проектировании;</w:t>
      </w:r>
    </w:p>
    <w:p>
      <w:pPr>
        <w:pStyle w:val="Normal"/>
        <w:ind w:firstLine="284"/>
        <w:jc w:val="both"/>
        <w:rPr/>
      </w:pPr>
      <w:r>
        <w:rPr/>
        <w:t xml:space="preserve">инвентаризационные данные по землепользованию, жилищному фонду, предприятиям и учреждениям обслуживания; </w:t>
      </w:r>
    </w:p>
    <w:p>
      <w:pPr>
        <w:pStyle w:val="Normal"/>
        <w:ind w:firstLine="284"/>
        <w:jc w:val="both"/>
        <w:rPr/>
      </w:pPr>
      <w:r>
        <w:rPr/>
        <w:t>данные о промышленных предприятиях, объектах коммунального хозяйства, улично-дорожной и транспортной сети, гаражах и стоянках личного автотранспорта, организации дорожного движения (по материалам анкет, выдаваемых проектной организацией);</w:t>
      </w:r>
    </w:p>
    <w:p>
      <w:pPr>
        <w:pStyle w:val="Normal"/>
        <w:ind w:firstLine="284"/>
        <w:jc w:val="both"/>
        <w:rPr/>
      </w:pPr>
      <w:r>
        <w:rPr/>
        <w:t>технические условия на инженерное оборудование территории;</w:t>
      </w:r>
    </w:p>
    <w:p>
      <w:pPr>
        <w:pStyle w:val="Normal"/>
        <w:ind w:firstLine="284"/>
        <w:jc w:val="both"/>
        <w:rPr/>
      </w:pPr>
      <w:r>
        <w:rPr/>
        <w:t>проекты зон охраны памятников истории и культуры; материалы по курортологическим ресурсам и медицинскому зонированию для курортов.</w:t>
      </w:r>
    </w:p>
    <w:p>
      <w:pPr>
        <w:pStyle w:val="Heading1"/>
        <w:spacing w:before="120" w:after="0"/>
        <w:jc w:val="right"/>
        <w:rPr/>
      </w:pPr>
      <w:r>
        <w:rPr/>
        <w:t>ПРИЛОЖЕНИЕ 10</w:t>
      </w:r>
    </w:p>
    <w:p>
      <w:pPr>
        <w:pStyle w:val="Heading1"/>
        <w:rPr/>
      </w:pPr>
      <w:r>
        <w:rPr/>
        <w:t>СОСТАВ И СОДЕРЖАНИЕ ИСХОДНЫХ ДАННЫХ ДЛЯ РАЗРАБОТКИ ПРОЕКТА ЗАСТРОЙКИ</w:t>
      </w:r>
    </w:p>
    <w:p>
      <w:pPr>
        <w:pStyle w:val="Normal"/>
        <w:ind w:firstLine="284"/>
        <w:jc w:val="both"/>
        <w:rPr/>
      </w:pPr>
      <w:r>
        <w:rPr/>
        <w:t>Для разработки проекта застройки заказчик выдает генпроектировщику следующие исходные данные:</w:t>
      </w:r>
    </w:p>
    <w:p>
      <w:pPr>
        <w:pStyle w:val="Normal"/>
        <w:ind w:firstLine="284"/>
        <w:jc w:val="both"/>
        <w:rPr/>
      </w:pPr>
      <w:r>
        <w:rPr/>
        <w:t>архитектурно-планировочное задание, составляемое органами архитектуры и градостроительства (архитектурно-планировочное задание может совмещаться с заданием на проектирование);</w:t>
      </w:r>
    </w:p>
    <w:p>
      <w:pPr>
        <w:pStyle w:val="Normal"/>
        <w:ind w:firstLine="284"/>
        <w:jc w:val="both"/>
        <w:rPr/>
      </w:pPr>
      <w:r>
        <w:rPr/>
        <w:t>технические условия на подключение к источникам или внешним сетям инженерного оборудования;</w:t>
      </w:r>
    </w:p>
    <w:p>
      <w:pPr>
        <w:pStyle w:val="Normal"/>
        <w:ind w:firstLine="284"/>
        <w:jc w:val="both"/>
        <w:rPr/>
      </w:pPr>
      <w:r>
        <w:rPr/>
        <w:t>исходные данные для составления сметной документации;</w:t>
      </w:r>
    </w:p>
    <w:p>
      <w:pPr>
        <w:pStyle w:val="Normal"/>
        <w:ind w:firstLine="284"/>
        <w:jc w:val="both"/>
        <w:rPr/>
      </w:pPr>
      <w:r>
        <w:rPr/>
        <w:t>исходные данные на разработку проекта организации строительства;</w:t>
      </w:r>
    </w:p>
    <w:p>
      <w:pPr>
        <w:pStyle w:val="Normal"/>
        <w:ind w:firstLine="284"/>
        <w:jc w:val="both"/>
        <w:rPr/>
      </w:pPr>
      <w:r>
        <w:rPr/>
        <w:t>решение органа местного самоуправления о сносе строений и характере компенсации за снос;</w:t>
      </w:r>
    </w:p>
    <w:p>
      <w:pPr>
        <w:pStyle w:val="Normal"/>
        <w:ind w:firstLine="284"/>
        <w:jc w:val="both"/>
        <w:rPr/>
      </w:pPr>
      <w:r>
        <w:rPr/>
        <w:t>материалы инвентаризации земель, существующих строений, подземных и наземных сетей и сооружений;</w:t>
      </w:r>
    </w:p>
    <w:p>
      <w:pPr>
        <w:pStyle w:val="Normal"/>
        <w:ind w:firstLine="284"/>
        <w:jc w:val="both"/>
        <w:rPr/>
      </w:pPr>
      <w:r>
        <w:rPr/>
        <w:t>материалы утвержденного проекта детальной планировки жилого района;</w:t>
      </w:r>
    </w:p>
    <w:p>
      <w:pPr>
        <w:pStyle w:val="Normal"/>
        <w:ind w:firstLine="284"/>
        <w:jc w:val="both"/>
        <w:rPr/>
      </w:pPr>
      <w:r>
        <w:rPr/>
        <w:t>каталог конструкций, выпускаемых предприятиями строительной базы;</w:t>
      </w:r>
    </w:p>
    <w:p>
      <w:pPr>
        <w:pStyle w:val="Normal"/>
        <w:ind w:firstLine="284"/>
        <w:jc w:val="both"/>
        <w:rPr/>
      </w:pPr>
      <w:r>
        <w:rPr/>
        <w:t>топографический план и материалы инженерных изысканий (могут выдаваться заказчиком или по его поручению выполняться проектно-изыскательской организацией — исполнителем проекта застройки или заказываться проектной организацией — исполнителем проекта застройки изыскательской организации).</w:t>
      </w:r>
    </w:p>
    <w:p>
      <w:pPr>
        <w:pStyle w:val="Heading1"/>
        <w:spacing w:before="120" w:after="0"/>
        <w:jc w:val="right"/>
        <w:rPr/>
      </w:pPr>
      <w:r>
        <w:rPr/>
        <w:t>ПРИЛОЖЕНИЕ 11</w:t>
      </w:r>
    </w:p>
    <w:p>
      <w:pPr>
        <w:pStyle w:val="Heading1"/>
        <w:rPr/>
      </w:pPr>
      <w:r>
        <w:rPr/>
        <w:t>ОСНОВНЫЕ ТЕХНИКО-ЭКОНОМИЧЕСКИЕ ПОКАЗАТЕЛИ СХЕМЫ И ПРОЕКТА РАЙОННОЙ ПЛАНИРОВКИ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359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рритория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га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сельскохозяйственного назначения (пашня, многолетние насаждения, залежь, сенокосы, пастбища) из них земли крестьянских (фермерских) хозяйств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городов, других поселений: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родских поселений </w:t>
            </w:r>
          </w:p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>сельских поселений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промышленности, транспорта, связи,  радиовещания, телевидения, информатики и космического обеспечения, энергети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специального назначения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емли природно-заповедного, лечебно-оздоровительного, рекреационного и историко-культурного назначения 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лесною фонда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 леса первой группы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firstLine="953"/>
              <w:jc w:val="both"/>
              <w:rPr>
                <w:sz w:val="16"/>
              </w:rPr>
            </w:pPr>
            <w:r>
              <w:rPr>
                <w:sz w:val="16"/>
              </w:rPr>
              <w:t>земли водного фонда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firstLine="953"/>
              <w:jc w:val="both"/>
              <w:rPr>
                <w:sz w:val="16"/>
              </w:rPr>
            </w:pPr>
            <w:r>
              <w:rPr>
                <w:sz w:val="16"/>
              </w:rPr>
              <w:t>земли запаса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Из общей территории: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государственной собственност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муниципальной собственност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частной собственности благоприятные по экологическим, санитарно-гигиеническим требованиям и условиям безопасност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Примечания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1. В состав указанных категорий земель могут входить земли природоохранного назначения, округа санитарной охраны, охранные зоны объектов оздоровительного и историко-культурного назначения, а также территории, зараженные опасными веществами.</w:t>
      </w:r>
    </w:p>
    <w:p>
      <w:pPr>
        <w:pStyle w:val="Normal"/>
        <w:ind w:firstLine="284"/>
        <w:jc w:val="both"/>
        <w:rPr/>
      </w:pPr>
      <w:r>
        <w:rPr/>
        <w:t>2. Земли промышленности, транспорта и другие данной категории следует показывать за пределами черты поселений.</w:t>
      </w:r>
    </w:p>
    <w:p>
      <w:pPr>
        <w:pStyle w:val="Normal"/>
        <w:spacing w:before="0" w:after="120"/>
        <w:ind w:firstLine="284"/>
        <w:jc w:val="both"/>
        <w:rPr/>
      </w:pPr>
      <w:r>
        <w:rPr/>
        <w:t>3. Дифференциация земель рассматриваемой территории должна быть уточнена в задании на проектирование в зависимости от специфики территории.</w:t>
      </w:r>
    </w:p>
    <w:tbl>
      <w:tblPr>
        <w:tblW w:w="629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1"/>
        <w:gridCol w:w="2058"/>
      </w:tblGrid>
      <w:tr>
        <w:trPr/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еление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енность населения (всего)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.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енность населения по городам, рабочим, курортным и дачным поселкам, по административным районам (по форме, принятой в сборниках Госкомстата России ("Численность населения Российской Федерации по городам, рабочим поселкам и районам")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 / % общей численности населения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енность сельского посел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сельских поселений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/ % проживающего в них населения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 том числе с населением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свыше 5 тыс. человек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 xml:space="preserve">1 — 5 тыс. человек 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0,2 — 1 тыс. человек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до 0,2 тыс. человек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насел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. на к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зрастная структура населения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 / % общей численности населения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дети до 15 лет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население в трудоспособном возрасте (мужчины 16 — 59 лет, женщины 16 —54 лет)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население старше трудоспособного возраста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енность занятого населения (всего)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2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храна природы и рациональное природопользование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ъем выбросов вредных веществ в атмосферный воздух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т/год на к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ий объем сброса загрязненных вод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z w:val="16"/>
              </w:rPr>
              <w:t>млн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год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дельный вес загрязненных водоемов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ушение заболоченных территорий, орошение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культивация нарушенных территорий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совосстановительные работы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га/год</w:t>
            </w:r>
          </w:p>
        </w:tc>
      </w:tr>
      <w:tr>
        <w:trPr/>
        <w:tc>
          <w:tcPr>
            <w:tcW w:w="62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циальная инфраструктура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Жилищный фонд 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в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в городских поселениях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в сельской местности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еспеченность населения общей площадью в домах государственной и муниципальной собственности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чел.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 городских поселениях 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в сельских поселениях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еспеченность населения учреждениями культурно-бытового обслуживания межселенного значения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вместимости на 1000 жителей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учреждениями культуры (театры, клубы, кинотеатры, музеи, выставочные залы и др.)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учреждениями здравоохранения (больницы, поликлиники и др.)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учреждениями длительного отдыха (дома отдыха, пансионаты, лагеря для школьников и др.)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учреждениями социального обеспеч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прочими учреждениями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2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женерно-транспортная инфраструктура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тяженность железнодорожной, сети 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федерального знач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регионального знач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автомобильных дорог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федерального знач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регионального знач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щего количества автомобильных дорог дороги с твердым покрытием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/%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транспортной сети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/100 к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 xml:space="preserve">железнодорожной 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автомобильной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газопроводов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нефтепроводов и продуктопроводов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эропорты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федерального знач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местного знач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рная мощность централизованных источников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электроснабж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Вт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теплоснабжения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Гкал/год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требность в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электроэнергии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кВт-ч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>из них на коммунально-бытовые нужды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теплоте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Гкал/год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953" w:hanging="0"/>
              <w:jc w:val="both"/>
              <w:rPr>
                <w:sz w:val="16"/>
              </w:rPr>
            </w:pPr>
            <w:r>
              <w:rPr>
                <w:sz w:val="16"/>
              </w:rPr>
              <w:t>из них на коммунально-бытовые нужды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природном газе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  <w:t>воде (всего)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м/сут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 из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953"/>
              <w:jc w:val="both"/>
              <w:rPr>
                <w:sz w:val="16"/>
              </w:rPr>
            </w:pPr>
            <w:r>
              <w:rPr>
                <w:sz w:val="16"/>
              </w:rPr>
              <w:t>поверхностных источников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firstLine="953"/>
              <w:jc w:val="both"/>
              <w:rPr>
                <w:sz w:val="16"/>
              </w:rPr>
            </w:pPr>
            <w:r>
              <w:rPr>
                <w:sz w:val="16"/>
              </w:rPr>
              <w:t>подземных источников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ользование водных ресурсов: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питьевого качества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технического качества на производственные нужды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6"/>
              </w:rPr>
            </w:pPr>
            <w:r>
              <w:rPr>
                <w:sz w:val="16"/>
              </w:rPr>
              <w:t>объемы сброса сточных вод в поверхностные водоемы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 хозяйственно-бытовые стоки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щего количества сброс после биологической очистки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личество утилизируемых твердых бытовых отходов</w:t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т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риентировочный объем инвестиций по 1-му этапу реализации схемы (проекта) районной планировки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руб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Технико-экономические показатели должны быть приведены на исходный год разработки схемы (проекта) районной планировки и этапы реализации.</w:t>
      </w:r>
    </w:p>
    <w:p>
      <w:pPr>
        <w:pStyle w:val="Normal"/>
        <w:ind w:firstLine="284"/>
        <w:jc w:val="both"/>
        <w:rPr/>
      </w:pPr>
      <w:r>
        <w:rPr/>
        <w:t>2. По социальной и инженерно-транспортной инфраструктурам должны быть приведены показатели по объемам нового строительства по 1-му этапу реализации.</w:t>
      </w:r>
    </w:p>
    <w:p>
      <w:pPr>
        <w:pStyle w:val="Normal"/>
        <w:ind w:firstLine="284"/>
        <w:jc w:val="both"/>
        <w:rPr/>
      </w:pPr>
      <w:r>
        <w:rPr/>
        <w:t>3. Показатели по потребности в электроэнергии, теплоте, воде, газе на коммунально-бытовые и промышленные нужды и по объему сброса хозяйственно-бытовых и промышленных сточных вод следует принимать по данным соответствующих краевых, областных, городских и районных служб.</w:t>
      </w:r>
    </w:p>
    <w:p>
      <w:pPr>
        <w:pStyle w:val="Heading1"/>
        <w:spacing w:before="120" w:after="0"/>
        <w:jc w:val="right"/>
        <w:rPr/>
      </w:pPr>
      <w:r>
        <w:rPr/>
        <w:t>ПРИЛОЖЕНИЕ 12</w:t>
      </w:r>
    </w:p>
    <w:p>
      <w:pPr>
        <w:pStyle w:val="Heading1"/>
        <w:rPr/>
      </w:pPr>
      <w:r>
        <w:rPr/>
        <w:t>ОСНОВНЫЕ ТЕХНИКО-ЭКОНОМИЧЕСКИЕ ПОКАЗАТЕЛИ ГЕНЕРАЛЬНОГО ПЛАНА ГОРОДА, ДРУГОГО ПОСЕЛЕНИЯ</w:t>
      </w:r>
    </w:p>
    <w:tbl>
      <w:tblPr>
        <w:tblW w:w="6321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820"/>
        <w:gridCol w:w="150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рритор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ая площадь земель города, другого поселения в пределах городской, поселковой черты и черты сельского поселения — всего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а;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чел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ой и общественной застрой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га, 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7"/>
              <w:jc w:val="both"/>
              <w:rPr>
                <w:sz w:val="16"/>
              </w:rPr>
            </w:pPr>
            <w:r>
              <w:rPr>
                <w:sz w:val="16"/>
              </w:rPr>
              <w:t>усадебной застрой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7"/>
              <w:jc w:val="both"/>
              <w:rPr>
                <w:sz w:val="16"/>
              </w:rPr>
            </w:pPr>
            <w:r>
              <w:rPr>
                <w:sz w:val="16"/>
              </w:rPr>
              <w:t>застройки многоквартирными домам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7"/>
              <w:jc w:val="both"/>
              <w:rPr>
                <w:sz w:val="16"/>
              </w:rPr>
            </w:pPr>
            <w:r>
              <w:rPr>
                <w:sz w:val="16"/>
              </w:rPr>
              <w:t>общественной застрой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7"/>
              <w:jc w:val="both"/>
              <w:rPr>
                <w:sz w:val="16"/>
              </w:rPr>
            </w:pPr>
            <w:r>
              <w:rPr>
                <w:sz w:val="16"/>
              </w:rPr>
              <w:t>земель общего пользова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леных насаждений общего пользова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магистральных улиц, дорог, площаде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рекреационных, лечебно-оздоровительных, историко-культурного и природного наслед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изводственной и коммунально-складской застрой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пециального назнач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ешнего транспорт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льскохозяйственного использова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доемов и акватор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зервных территор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ных территор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щего количества земель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государственной собственнос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муниципальной собственнос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частной собственнос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городная зона (для концепции) — всего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природоохранного, лечебно-оздоровительного, рекреационного и историко-культурного назнач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городских и сельских поселен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промышленности, транспорта, связи, радиовещания, телевидения, информатики и космического обеспечения, энергетики, обороны и иного назнач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сельскохозяйственного назнач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лесного фонд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водного фонд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запас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территории, требующие проведения специальных инженерных мероприятий (овраги, нарушение территории и др.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государственной собственнос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муниципальной собственнос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частной собственнос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енность населения с учетом подчиненных административно-территориальных образован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.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собственно город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других поселен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насел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 пределах селитебной территори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/г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 пределах территории городской, поселковой застрой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озрастная структура населения: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дети до 15 лет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 / 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/>
            </w:pPr>
            <w:r>
              <w:rPr>
                <w:sz w:val="16"/>
              </w:rPr>
              <w:t xml:space="preserve">население в трудоспособном возрасте (мужчины 16 — 59 лет, женщины 16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54 лет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население старше трудоспособного возраст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о семей и одиноких жителей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 имеющих жилищную обеспеченность ниже социальной норм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енность занятого населения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/ %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лищное строительство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ищный фонд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государственный и муниципальный фонд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частной собственнос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щего фонда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многоквартирных домах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домах усадебного тип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ищный фонд с износом более 70 %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и том числе государственный и муниципальный фонд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ществующий сохраняемый жилищный фонд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спределение жилищного фонда по этажности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 / 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лоэтажный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1 — 2-этажны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3 — 4-этажны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5-этажны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ногоэтажны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быль государственного и муниципального жилищного фонд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техническому состоянию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реконструкци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другим причинам (организация санитарно-защитных зон, переоборудование и пр.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насел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/г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яя обеспеченность населения общей площадью квартир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чел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вое жилищное строительство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 счет государственных, муниципальных средств и средств предприятий и организац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; тыс. квартир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 счет средств насел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тношение нового жилищного строительства по этажности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лоэтажно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1 — 2-этажное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3 — 4-этажное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5-этажное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ногоэтажное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реждения системы культурно-бытового обслуживания населени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тские дошкольные учрежд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образовательные школ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ольниц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й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иклини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щение/сме</w:t>
              <w:softHyphen/>
              <w:t>н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газин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торговой площади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чреждения бытового обслужива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е место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чреждения длительного отдых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дома отдыха, пансионаты и прочее (включая гостиницы для городов-курортов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лагеря для школьник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ное обслуживание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линий пассажирского общественного транспорта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электрифицированная железная дорог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 двойного пути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етрополитен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скоростной трамва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трамва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троллейбус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 пути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автобус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магистральных улиц и дорог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агистральных дорог скоростного движ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агистралей общегородского знач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епрерывного движ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ешний транспорт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электрифицированная железная дорог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 двойного пути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автобус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 пути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орской транспорт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км; тыс. пассажиров/год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речной транспорт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трубо- и продуктопровод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м; 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год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улично-дорожной се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/к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пределах городской, поселковой застрой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пригородной зоне (стадия, концепция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осты, путепроводы и транспортные развяз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женерное оборудование и благоустройство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доснабжени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суммарное водопотребление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су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хозяйственно-питьевые цел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производственные нужд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головных сооружений водопровод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ользуемые источники водоснабж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твержденные запасы подземных вод ГКЗ (дата утверждения, расчетный срок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допотребление в среднем на 1 чел.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/су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 на хозяйственно-питьевые цел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нализация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е поступление сточных вод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бытовая канализац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производственная канализац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Производительность канализационных очистных сооружен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оснабжени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рное потребление электроэнерги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Вт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/год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нужды промышленных предприят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коммунально-бытовые нужд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требление электроэнергии на 1 чел. в год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Вт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 на коммунально-бытовые нужд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точники покрытия электронагрузок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кВ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Теплоснабжени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Мощность централизованных источников теплоты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В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ТЭЦ (АТЭС, АСТ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районные котельные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суммарная мощность локальных источников теплот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азоснабжени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Потребление газа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лн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год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коммунально-бытовые нужд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нужды промышленнос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ача природного газа от источник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вневая канализац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ая протяженность уличной сет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нженерная подготовка территории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щита территории от затопления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защитных сооружен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намыв и подсыпк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берегоукрепление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понижение уровня грунтовых вод в границах территории и другие специальные мероприятия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анитарная очистка территории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Объем бытового мусор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Мусоросжигательные и мусороперерабатывающие завод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единица/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су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Усовершенствованные свалк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/га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храна окружающей среды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анитарно-защитные зоны от источников загрязнения шумового воздействия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 озелененные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ровень загрязнения атмосферного воздух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 ПДК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ровень загрязнения водоем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ровень загрязнения почв и недр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ровень шумового воздействия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Б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Технико-экономические показатели генерального плана города, другого поселения приводятся на следующие этапы:</w:t>
      </w:r>
    </w:p>
    <w:p>
      <w:pPr>
        <w:pStyle w:val="Normal"/>
        <w:ind w:firstLine="284"/>
        <w:jc w:val="both"/>
        <w:rPr/>
      </w:pPr>
      <w:r>
        <w:rPr/>
        <w:t xml:space="preserve">исходный год действующего генерального плана (или ретроспективные данные за 10 — 15 лет); </w:t>
      </w:r>
    </w:p>
    <w:p>
      <w:pPr>
        <w:pStyle w:val="Normal"/>
        <w:ind w:firstLine="284"/>
        <w:jc w:val="both"/>
        <w:rPr/>
      </w:pPr>
      <w:r>
        <w:rPr/>
        <w:t xml:space="preserve">исходный год нового генерального плана; </w:t>
      </w:r>
    </w:p>
    <w:p>
      <w:pPr>
        <w:pStyle w:val="Normal"/>
        <w:ind w:firstLine="284"/>
        <w:jc w:val="both"/>
        <w:rPr/>
      </w:pPr>
      <w:r>
        <w:rPr/>
        <w:t>проектные этапы.</w:t>
      </w:r>
    </w:p>
    <w:p>
      <w:pPr>
        <w:pStyle w:val="Normal"/>
        <w:ind w:firstLine="284"/>
        <w:jc w:val="both"/>
        <w:rPr/>
      </w:pPr>
      <w:r>
        <w:rPr/>
        <w:t>2. Показатели по потребности в электроэнергии, теплоте, воде, газе на коммунально-бытовые и промышленные нужды и по объему сброса хозяйственно-бытовых и промышленных сточных вод принимаются по данным соответствующих краевых, областных, городских и районных служб.</w:t>
      </w:r>
    </w:p>
    <w:p>
      <w:pPr>
        <w:pStyle w:val="Heading1"/>
        <w:spacing w:before="120" w:after="0"/>
        <w:jc w:val="right"/>
        <w:rPr/>
      </w:pPr>
      <w:r>
        <w:rPr/>
        <w:t>ПРИЛОЖЕНИЕ 13</w:t>
      </w:r>
    </w:p>
    <w:p>
      <w:pPr>
        <w:pStyle w:val="Heading1"/>
        <w:rPr/>
      </w:pPr>
      <w:r>
        <w:rPr/>
        <w:t>ОСНОВНЫЕ ТЕХНИКО-ЭКОНОМИЧЕСКИЕ ПОКАЗАТЕЛИ ГЕНЕРАЛЬНОГО ПЛАНА ТЕРРИТОРИИ СЕЛЬСКОГО ОРГАНА МЕСТНОГО САМОУПРАВЛЕНИЯ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819"/>
        <w:gridCol w:w="1501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рритория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я сельского органа местного самоуправления (всего)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территории поселени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территории сельскохозяйственного использования (всего/пашня)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/%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государственные, колхозно-кооперативные, акционерные, крестьянские (фермерские) хозяйства, личные подсобные хозяйства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непоселковые сенокосы, выпасы и другие земл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садово-дачного назначения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промышленности и коммунально-складского назначения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ерерабатывающей промышленност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коммунальные объекты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транспорта, связи и инженерных коммуникаци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оздоровительно-рекреационного, природоохранного и историко-культурного назначения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лесного фонда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водоемов и акватори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ругие территори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зервные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оселени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ежселенной инфраструктуры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щей территории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частной собственност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муниципальной собственност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мли государственной собственност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территории в границах черты поселения (наименование поселений) всего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территории жилой и общественной застройк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усадебной застройк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а;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чел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ногоквартирной застройк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общего пользования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улицы, дороги, площад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сельскохозяйственного использования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производственной, коммунально-складской застройк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рекреационного, историко-культурного и иного назначения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водоемов и акватори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зервные территори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ные территори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постоянное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.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анятое в производстве и сфере обслуживания на проектной территори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работающее вне проектной территори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зонное (увеличение или уменьшение)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лищный фонд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е число квартир по проектной территории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ртир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сохраняемых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ового строительств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еспеченность жилье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/комнат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еспеченность жилищного фонда централизованны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ртира; %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водоснабжение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канализацие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теплоснабжением, в том числе автономны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газоснабжением, в том числе автономны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горячим водоснабжением, в том числе автономны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ищный фонд по поселениям (наименование поселений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о квартир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ртир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сохраняемых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ового строительств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реждения системы культурно-бытового обслуживания населения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ая вместимость па проектной территории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/1000 жителей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детских дошкольных учрежден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общеобразовательных учреждений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учреждений культуры (клубы, кинотеатры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едицинских учреждений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больниц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йка/1000 жителей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поликлиник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щение/</w:t>
              <w:softHyphen/>
              <w:t>смена/1000 жителей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фельдшерско-акушерских пункт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медпункт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агазинов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 торговой площади/1000 жителей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домов престарелых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учреждений связи, финансово-кредитных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службы быт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е место/1000 жителей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учреждений рыночной инфраструктур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дорожно-транспортной сети (по видам и категориям дорог и линиям общественного транспорта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женерное оборудование и благоустройство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доснабжени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допотребление (всего)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коммунально-бытовые нужды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/1 чел./су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нужды производства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су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ользуемые источники водоснабжения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сете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нализация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е поступление сточных вод (всего)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бытовые сточные воды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роизводственные сточные воды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сете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оснабжени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Суммарное потребление электроэнерги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Вт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/год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коммунально-бытовые нужды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Вт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/1 чел/год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нужды производства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 Вт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/год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сете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личество квартир оборудованных электроплитам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точники покрытия электронагрузок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кВ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плоснабжени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требление теплоты от централизованных источников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кал/ч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коммунально-бытовые нужды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производственные нужды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сете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лефонизация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е количество номеров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личество квартир, оборудованных телефонам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сете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точники покрытия телефонных нагрузок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; МВт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азоснабжени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дельный вес газа в топливном балансе проектной территори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требление газа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лн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год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коммунально-бытовые нужды и отопление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нужды производства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точники подачи газа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риродный газ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сжиженный газ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сетей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личество газифицированных квартир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сетевом газе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на сжиженном газе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анитарная очистка территории: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объем бытового мусора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усовершенствованные свалк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/га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храна окружающей среды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зеленение санитарно-защитных и водоохранных зон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культивация территории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щита почв и недр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ерегоукрепление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чие мероприятия</w:t>
            </w:r>
          </w:p>
        </w:tc>
        <w:tc>
          <w:tcPr>
            <w:tcW w:w="15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Примечание:</w:t>
      </w:r>
      <w:r>
        <w:rPr/>
        <w:t xml:space="preserve"> Технико-экономические показатели генерального плана территории сельского органа местного самоуправления приводятся на следующие этапы: </w:t>
      </w:r>
    </w:p>
    <w:p>
      <w:pPr>
        <w:pStyle w:val="Normal"/>
        <w:ind w:firstLine="284"/>
        <w:jc w:val="both"/>
        <w:rPr/>
      </w:pPr>
      <w:r>
        <w:rPr/>
        <w:t xml:space="preserve">исходный год действующего генерального плана; </w:t>
      </w:r>
    </w:p>
    <w:p>
      <w:pPr>
        <w:pStyle w:val="Normal"/>
        <w:ind w:firstLine="284"/>
        <w:jc w:val="both"/>
        <w:rPr/>
      </w:pPr>
      <w:r>
        <w:rPr/>
        <w:t>исходный год нового генерального плана;</w:t>
      </w:r>
    </w:p>
    <w:p>
      <w:pPr>
        <w:pStyle w:val="Normal"/>
        <w:ind w:firstLine="284"/>
        <w:jc w:val="both"/>
        <w:rPr/>
      </w:pPr>
      <w:r>
        <w:rPr/>
        <w:t>первая очередь строительства.</w:t>
      </w:r>
    </w:p>
    <w:p>
      <w:pPr>
        <w:pStyle w:val="Heading1"/>
        <w:spacing w:before="120" w:after="0"/>
        <w:jc w:val="right"/>
        <w:rPr/>
      </w:pPr>
      <w:r>
        <w:rPr/>
        <w:t>ПРИЛОЖЕНИЕ 14</w:t>
      </w:r>
    </w:p>
    <w:p>
      <w:pPr>
        <w:pStyle w:val="Heading1"/>
        <w:rPr/>
      </w:pPr>
      <w:r>
        <w:rPr/>
        <w:t>ОСНОВНЫЕ ТЕХНИКО-ЭКОНОМИЧЕСКИЕ ПОКАЗАТЕЛИ ПРОЕКТА ДЕТАЛЬНОЙ ПЛАНИРОВКИ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677"/>
        <w:gridCol w:w="1643"/>
      </w:tblGrid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рритория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я в границе проекта (всего)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ые кварталы, микрорайоны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а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чел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ногоэтажной застройк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индивидуальной застройк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частки учреждений и предприятий обслуживания (кроме микрорайонного значения)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общего пользова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зеленые насаждения общего пользова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а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улицы, дороги, проезды, площад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участки гаражей и автостоянок хранения индивидуального автотранспорта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прочие территори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щей территории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государственной собственност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муниципальной собственност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частной собственност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енность населе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.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населе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/га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лищный фонд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в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вощей площади квартир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яя этажность застройк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ществующий сохраняемый жилищный фонд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в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ртир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быль государственного и муниципального жилищного фонда (всего)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о техническому состоянию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о реконструкци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другим причинам (организация санитарно-защитных зон, переоборудование и пр.)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вое жилищное строительство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алоэтажно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1-2-этажно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3-4-этажно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5-этажно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ногоэтажно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населе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/га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реждения и предприятия обслуживания населения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тские дошкольные учрежде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образовательные школы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иклиник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щение/смена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газины продовольственных товаров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торговой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и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газины непродовольственных товаров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общественного пита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очное 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тек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здаточные пункты детской молочной кухн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рция/смена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емные пункты прачечных и химчисток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 белья/смена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чреждения бытового обслужива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е 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инотеатры, клубы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иблиотек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книг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портзалы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ола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ассейны крыты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зеркала воды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зкультурно-оздоровительные комплексы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азы служб эксплуатации жилищно-коммунального хозяйства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ан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ербанк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ерационное 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чта, телеграф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деление милици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жарное депо</w:t>
            </w:r>
          </w:p>
        </w:tc>
        <w:tc>
          <w:tcPr>
            <w:tcW w:w="1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чание.</w:t>
            </w:r>
          </w:p>
          <w:p>
            <w:pPr>
              <w:pStyle w:val="Normal"/>
              <w:ind w:firstLine="386"/>
              <w:jc w:val="center"/>
              <w:rPr>
                <w:sz w:val="16"/>
              </w:rPr>
            </w:pPr>
            <w:r>
              <w:rPr>
                <w:sz w:val="16"/>
              </w:rPr>
              <w:t>Учреждения и предприятия обслуживания населения разделяются на объекты микрорайонного, районного и городского значений.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улично-дорожной сети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агистральных дорог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агистральных улиц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общегородского значе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районного значе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жилых улиц и проездов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ротяженность линий общественного транспорта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трамвай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троллейбус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автобус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аражи, автомобильные стоянки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остоянного хране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.-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ременного хранени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женерное оборудование и благоустройств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е водопотреблени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воды/сут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рный расход сточных вод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рная электрическая нагрузка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Вт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сход газа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лн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год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е потребление теплоты на отопление, вентиляцию, горячее водоснабжени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кал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я застройки, требующая проведения специальных мероприятий по инженерной подготовке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храна окружающей среды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анитарно-защитные зоны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ровень загрязнения атмосферного воздуха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%</w:t>
            </w:r>
            <w:r>
              <w:rPr>
                <w:sz w:val="16"/>
              </w:rPr>
              <w:t xml:space="preserve"> ПДК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риентировочная стоимость строительства (всего)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лн. руб.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жилищное строительство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культурно-бытовое строительство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улично-дорожная сеть и городской транспорт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инженерное оборудование и благоустройство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дельные затраты: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одного жителя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1 кв. м обшей площади квартир жилых домов нового строительства</w:t>
            </w:r>
          </w:p>
        </w:tc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1 га территории</w:t>
            </w:r>
          </w:p>
        </w:tc>
        <w:tc>
          <w:tcPr>
            <w:tcW w:w="1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</w:tbl>
    <w:p>
      <w:pPr>
        <w:pStyle w:val="Heading1"/>
        <w:spacing w:before="120" w:after="0"/>
        <w:jc w:val="right"/>
        <w:rPr/>
      </w:pPr>
      <w:r>
        <w:rPr/>
        <w:t>ПРИЛОЖЕНИЕ 15</w:t>
      </w:r>
    </w:p>
    <w:p>
      <w:pPr>
        <w:pStyle w:val="Heading1"/>
        <w:rPr/>
      </w:pPr>
      <w:r>
        <w:rPr/>
        <w:t>ОСНОВНЫЕ ТЕХНИКО-ЭКОНОМИЧЕСКИЕ ПОКАЗАТЕЛИ ПРОЕКТА ЗАСТРОЙКИ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677"/>
        <w:gridCol w:w="1644"/>
      </w:tblGrid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рритория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ые кварталы, микрорайоны в пределах красных линий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а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чел.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жилой застройк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территории многоэтажной застройк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территории индивидуальной застройк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частки учреждений и предприятий обслуживания внемикрорайонного значения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я общего пользования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леные насаждения общего пользовани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роезды, площадк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частки гаражей и автостоянок хранения индивидуального автотранспорта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чие территори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щей территории: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государственной собственност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а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чел.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муниципальной собственност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земли частной собственност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ленность населения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чел.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населения (брутто)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./га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ищный фонд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лищный фонд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жилых домов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спределение жилищного фонда по этажности: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; %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алоэтажный: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1-2 этажа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3-4 этажа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5 этажей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ногоэтажный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яя этажность жилой застройк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личество квартир (всего)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однокомнатные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двухкомнатные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трехкомнатные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четырехкомнатные и более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ществующий сохраняемый жилищный фонд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ые дома всего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общей площади квартир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быль жилищного фонда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илые дома всего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и квар</w:t>
              <w:softHyphen/>
              <w:t>тир; % к сущест</w:t>
              <w:softHyphen/>
              <w:t>вующему фонду, новому строи</w:t>
              <w:softHyphen/>
              <w:t>тельству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о техническому состоянию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о реконструкции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о другим причинам (организация санитарно-защитных зон, переоборудование и пр.)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вое жилищное строительство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бщей площади квартир; %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алоэтажное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1-2 этажа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3-4 этажа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9"/>
              <w:jc w:val="both"/>
              <w:rPr>
                <w:sz w:val="16"/>
              </w:rPr>
            </w:pPr>
            <w:r>
              <w:rPr>
                <w:sz w:val="16"/>
              </w:rPr>
              <w:t>5 этажей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ногоэтажное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тность населения (брутто)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./га</w:t>
            </w:r>
          </w:p>
        </w:tc>
      </w:tr>
      <w:tr>
        <w:trPr/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реждения и предприятия обслуживания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тские дошкольные учреждения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образовательные школы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sz w:val="16"/>
              </w:rPr>
              <w:t>всего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1000 чел.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газины продовольственных товаров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торговой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и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трицы непродовольственных товаров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торговой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и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общественного питания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очное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личество мест в гаражах индивидуальных владельцев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личество мест на открытых автомобильных стоянках постоянного хранения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/1000 чел.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"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12:00Z</dcterms:created>
  <dc:creator/>
  <dc:description/>
  <cp:keywords/>
  <dc:language>en-US</dc:language>
  <cp:lastModifiedBy>Djamshud</cp:lastModifiedBy>
  <dcterms:modified xsi:type="dcterms:W3CDTF">2007-05-11T18:20:00Z</dcterms:modified>
  <cp:revision>3</cp:revision>
  <dc:subject/>
  <dc:title/>
</cp:coreProperties>
</file>