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МИНИСТЕРСТВО АРХИТЕКТУРЫ, СТРОИТЕЛЬСТВА И ЖИЛИЩНО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</w:t>
      </w:r>
      <w:r>
        <w:rPr>
          <w:rFonts w:cs="Courier" w:ascii="Courier" w:hAnsi="Courier"/>
          <w:sz w:val="18"/>
        </w:rPr>
        <w:t>КОММУНАЛЬНОГО ХОЗЯЙСТВА РОССИЙСКОЙ ФЕДЕРА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ПИСЬМ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</w:t>
      </w:r>
      <w:r>
        <w:rPr>
          <w:rFonts w:cs="Courier" w:ascii="Courier" w:hAnsi="Courier"/>
          <w:sz w:val="18"/>
        </w:rPr>
        <w:t>от 10 ноября 1992 г. N БФ-926/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Министерство архитектуры, строительства и жилищно-коммуналь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хозяйства  Российской Федерации направляет Методические рекоменда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 определению стоимости строительства и свободных (договорных)  цен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 строительную продукцию в условиях развития рыночных отношений,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ом числе в их  составе  Методические  рекомендации  по  составлени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метных расчетов (смет) на строительные и монтажные работы ресурс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тодом,  рассмотренные и одобренные 5 ноября 1992 г.  на  заседан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бочей  группы,  образованной  для  координации работ по переходу 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овой системе ценообразования в строительстве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Министр                                          Б.А.ФУРМАН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МЕТОДИЧЕСКИЕ РЕКОМЕНДА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по определению строительной деятельности свобод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</w:t>
      </w:r>
      <w:r>
        <w:rPr>
          <w:rFonts w:cs="Courier" w:ascii="Courier" w:hAnsi="Courier"/>
          <w:sz w:val="18"/>
        </w:rPr>
        <w:t>(договорных) цен на строительную продукцию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условиях развития рыночных отношен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оисходящий в Российской Федерации процесс коренных  изменен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  экономической  системе,  введение  в  действие нового российск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аконодательства,   в   т.ч.   Закона   РСФСР   "Об   инвестицион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еятельности  в  РСФСР",  в соответствии с которым основным правов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окументом,  регламентирующим производственно-хозяйственные и друг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заимоотношения   субъектов  инвестиционной  деятельности,  являе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оговор (контракт), определяют необходимость внесения принципиаль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зменений в систему ценообразования в строительстве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настоящих   Методических   рекомендациях,   разработанных 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сполнение решения коллегии Минстроя России от 26.02.92 (протокол  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) приведены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I. Основные   положения   ценообразования   в  строительстве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словиях развития рыночных отношений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II. Методические рекомендации по составлению  сметных  расчет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смет) на строительные и монтажные работы ресурсным методом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Основных    положениях    освещаются    главные   направл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ерестройки действующей  системы  ценообразования  в  строительстве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уществляемом  на  территории  Российской Федерации.  Эти полож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едназначены  для  ориентировки  всех  участников   инвестицион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цесса  в  перспективах  совершенствования системы и направлены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еспечение  методологического  единства  при  определении   смет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оимости строительства и формировании свободных (договорных) цен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ую продукцию в условиях развития рыночных отношений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оложения новой системы рекомендуется применять  для  объектов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ектирование  и  строительство  которых  начинается после 1 январ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993 г.  По строительству,  начатому  ранее,  где  документация  уж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работана  и  свободные  (договорные) цены согласованы,  действую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ации,  предусмотренные  письмами  Госкомархстроя  РСФСР   о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3.09.91  N Ц-60/12 и Минархстроя Российской Федерации от 17.01.92 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БФ-39/12,  а также письмо Минстроя России и  Госкомстата  России  от</w:t>
      </w:r>
    </w:p>
    <w:p>
      <w:pPr>
        <w:pStyle w:val="Normal"/>
        <w:rPr/>
      </w:pPr>
      <w:r>
        <w:rPr>
          <w:rFonts w:cs="Courier" w:ascii="Courier" w:hAnsi="Courier"/>
          <w:sz w:val="18"/>
        </w:rPr>
        <w:t>23.04.92 N БФ-367/12/ N 17-1-17/67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процессе   апробации   в  течение  1993  года  новой  систем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ообразования в строительстве намечается  уточнение  ее  отдель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ложений   и  выпуск  дополнительных  рекомендаций,  способствующ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порядочению   процесса   составления   сметной    документации  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формирования  свободных (договорных) цен на строительную продукцию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ыночных условиях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Методических рекомендациях по  составлению  сметных  расчет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смет)   на   строительные  и  монтажные  работы  ресурсным  метод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вещаются положения,  связанные с определением сметной стоимости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нове  выделяемых  в  проектных  материалах  и сметной документа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ных показателей:  затрат труда (трудоемкости),  потребности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ремени   использования   строительных  машин,  расхода  материалов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зделий и конструкций.  В условиях становления  рыночных  отношений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гда  стоимостные факторы крайне нестабильны и применение других (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ом числе традиционных)  методов  весьма  затрудняет  определение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точнение  стоимости  строительства,  ресурсный  метод позволяет эт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делать по желанию пользователя наиболее точно  и  на  любой  момен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ремени, исходя из текущих цен на ресурсы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ализацию в  практику  капитального  строительства  ресурс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тода намечается  осуществить  начиная  с  1993  года.  Этот  метод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тся   применять   и   при  капитальном  ремонте  зданий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ружений в порядке,  аналогичном разработанному  для  капиталь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ства,  используя при этом нормативную базу, предназначенну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ля ремонта (утверждена приказом Минстроя России от 23.07.92 N 176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оложения, приведенные в настоящих Методических  рекомендациях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пространяются   на   предприятия  и  организации,  осуществляющ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апитальное строительство и капитальный ремонт зданий и  сооружений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езависимо от их форм собственности и ведомственной принадлежности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Министерства, комитеты    Российской    Федерации    и   друг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тральные  органы  федеральной  исполнительной   власти,   мест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администрация  республик  в  составе  Российской  Федерации,  краев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ластей,  автономной области,  автономных округов, городов Москвы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анкт-Петербурга,   акционерные   общества,  строительные  концерны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рпорации и ассоциации в соответствии с предоставленными им права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огут  с  учетом положений настоящей головной методики разрабатыват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ие  методические  документы  по  определению  стоимос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ства,  отражающие  специфику  отдельных  отраслей народ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хозяйства и видов строительства, а также региональные особенности,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ять  их  по согласованию с другими участниками инвестицион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цесса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</w:t>
      </w:r>
      <w:r>
        <w:rPr>
          <w:rFonts w:cs="Courier" w:ascii="Courier" w:hAnsi="Courier"/>
          <w:sz w:val="18"/>
        </w:rPr>
        <w:t>I. ОСНОВНЫЕ ПОЛОЖ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ценообразования в строительстве в условия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развития рыночных отношен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1. Особенности определения стоимости строительств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</w:t>
      </w:r>
      <w:r>
        <w:rPr>
          <w:rFonts w:cs="Courier" w:ascii="Courier" w:hAnsi="Courier"/>
          <w:sz w:val="18"/>
        </w:rPr>
        <w:t>в новых условия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1. Для  оценки  стоимости строительства в процессе подготов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едложения  по  свободным  (договорным)   ценам   на   строительну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дукцию  рекомендуется применять следующие методы определения эт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оимости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действующий (базисно-компенсационный)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сурсный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сурсно-индексный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2. Действующий        (базисно-компенсационный)        метод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едусмотренный  письмами Госкомархстроя РСФСР от 23.09.91 N Ц-60/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  Минархстроя  Российской  Федерации  от   17.01.92   N   БФ-39/12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тся   применять   для  строительства,  начатого  ранее 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окументации,   разработанной   и   согласованной    заказчиком  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дрядчиком.  Стоимость стройки при этом методе формируется,  исход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з всех произведенных фактических затрат,  и  полностью  может  быт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дсчитана только после завершения строительства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 этом методе стоимость определяется в два этапа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на первом  этапе  (стадии  проектирования) - в базисном уровне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дновременно делается ориентировочный прогноз  удорожания  указан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базисной  стоимости в связи с ожидаемыми инфляционными процессами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ериод строительства, т.е. ориентировочно определяется сумма средст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ля  компенсации  дополнительных  затрат,  связанных  с ростом цен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арифов  на  потребляемые  в  строительстве  ресурсы  (материальные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ехнические,   энергетические,  трудовые,  оборудование,  инвентарь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слуги и пр.)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на втором этапе (в процессе строительства) - при оплате  работ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слуг, оборудования и др. производится расчет дополнительных затрат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ызванных  реальными  изменениями  цен  и  тарифов  по  отношению  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пределенным на первом этапе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Итоговая стоимость  строительства  складывается из ее базис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ровня и всех дополнительных затрат,  связанных с повышением  цен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арифов на применяемые ресурсы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3. Ресурсный   метод   определения   стоимости  строительств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едставляет собой калькулирование в текущих (прогнозируемых)  цена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  тарифах  элементов затрат (ресурсов),  необходимых для реализа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екта.   Калькулирование   себестоимости   (предстоящих   издерже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изводства) ведется на основе выраженных в натуральных измерителя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требности  в  материалах,  изделиях,  конструкциях  (в  том  числ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спомогательных,  применяемых в процессе производства работ), дан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 расстояниях и способах  их  доставки  на  площадку  строительства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хода    энергоносителей    на   технологические   цели,   времен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эксплуатации строительных машин и их состава,  затрат труда рабочих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казанные  ресурсы  выделяются  из  проектных материалов и различ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ормативных и других источников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сурсный метод,  который  в  условиях   неустойчивости   рынк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обретает приоритетное значение,  применяется в порядке,  подробн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зложенном  в  Методических  рекомендациях  по  составлению  смет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четов   (смет)  на  строительные  и  монтажные  работы  ресурс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тодом. &lt;*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См. далее - раздел II настоящего документа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4. После   стабилизации   экономической   ситуации   и  внов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зданных рыночных структур основными методами  определения  смет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оимости  и  свободных  (договорных)  цен на строительную продукци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будут ресурсный и ресурсно-индексный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сурсно-индексный метод - это сочетание  ресурсного  метода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истемой индексов на ресурсы, используемые в строительстве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5. При  всех  методах  определения  стоимости строительства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ставе технической документации  может  использоваться  в  качеств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мой  сметно-нормативная  (нормативно-информационная) база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веденная в действие с 1 января 1991 г.  и уточненная в 1992 году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ением  новых  нормативов  накладных расходов,  сметной прибыл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плановых накоплений) и прочих затрат,  методическое обеспечение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работки  которых  выпущено  в 1992 году.&lt;*&gt; Учитывая отсутствие 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требителей в  нужном  объеме  указанной  сметно-нормативной  базы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опускается  по  согласованию  сторон  применение базы,  введенной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ействие с 1 января 1984 г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См. Методические рекомендации по расчету величины наклад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ходов   при   определении   стоимости   строительной   продукции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бщенные   письмом  Минстроя  России  от  30  октября  1992  г.  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БФ-907/12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Методические рекомендации  по  определению   величины   смет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были  при  формировании  свободных цен на строительную продукцию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бщенные  письмом  Минстроя  России  от  30  октября  1992  г.   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БФ-906/12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Методические рекомендации     по    определению    затрат  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ство временных зданий и сооружений,  дополнительных  затра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 производстве строительно-монтажных работ в зимнее время,  затра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 содержание заказчика - застройщика и технического надзора, проч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бот  и  затрат  при  определении стоимости строительной продукции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бщенные письмом Минстроя России от 3 ноября 1992 г. N БФ-925/12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6. Для определения стоимости строительства на ранних  стадия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ектирования  или в составе предпроектных проработок рекомендуе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ять укрупненные нормативы, в т.ч. ресурсные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Для объектов производственного назначения могут  использовать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крупненные  показатели  базисной  стоимости  строительства  (УПБС)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рабатываемые  на  основе  технологических  моделей   отраслей 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дотраслей народного хозяйства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о объектам  жилищно-социального  назначения для определения 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оимости  в  текущих  и  прогнозируемых  ценах  на  ранней   стад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ектирования,  а  также  для расчетов капитальных вложений как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городов в целом,  так и для комплексной  застройки  жилых  квартал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микрорайонов)  рекомендуется  использовать  укрупненные  показател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базисной стоимости (УПБС),  разрабатываемые  на  основе  объектов 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едставителей,  характеризующих тип жилых зданий массовой застрой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 конкретном регионе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7. Стоимость   оборудования,   инструментов    и    инвентар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пределяется  по  свободным  (рыночным)  оптовым  ценам  в  порядке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становленном Временным положением о  порядке  применения  свобод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рыночных)  цен  и тарифов на продукцию производственно-техническ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значения,  товары народного  потребления  и  услуги,  утвержден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инистерством экономики и финансов РСФСР 23.12.91 N Р-339.  При эт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  составе   указанной   стоимости   учитываются   затраты   по   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обретению, транспортные, посреднические, заготовительно-складск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 другие расходы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тоимость импортного  оборудования  (как  и  другой   импорт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дукции), закупаемого за рубежом за счет централизованных валют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редств,  определяется в соответствии с порядком, сообщенным письм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митета  цен при Минэкономики России и Минфина России от 14.08.92 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01-17/572-06/ N 74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</w:t>
      </w:r>
      <w:r>
        <w:rPr>
          <w:rFonts w:cs="Courier" w:ascii="Courier" w:hAnsi="Courier"/>
          <w:sz w:val="18"/>
        </w:rPr>
        <w:t>2. Организация работы по дальнейшему совершенствовани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системы ценообразования в строительств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1. Реализация  программы  по  переходу   на   новую   систем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ообразования  во многом зависит от эффективности функционирова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гиональных  служб  по   ценообразованию,   которые   рекомендован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разовать письмом Минстроя России от 10.04.92 N 12-6/167 и решение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ллегии Министерства от 30.09.92 (протокол N 21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оздаваемые при  содействии  органов  исполнительной  власти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тодической   поддержке  Минстроя  России  региональные  центры 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ообразованию  в  строительстве,   обеспечивая   права   субъект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ообразования,  предоставленные  им действующим законодательством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ыполняют следующие основные задачи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бор данных об уровне цен на материалы,  изделия и конструкции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спользуемые  в регионе для строительства,  о стоимости эксплуата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х машин,  транспортных и других услуг, а также подготовк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ей  информации  в  виде  сборников  цен  на  материалы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эксплуатацию строительных машин, транспортные услуги и др.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оперативное отслеживание текущих изменений  цен  с  разработк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их индексов (включая прогнозные)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бор данных  об  уровне фактической заработной платы или затра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руда по видам строительных и монтажных работ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формирование регионального автоматизированного банка  данных  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оимости  и  ресурсных  показателях  по  построенным  и введенным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эксплуатацию объектам и производственным мощностям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2. Учитывая,  что вся необходимая  для  выполнения  указан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адач  информация  находится  в  строительно-монтажных организациях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тся   местным   органам   власти   создавать   на   права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хозрасчетного   органа  региональные  центры  по  ценообразованию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частием строительной фирмы (акционерной  компании,  территориаль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ой   организации   и   др.).   Деятельность  этих  центр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лесообразно осуществлять на  договорной  основе  за  счет  средст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дрядчиков, заказчиков и других организаций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Методологическая помощь  в  функционировании  указанных центр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будет осуществляться Минстроем России совместно  с  соответствующи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ми концернами,  ассоциациями,  корпорациями (акционерны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мпаниями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3. Подготавливаемые  региональными  центрами   информаци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атериалы   и   предложения,   в   том   числе  имеющие  нормативну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правленность, носят рекомендательный характер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4. В  ходе  апробации  новой  системы  ценообразования  буду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точняться  ее  отдельные положения,  рассматриваться методические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актические  подходы  по  дальнейшему   совершенствованию   систем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ообразования в целом и ее отдельных звеньев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комендуемые нормативы  (в  т.ч.  нормы  накладных расходов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идам строительных,  монтажных работ и  по  видам  строительства,  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акже общеотраслевой норматив сметной прибыли) будут публиковаться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ачестве  информации  для   пользователей,   а   при   необходимос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рректироваться  по результатам их применения и в случаях измен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ействующего законодательства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5. Подготовку  и  уточнение  индивидуальных  норм   наклад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ходов  и  сметной  прибыли  подрядные  организации  осуществляют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влекая  для  экспертизы   на   договорной   основе   специалист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х концернов, ассоциаций, корпораций, акционерных обществ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гиональных  центров,  ведущих  институтов  (ЦНИИЭУС   и   др.) 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лучением соответствующих заключений по расчетным материалам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6. Практическая    реализация   новых   методов   определ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оимости  строительства  (в   том   числе   и   ресурсного)   буде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еспечиваться   созданием   автоматизированной  системы  разработ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но-сметной документации, с помощью которой формируется уровен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вободных  (договорных) цен на строительную продукцию.  С этой цель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НИИЭУСом ведется разработка  информационно-программного  комплекса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торый    обеспечит    задействование   автоматизированного   банк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ормативно-ресурсной     и     индексно-ценовой     информации   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автоматизированный    выпуск    ресурсно-сметной   документации 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ерсональных компьютерах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</w:t>
      </w:r>
      <w:r>
        <w:rPr>
          <w:rFonts w:cs="Courier" w:ascii="Courier" w:hAnsi="Courier"/>
          <w:sz w:val="18"/>
        </w:rPr>
        <w:t>II. МЕТОДИЧЕСКИЕ РЕКОМЕНДА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о составлению сметных расчетов (смет)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строительные и монтажные работы ресурсным   метод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Методические рекомендации по составлению  сметной  документа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  строительные  и  монтажные  работы ресурсным методом разработа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правлением ценообразования,  сметных норм  и  расхода  строитель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атериалов  Минстроя  России  и Центральным научно-исследовательски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нститутом экономики и управления строительством (ЦНИИЭУС)  Минстро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оссии при участии институтов "Гипропромтрансстрой",  "Гидропроект"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НИИОМТП и "Гипронефтеспецмонтаж".  Предназначены для широкого круг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пециалистов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разработке  Методических  рекомендаций участвовали:  инженер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А.М. Ивкина, Л.Н. Крылов, В.И. Кузнецов, В.К. Одинцов, В.А. Рогонов,</w:t>
      </w:r>
    </w:p>
    <w:p>
      <w:pPr>
        <w:pStyle w:val="Normal"/>
        <w:rPr/>
      </w:pPr>
      <w:r>
        <w:rPr>
          <w:rFonts w:cs="Courier" w:ascii="Courier" w:hAnsi="Courier"/>
          <w:sz w:val="18"/>
        </w:rPr>
        <w:t>В.А.  Степанов,  Н.М.  Степченкова  (Минстрой России),  к.э.н.  В.И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рецкий,  (научный руководитель работ, ЦНИИЭУС), к.т.н. Элькин Э.З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ответственный   исполнитель,   ЦНИИЭУС),   инженеры  Б.Е.  Каплан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Гипропромтрансстрой),   К.А.   Майер   (ЦНИИОМТП),   В.Н.   Малан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Гипронефтеспецмонтаж), Ю.Н. Соловьев (Гидропроект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</w:t>
      </w:r>
      <w:r>
        <w:rPr>
          <w:rFonts w:cs="Courier" w:ascii="Courier" w:hAnsi="Courier"/>
          <w:sz w:val="18"/>
        </w:rPr>
        <w:t>1. Общие полож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1. Метод  определения  стоимости  на основе оценки выделен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ов (затрат труда,  потребности в строительных машинах, расход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атериалов,   изделий  и  конструкций)  может  использоваться  все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частниками инвестиционного  процесса  -  заказчиками  (инвесторами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ства,  проектными  и подрядными организациями независимо о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х форм собственности и ведомственной принадлежности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менение этого метода допускается на всех стадиях  разработ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ехнической  документации  для строительства:  технико-экономиче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оснований (ТЭО) инвестиций,  проектов детальной  планировки  (ПДП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ъектов    жилищно-социального   назначения,   проектов   (эскиз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ектов) и рабочей документации (РД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2. Метод  распространяется   на   строительные,   специа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е, монтажные и пусконаладочные работы.&lt;*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Метод является  рекомендательным  и  не  исключает  возможнос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ения по усмотрению  пользователя  других  методов  составл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метной документации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На  пусконаладочные   работы   подготавливается   отдель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тодика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3. Наиболее  эффективное применение может быть обеспечено пр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спользовании   компьютерной   техники   и   программных    средств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работанных для различных типов ЭВМ. При этом в автоматизирова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истемы вводится вся дополнительная нормативная база,  готовящаяся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стоящее  время  и  в  перспективе  с  целью  развития и расшир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ного метода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4. Для определения сметной стоимости работ ресурсным  метод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тся   применять  формы  локальной  ресурсной  ведомости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локального  сметного  расчета  (локальной  сметы),   приведенные 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ложениях  1  и  2  к настоящим Методическим рекомендациям.  Може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яться также и унифицированная форма N  4  локального  смет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чета (локальной сметы),  приведенная в приложении 3.  Допускае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ение и других форм, более удобных для пользователя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сурсы, на  основе  оценки  которых   определяется   стоимост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их работ,  выделяются, как правило, в суммарном виде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данию (сооружению) в целом.  Возможно их суммирование  также  и 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аждому из   разделов   локального   сметного   расчета   (локаль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меты).&lt;*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необходимых случаях производится суммирование ресурсов и  пр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пределении  стоимости работ,  подлежащих выполнению соответствующи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убподрядчиком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В дальнейшем именуются "локальные сметы" или "сметы"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5. В качестве исходных данных для определения прямых затрат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локальных сметах выделяются следующие ресурсные показатели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данные о трудоемкости  работ  (в  чел.-часах)  для  определ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меров    основной    заработной    платы   рабочих,   выполняющ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ие работы и обслуживающих строительные машины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данные о времени использования строительных  машин  (в  маш. 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часах)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данные о расходе материалов, изделий (деталей) и конструкций (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нятых физических единицах измерения: куб. м, кв. м, т и пр.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составе последних данных выделяются такие данные как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асход ресурсов  на  транспортировку  материалов,   изделий 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нструкций от поставщика до приобъектного склада подрядчика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масса строительных материалов, изделий (деталей) и конструкций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6. Оценку   выделенных  ресурсов  при  определении  стоимос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тся производить как в базисном,  так и текущем уровне цен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опускается применение и только текущего уровня цен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7. Для  выделения ресурсных показателей могут на равноправ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нове использоваться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7.1. проектные  материалы  (в  составе   проектов,   эскиз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ектов, рабочей документации) о потребных ресурсах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едомости потребности   материалов  (ВМ)  и  сводные  ведомос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требности   материалов   (СВМ),   составляемые    раздельно:  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нструкции,   изделия   и  детали  (спецификации)  и  на  оста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е материалы,  необходимые для производства  строительных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пециальных строительных и монтажных работ &lt;*&gt;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данные о   затратах   труда  рабочих  и  времени  использова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х  машин,  приводимые  в  разделе  проекта   "Организац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ства" (в проекте организации строительства - ПОС, в проект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рганизации работ - ПОР или в проекте производства работ - ППР)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В  настоящее  время  готовятся  предложения для утвержд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ового  государственного  стандарта  Российской  Федерации  "Систем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ектной  документации  для строительства.  Ведомости потребности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атериалах, конструкциях и изделиях. (ГОСТ 21. ___)"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7.2. общие производственные нормы расхода материалов (ОПНРМ)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ение   которых   предусматривается   различными   программны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мплексами,  а также ведомственные и местные производственные норм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хода   материалов,   применяемые  для  конкретных  подрядчиков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аказчиков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7.3. сметно-нормативная   (нормативно-информационная)   база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веденные в  действие  с  1   января   1991   г.   в   качеств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мых   нормативов  сборники  сметных  норм  и  расценок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е работы (СНиП 4.02-91,  4.05-91), в дальнейшем именуем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"СНиР  -  91".  При  их  отсутствии  (еще  не получены потребителем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опускается использование элементных сметных  норм  на  строите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боты и конструкции,  действовавшие в период с 1 января 1984 г. 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1 декабря 1990 г., (ЭСН-84)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азрабатываемые сборники ресурсных сметных норм (РСН) на монтаж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орудования и специальные строительные работы &lt;*&gt;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борники ресурсных   нормативов  на  объекты  производствен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значения,  подлежащие разработке по отдельным видам  строительств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транспортное,  энергетическое  и  т.п.)  с  учетом в них отраслев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пецифики и применению  в  укрупненном  виде  на  стадии  разработ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ектов   (эскизных   проектов)  и  даже  в  составе  предпроект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работок &lt;**&gt;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обственная нормативная база пользователя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сурсные показатели, полученные из различных источников, могу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поставляться,  и выбранный вариант,  наиболее приемлемый по мнени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льзователя,  применяется в ресурсном сметном расчете  (смете) 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пределения стоимости рабо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До  разработки  этих  нормативов  могут  применяться  ране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ыпущенные  укрупненные  сметные  нормативы,  если  в  них приведе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ные показатели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*&gt; В дальнейшем именуются "сборники РСН"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Часть сборников  РСН  на  монтаж  оборудования  и   специа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е работы разработана в 1991 году и разрабатывается в 199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году     государственной     корпорацией     "Монтажспецстрой"   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пространяется  на  условиях,  сообщенных ее письмом от 29.05.92 N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9/15-22  "Об  определении  стоимости  строительства  с   применение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ных   сметных   норм"  (в  нем  приведена  также  номенклатур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борников РСН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Часть сборников  РСН  будет  разрабатываться  под  методически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уководством ЦНИИЭУСа Минстроя России начиная с 1993 года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8. Внедрение  ресурсного  метода  рекомендуется  начинать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адии  разработки  рабочей  документации.  По  мере  разработки 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ведения   в  действие  укрупненных  ресурсных  нормативов  появи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озможность его внедрения и на ранних стадиях проектирования,  и пр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едпроектных проработках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9. В  настоящей  методике  приводятся  общие  рекомендации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правления применения ресурсного метода.  Внедрение его  в  процес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ворческий  и зависит от вида строительства или вида работ (особенн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 специальным строительным работам), условий строительства, а такж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ложившихся   взаимоотношений   между   участниками  инвестицион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цесса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</w:t>
      </w:r>
      <w:r>
        <w:rPr>
          <w:rFonts w:cs="Courier" w:ascii="Courier" w:hAnsi="Courier"/>
          <w:sz w:val="18"/>
        </w:rPr>
        <w:t>2. Порядок выделения ресурсных показателей для смет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</w:t>
      </w:r>
      <w:r>
        <w:rPr>
          <w:rFonts w:cs="Courier" w:ascii="Courier" w:hAnsi="Courier"/>
          <w:sz w:val="18"/>
        </w:rPr>
        <w:t>строительные и специальные строительные работ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1. Для  определения  прямых  затрат  в  локальных  сметах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е  и  специальные   строительные   работы   рекомендуе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едварительно  составлять локальную ресурсную ведомость,  в котор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ыделяются  ресурсные  показатели.  Они  принимаются  из   имеющих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ных  нормативов и заносятся в соответствующие графы ведомости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ставляемой по форме N 5, (приложение 1)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графу 2 "Шифр,  номера нормативов и  коды  ресурсов"  -  шифр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яемого ресурсного норматива и коды соответствующих ресурсов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графу   3   "Наименование   работ  и  затрат,  характеристик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орудования и его масса" - виды работ и затрат,  а вслед за  кажд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з  видов  -  наименования  ресурсов в следующей последовательности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атраты труда рабочих - строителей,  затраты труда рабочих,  занят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правлением    строительных    машин,    наименования   используем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х  машин  (в  т.ч.  прочие  машины),   виды   применяем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атериальных ресурсов (в т.ч. прочие материалы)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графу  4  "Единица  измерения"  -  единицы  измерения работ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ов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графу 5 "Количество на единицу измерения" - расходы  ресурс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 единицу измерения того вида работ, к которому они относятся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графу 6 "Количество по проектным данным" - объем работ проти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именования соответствующего вида работ,  принимаемый по  проект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анным,   а   против  наименования  соответствующих  ресурсов  -  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личество, подсчитанное как произведение удельного расхода на объе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бо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се ресурсные показатели,  принимаемые из ресурсных нормативов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яются со всеми поправками (коэффициентами),  которые приведе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  технических частях соответствующих сборников и в Общих положения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 применению СНиР-91 (СНиП 4.02-91) или в общих положениях к други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ным нормативам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оказатели по  прочим  машинам  и прочим материалам принимаю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ычно так, как они представлены в используемых нормативах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тех   случаях,   когда   в   сборниках   СНиР-91   показател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х  машин  по  строке  "прочие машины" приведены в рублях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еревод их на ресурсные может производиться  следующим  образом: 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крупненной    номенклатуре,    приведенной    в    приложении    4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станавливаются типы машин;  затем показатели машин,  приведенные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орме   в   стоимостном   выражении,   делятся  на  расценку  маш.-ч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ей машины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2. Локальную  ресурсную  ведомость   рекомендуется   выдават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льзователю   на   магнитных   носителях,  т.е.  не  обязательно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печатанном виде.  В целях контроля за правильностью  формирова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бора  ресурсных  показателей  ведомость  может  распечатываться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граниченном количестве (контрольная распечатка)  в  соответствии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словиями  заключенного  договора  с  проектной организацией.  Так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дход необходим не только для экономного расходования бумаги и 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ерехода на взаимоотношения по безбумажной технологии,  но также и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вязи с тем,  что одним из основных  принципов  в  ресурсном  метод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является  проведение  оценки  всех  ресурсных показателей лишь посл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едварительного суммирования их по признаку однородности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3. Суммирование ресурсных показателей производится по желани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льзователя либо в целом по объекту (зданию,  сооружению),  либо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им разделам локальной ресурсной ведомости (сметы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комендуется суммирование показателей фиксировать в  следующе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следовательности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Трудовые ресурс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Затраты труда рабочих - строителей          - чел.-ч   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Затраты труда машинистов                    - чел.-ч   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троительные маши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070 149  Бульдозер мощностью ----            - маш.-ч   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________________________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рочие машины                         - руб.   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териальные ресурс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</w:t>
      </w:r>
      <w:r>
        <w:rPr>
          <w:rFonts w:cs="Courier" w:ascii="Courier" w:hAnsi="Courier"/>
          <w:sz w:val="18"/>
        </w:rPr>
        <w:t>408 - 9040 Песок природный                      - куб.м   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________________________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рочие материалы                      - руб.   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отдельной  графе  против  наименований  строительных  машин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атериальных ресурсов проставляются соответствующие  коды  ресурсов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водимые в применяемых нормативах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4. Пример   составления   локальной   ресурсной  ведомости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ением СНиР-91 приведен в  приложении  1.  В  нем  суммирован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изведено в целом по зданию.  При этом позиции 5 - 7 суммирован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казателей по строительным машинам,  полученные  путем  расчета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нове нормативов и помеченные сноской - звездочкой,  в соответств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 решением пользователя агрегируются на применение одного вида кра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в примере решено применять кран на автомобильном ходу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5. Допускается выделение и суммирование ресурсных показателе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изводить непосредственно в  составе  локальной  ресурсной  сметы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ставляемой по форме N 4 (приложение 3),  с заполнением граф 1 - 5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 этом в графе 3 (с правой стороны ее  через  тире)  проставляю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анные  по  расходу  ресурсов  на единицу измерения соответствующе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ида работ или затра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6. По отдельным строительным  работам  (санитарно-техническ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 наружным сетям, электромонтажные и др.), специальным строитель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ботам рекомендуется пользоваться сборниками РСН.  Информация об 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работке и выходе в свет приведена в приложении 5. Применение эт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ормативов в принципе аналогично использованию СНиР-91,  а отде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обенности    применения    содержатся    в    технических   частя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их сборников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7. Для определения стоимости на  стадии  разработки  проект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эскизных  проектов)  или  в  составе  предпроектных проработок (ТЭ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нвестиций) на объекты  производственного  назначения  по  отдель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идам    строительства   (транспортное,   энергетическое   и   т.п.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тся пользоваться укрупненными ресурсными нормативами  (УРН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   для   транспортного  строительства),  укрупненными  показателя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ов (УПР - для гидроэнергетического  строительства)  и  други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крупненными  ресурсными  нормативами и показателями,  которые буду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рабатываться для применения,  начиная с 1993  года.  Формирован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крупненных  ресурсных  нормативов  и показателей производится путе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ыборки   ресурсов,   группировки   и    существенного    укрупн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оменклатуры  материалов  и  машин,  полученных  в первичных набора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сурсов по  соответствующему  виду  укрупненного  комплекса  работ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нструктивному  элементу или объекту в целом.  При этом соблюдае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словие сохранения первичной структуры набора ресурсов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Для указанных целей могут быть использованы и  ресурсные  час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з   показателей   на   отдельные   виды  работ  (ПВР)  по  объект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ства,  разрабатываемых  в  соответствии   с   Методически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ациями  по  расчету  сметной стоимости строительства на баз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ВР, подготовленными в 1992 году Воронежским государственным союз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ектным институтом (ВГСПИ) и ЦНИИЭУСом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Указанные ресурсные  нормативы могут использоваться и на стад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работки РД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8. Показатели  по  материальным  ресурсам,  полученные  путе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дсчета на основе соответствующей нормативной базы,  сопоставляю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 данными, приведенными в составе проектных материалов: в ведомостя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требности материалов (ВМ) и сводной ведомости материалов (СВМ),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ей  корректировкой,  а  по   решению   пользователя  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нимаются сразу из ВМ и СВМ &lt;*&gt;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Соответственно ресурсные показатели  по  строительным  машин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огут приниматься  сразу по данным из раздела проекта "Организац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ства"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Примеры  заполнения  ВМ  и  СВМ  приводятся  в Методиче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новах  определения  потребности  в  материалах,   конструкциях 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зделиях  в  составе  рабочей  документации на строительство (письм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инстроя России от 18.11.92 N БФ-958/12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3. Порядок  выделения  ресурсных  показателей   для   смет 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онтажные работы (монтаж оборудования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3.1. Порядок   выделения  ресурсных  показателей  для  смет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онтажные  работы  (монтаж  оборудования)  в   сущности   почти   н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тличается  от  приведенного  в  разделе  2  настоящих  Методиче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аций:  выделяются  те  же  и  в  той  же  последовательнос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казатели, принимаемые из ресурсных нормативов на монтажные работы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 этом  рекомендуется  пользоваться  специально  разработанными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рабатываемыми   сборниками  РСН  на  монтажные  работы  и  Общи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ложениями о  применении  этих  нормативов,  информация  о  выпуск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торых содержится в приложении 5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Одной из   особенностей  выделения  ресурсных  показателей 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онтажных  работ  является  учет  в  составе  материальных  ресурс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хода    электрической   энергии   на   индивидуальное   испытан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орудования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3.2. Рекомендуется  при   относительно   большой   номенклатур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онтажных  работ на объекте составлять локальную ресурсную ведомост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 форме,  приведенной в приложении 1,  а  в  других  случаях  можн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спользовать  сразу  форму  локального  сметного  расчета (локаль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меты), приведенную в приложении 3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3.3. Примеры составления локальных ресурсных смет на  монтаж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боты с применением сборников РСН приведены в приложении 6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</w:t>
      </w:r>
      <w:r>
        <w:rPr>
          <w:rFonts w:cs="Courier" w:ascii="Courier" w:hAnsi="Courier"/>
          <w:sz w:val="18"/>
        </w:rPr>
        <w:t>4. Оценка ресурсных показателей с составление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</w:t>
      </w:r>
      <w:r>
        <w:rPr>
          <w:rFonts w:cs="Courier" w:ascii="Courier" w:hAnsi="Courier"/>
          <w:sz w:val="18"/>
        </w:rPr>
        <w:t>локальных сме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1. При определении  сметных  прямых  затрат  оценке  подлежа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уммарные  ресурсные  показатели,  приведенные в локальной ресурс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едомости (в  зависимости  от  выбора  пользователя  либо  по  итог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ъекта в целом,  либо по объекту в целом и также по соответствующи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делам сметы),  с составлением  локальной  сметы  по  форме  N  4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приложение  2).  При этом графы 1 - 5 заполняются путем перенес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тоговых данных из формы N 5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 использовании унифицированной  формы  N  4  (приложение  3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цениваются итоговые данные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2. При  составлении  по  формам N 4 и N 4а смет для инвестор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тся определять стоимость в базисном уровне (графы 6 и 7)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   текущем   (прогнозируемом)  уровне  (графы  8  и  9).  При  эт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лесообразно  использовать  информацию  региональных   центров  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ообразованию   в   строительстве,  получаемую  на  основе  дан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дрядных строительно-монтажных организаций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3. Оценка итоговых данных по трудовым ресурсам  производится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базисном уровне - на основе средней сметной заработной платы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чтенной в рекомендуемых нормативах (исходя из среднего норматив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зряда - 3,8 и применения индекса 1,25) по состоянию  на  01.01.91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.е. 0,78 - 0,8 руб./чел.-ч; &lt;*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текущем   (прогнозируемом)  уровне  -  на  основе  фактичес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ложившейся  в   соответствующей   подрядной   организации   средне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аработной   платы   работников,  занятых  на  строительно-монтаж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ботах и  в  подсобных  производствах,  но  не  выше  установлен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ормируемой   величины   средств   на  оплату  труда,  относимой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ебестоимость продукции (работ, услуг). &lt;**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По   регионам,   где   ранее   были   установлены  рай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эффициенты к заработной плате,  базисная зарплата увеличивается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акой коэффициен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*&gt; Показатели  принимаются  из государственной статистическ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тчетности по труду,  бухгалтерских данных подрядных организаций,  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акже   сведений,   поступающих  от  региональных  центров  смет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ообразования (с учетом соответствующей индексации).  По  затрат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руда  машинистов  могут быть использованы данные из фактических цен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а эксплуатацию строительных машин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4. Оценка   итоговых   данных   по    строительным    машин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уществляется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базисном  уровне  -  по  Сборнику  сметных норм и расценок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эксплуатацию строительных машин (СНиП 4.03-91)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текущем (прогнозируемом) уровне  -  на  основе  информации  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екущих  ценах  на эксплуатацию строительных машин,  для определ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торых  могут  быть  использованы  "Рекомендации  по  разработке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ению   планово-расчетных   цен  на  эксплуатацию  строительных</w:t>
      </w:r>
    </w:p>
    <w:p>
      <w:pPr>
        <w:pStyle w:val="Normal"/>
        <w:rPr/>
      </w:pPr>
      <w:r>
        <w:rPr>
          <w:rFonts w:cs="Courier" w:ascii="Courier" w:hAnsi="Courier"/>
          <w:sz w:val="18"/>
        </w:rPr>
        <w:t>машин", выпущенные ЦНИИЭУСом в 1991 году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 использовании  СНиР-91,  где  данные  по   прочим   машин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ведены в рублях, для перехода к текущему (прогнозируемому) уровн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 при составлении сметы  следует  применять  индексы  к  базисном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ровню,  получаемые  расчетным  путем,  как  соотношение фактиче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атрат к базисным по остальным машинам. &lt;*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Они  могут  быть  рассчитаны  различными  путями  на основ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меющихся в распоряжении составителей смет материалов,  в т.ч.  и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ъектам - аналогам,  объектам - представителям,  данных по основ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ашинам,  приведенных в составляемой смете или в  сметах  на  друг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ъекты данной стройки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5. Оценка материальных ресурсов производится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базисном  уровне  -  по  Сборнику  сметных  цен на материалы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зделия  и  конструкции  (СНиП  4.04-91)  и  региональным  сборник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метных  цен  на  материалы,  разработанным  на  местах  в  связи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ереходом с 1 января 1991 г.  на новые нормы и цены в  строительств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&lt;*&gt;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текущем уровне - по фактической стоимости материалов, издел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  конструкций  с  учетом  транспортных  и  заготовительно-склад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ходов.  При  этом  цены  на  материальные  ресурсы фиксируются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анным поставщиков этих ресурсов и расходов подрядных организаций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оставку  до  приобъектных складов.  Форма ведомости текущих смет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 на материалы,  изделия и конструкции может  быть  различной,  н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тся  ее  составлять  по  элементам затрат (отпускная цена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аготовительно-складские  расходы,  транспортные  расходы  и   др.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уемая форма этой ведомости приведена в приложении 7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 использовании  СНиР-91,  где  данные  по  прочим материал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ведены в рублях, для перехода к текущему (прогнозируемому) уровн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  при  составлении  сметы  следует  принимать индексы к базисном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уровню,  получаемые расчетным путем в порядке,  аналогичном подсчет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ндексов для прочих машин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Могут быть использованы также материалы по расчетам смет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цен   местных   материальных   ресурсов  -  представителей,  котор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ыполнялись в соответствии с  письмом  ЦНИИЭУС  Минстроя  России  о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9.04.92  N  24-285  (в  адрес глав администраций республик,  краев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ластей России и институтов - соисполнителей по  теме  "Организац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истемы   формирования   и  ежеквартального  обновления  фактиче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казателей стоимости приобретения  и  доставки  материалов,  оплат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труда и стоимости эксплуатации машин"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6. Подрядным строительно-монтажным организациям рекомендует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тслеживать и формировать текущие сметные цены на материалы, издел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  конструкции с составлением ведомостей по разделам и в зависимос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т вида франко,  а  также  от  того,  по  какой  транспортной  схем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авозятся   материальные  ресурсы:  сразу  на  стройплощадки  или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межуточным складированием.  Во втором случае транспортные расход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огут быть разделены по двум графам: в одной показываются расходы о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завода - изготовителя до склада подрядчика,  в другой  -  от  склад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дрядчика до стройплощадки на 1 км доставки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На основе  данных подрядных строительно-монтажных организаций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аждом регионе (республике в  составе  Российской  Федерации,  крае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ласти)  для  составления  инвесторских  смет  рекомендуется сила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гиональных центров  по  ценообразованию  разработать  и  постоянн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ддерживать в рабочем состоянии на компьютерной основе региона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едомости текущих сметных цен на материалы, изделия и конструкции.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аналогичном   виде   ведутся   ведомости   для   специализирован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ства и  для  построечных  цен,  формируемых  для  отдель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рупных строек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месте с ведомостями текущих сметных цен на материалы,  издел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  конструкции  постоянно  сохраняются  калькуляции   (расчеты)  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ующим видам материальных ресурсов с тем,  чтобы в процесс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гнозирования  текущих   уровней   цен   вносить   соответствующ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оправки, учитывающие изменения ценовых параметров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7. При  необходимости из сметной стоимости объекта могут быт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ыделены транспортные расходы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5. Накладные расходы и плановая прибыль в локаль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сметах, составляемых ресурсным метод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5.1. При  определении  величины  накладных  расходов  в состав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локальных   смет    необходимо    руководствоваться    Методически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комендациями   по   расчету   величины   накладных   расходов  пр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пределении стоимости строительной  продукции,  сообщенными  письм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инстроя России от 30 октября 1992 г. N БФ-907/12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5.2. Определение величины сметной прибыли (плановых накоплений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 локальных ресурсных сметах производится в порядке, предусмотренн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тодическими рекомендациями по определению величины сметной прибыл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 формировании цен на  строительную  продукцию,  которые  сообще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исьмом Минстроя России от 30 октября 1992 г. N БФ-906/12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</w:t>
      </w:r>
      <w:r>
        <w:rPr>
          <w:rFonts w:cs="Courier" w:ascii="Courier" w:hAnsi="Courier"/>
          <w:sz w:val="18"/>
        </w:rPr>
        <w:t>Приложение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</w:t>
      </w:r>
      <w:r>
        <w:rPr>
          <w:rFonts w:cs="Courier" w:ascii="Courier" w:hAnsi="Courier"/>
          <w:sz w:val="18"/>
        </w:rPr>
        <w:t>Форма N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Электроснабжение линии автоблокиров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__________________________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</w:t>
      </w:r>
      <w:r>
        <w:rPr>
          <w:rFonts w:cs="Courier" w:ascii="Courier" w:hAnsi="Courier"/>
          <w:sz w:val="18"/>
        </w:rPr>
        <w:t>(наименование стройки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ЛОКАЛЬНАЯ РЕСУРСНАЯ ВЕДОМОСТЬ N 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на строительные работы на здание трансформатор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подстанции (вариант с блоками питания и трансформатора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</w:t>
      </w:r>
      <w:r>
        <w:rPr>
          <w:rFonts w:cs="Courier" w:ascii="Courier" w:hAnsi="Courier"/>
          <w:sz w:val="18"/>
        </w:rPr>
        <w:t>2 х 630 + 1 х 250 кВ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cs="Courier" w:ascii="Courier" w:hAnsi="Courier"/>
          <w:sz w:val="18"/>
        </w:rPr>
        <w:t>__________________________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(наименование работ и затрат, наименование объект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нование: чертежи N N 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T----------T----------------------------T-----T--------------¬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NN ¦   Шифр,  ¦Наименование работ и затрат,¦     ¦  Количество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пп ¦  номера  ¦характеристика оборудования ¦Еди- +------T--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¦нормативов¦  и  его масса              ¦ница ¦на ед.¦  по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¦  и коды  ¦                            ¦из-  ¦изме- ¦проек-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¦ ресурсов ¦                            ¦ме-  ¦рения ¦тным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¦          ¦                            ¦ре-  ¦      ¦данным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¦          ¦                            ¦ния  ¦      ¦   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+----+----------+----------------------------+-----+------+-------+</w:t>
      </w:r>
    </w:p>
    <w:p>
      <w:pPr>
        <w:pStyle w:val="Normal"/>
        <w:rPr/>
      </w:pPr>
      <w:r>
        <w:rPr>
          <w:rFonts w:cs="Courier" w:ascii="Courier" w:hAnsi="Courier"/>
          <w:sz w:val="18"/>
        </w:rPr>
        <w:t>¦  1 ¦    2     ¦              3             ¦  4  ¦   5  ¦   6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L----+----------+----------------------------+-----+------+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</w:t>
      </w:r>
      <w:r>
        <w:rPr>
          <w:rFonts w:cs="Courier" w:ascii="Courier" w:hAnsi="Courier"/>
          <w:sz w:val="18"/>
        </w:rPr>
        <w:t>Раздел 1. Земляные работ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1.   СНиП        Планировка площаде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4.02-91     бульдозером мощностью       10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(СНиР-91)   до 59 (80) кВа (л.с.)       куб.     0,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1-85-1                                  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</w:t>
      </w:r>
      <w:r>
        <w:rPr>
          <w:rFonts w:cs="Courier" w:ascii="Courier" w:hAnsi="Courier"/>
          <w:sz w:val="18"/>
        </w:rPr>
        <w:t>грун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</w:t>
      </w:r>
      <w:r>
        <w:rPr>
          <w:rFonts w:cs="Courier" w:ascii="Courier" w:hAnsi="Courier"/>
          <w:sz w:val="18"/>
        </w:rPr>
        <w:t>т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1    "          Затраты труда машинистов    чел.-  10,30   5,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</w:t>
      </w:r>
      <w:r>
        <w:rPr>
          <w:rFonts w:cs="Courier" w:ascii="Courier" w:hAnsi="Courier"/>
          <w:sz w:val="18"/>
        </w:rPr>
        <w:t>-ч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2   070148      Бульдозер 59 (80) кВа       маш-   10,30   5,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</w:t>
      </w:r>
      <w:r>
        <w:rPr>
          <w:rFonts w:cs="Courier" w:ascii="Courier" w:hAnsi="Courier"/>
          <w:sz w:val="18"/>
        </w:rPr>
        <w:t>(л.с.)                      -ч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Раздел 7. Стены наруж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30.  СНиП       Кладка  стен  из пустотелого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4.02-91    кирпича с облицовкой лицевым  к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(СНиР-91)  силикатным  кирпичом     при  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8-15-1,    высоте этажа до 4 м           клад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табл. 1                                  ки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(к-0,9)                                           67, 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0.1   "         Затраты    труда   рабочих -  чел.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</w:t>
      </w:r>
      <w:r>
        <w:rPr>
          <w:rFonts w:cs="Courier" w:ascii="Courier" w:hAnsi="Courier"/>
          <w:sz w:val="18"/>
        </w:rPr>
        <w:t>строителей 0,9 х 6,41         -ч     5,77  118,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0.2   "         Затраты   труда   машинист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</w:t>
      </w:r>
      <w:r>
        <w:rPr>
          <w:rFonts w:cs="Courier" w:ascii="Courier" w:hAnsi="Courier"/>
          <w:sz w:val="18"/>
        </w:rPr>
        <w:t>0,9 х 0,56                     "     0,50   33,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0.3   "         Прочие машины                 руб.   1,70  114,0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0.4 402-0013    Раствор готовый кладочный     к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</w:t>
      </w:r>
      <w:r>
        <w:rPr>
          <w:rFonts w:cs="Courier" w:ascii="Courier" w:hAnsi="Courier"/>
          <w:sz w:val="18"/>
        </w:rPr>
        <w:t>тяжелый цементно - извест-    м      0,23   15,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</w:t>
      </w:r>
      <w:r>
        <w:rPr>
          <w:rFonts w:cs="Courier" w:ascii="Courier" w:hAnsi="Courier"/>
          <w:sz w:val="18"/>
        </w:rPr>
        <w:t>ковый,  марки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cs="Courier" w:ascii="Courier" w:hAnsi="Courier"/>
          <w:sz w:val="18"/>
        </w:rPr>
        <w:t>30.5 404-9032    Кирпич пустотелый            10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</w:t>
      </w:r>
      <w:r>
        <w:rPr>
          <w:rFonts w:cs="Courier" w:ascii="Courier" w:hAnsi="Courier"/>
          <w:sz w:val="18"/>
        </w:rPr>
        <w:t>шт.    0,21   14,0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0.6 404-9034    Кирпич силикатный лицевой      "    0,175   11,7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0.7             Прочие материалы             руб.   0,23    15,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             </w:t>
      </w:r>
      <w:r>
        <w:rPr>
          <w:rFonts w:cs="Courier" w:ascii="Courier" w:hAnsi="Courier"/>
          <w:sz w:val="18"/>
        </w:rPr>
        <w:t>(в т.ч. транспортные           "    (0,04) (2,68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</w:t>
      </w:r>
      <w:r>
        <w:rPr>
          <w:rFonts w:cs="Courier" w:ascii="Courier" w:hAnsi="Courier"/>
          <w:sz w:val="18"/>
        </w:rPr>
        <w:t>расходы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Раздел 11. Кров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0.  СНиП        Устройство выравнивающей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02-91     цементной   стяжки  толщи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(СНиР-91)   15 с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2-17-1,                                 кв. 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тех. ч.,                                 стяж-   1,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. 3                                     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(к-1, 02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0.1   "        Затраты   труда    рабочих -  чел.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строителей                    -ч     24,30  30,8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0.2   "        Затраты труда машинистов      "       2,91   3,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0.3   "        Прочие машины 8,84 х 1,02    руб.     9,02  11,4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0.4 402-9071   Раствор готовый кладочный    к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тяжелый цементный, марки     50 м     1,53   1,9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0.5 408-9040   Песок  природный  для         "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строительных работ                    3,06   3,8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0.6            Прочие материалы             руб.     2,26   2,7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(в т.ч. транспортные          "      (0,34) (0,43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расходы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</w:t>
      </w:r>
      <w:r>
        <w:rPr>
          <w:rFonts w:cs="Courier" w:ascii="Courier" w:hAnsi="Courier"/>
          <w:sz w:val="18"/>
        </w:rPr>
        <w:t>Раздел 12. Двер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  СНиП       Установка    наружных      и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02-91    внутренних дверных блоков  в   кв. 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(СНиР-91)  каменных    стенах  площадью   прое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0-23-2    проема более 3 кв. м           ма      0,1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1   "        Затраты    труда   рабочих -   чел.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строителей                     -ч     80,10  8,4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2   "        Затраты труда машинистов       "      11,69  1,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3 021243     Кран  на  гусеничном ходу до  маш.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16 т                          -ч       5,95   0,6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4            Прочие машины                 руб.    17,42   1,85ъ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5.102-0111   Доски    обрезные  III сорта  куб.    толщ. 25 мм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                                          </w:t>
      </w:r>
      <w:r>
        <w:rPr>
          <w:rFonts w:cs="Courier" w:ascii="Courier" w:hAnsi="Courier"/>
          <w:sz w:val="18"/>
        </w:rPr>
        <w:t>м       0,07  0,0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6 202-9057   Блоки    дверные   ДН-24-15Щ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(1 шт.) ДН-24-19Щ (2 шт.)     кв.м   100,00 10,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7 610-1042   Толь       гидроизоляцион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ТГ-350                         "     65,00  6,8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8            Прочие материалы             руб.    26,56  2,8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(в т.ч. транспорт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расходы)                      "     (4,69) (0,49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</w:t>
      </w:r>
      <w:r>
        <w:rPr>
          <w:rFonts w:cs="Courier" w:ascii="Courier" w:hAnsi="Courier"/>
          <w:sz w:val="18"/>
        </w:rPr>
        <w:t>Раздел 14. Пол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5.  СНиП       Устройство   покрытий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02-91    мозаичных толщиной 20 мм     кв. 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(СНиР-91)  без рисунка                  пок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1-17-2                                 рытия     0    9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5.1   "        Затраты   труда рабочих -    чел.-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строителей                   -ч    157,00 144,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5.2   "        Затраты труда машинистов      "    4,25     3,9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5.3   "        Прочие машины                руб.  12,90   11,8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5.4 402-9021   Раствор   декоративный (с    куб.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каменной крошкой)            м      2,04    1,8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5.5 408-9040   Песок природный строительный  "     3,06    2,8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5.6            Прочие материалы             руб.   2,06    1,9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(в т.ч. транспорт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расходы)                      "    (0,36)  (0,33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</w:t>
      </w:r>
      <w:r>
        <w:rPr>
          <w:rFonts w:cs="Courier" w:ascii="Courier" w:hAnsi="Courier"/>
          <w:sz w:val="18"/>
        </w:rPr>
        <w:t>Раздел 15. Внутренняя отдел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1.  СНиП       Улучшенная  окраска  колером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02-91    масляным   разбавленным   по  кв. 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(СНиР-91)  штукатурке стен               окра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5-165-8                                 шен.    2,     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</w:t>
      </w:r>
      <w:r>
        <w:rPr>
          <w:rFonts w:cs="Courier" w:ascii="Courier" w:hAnsi="Courier"/>
          <w:sz w:val="18"/>
        </w:rPr>
        <w:t>по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</w:t>
      </w:r>
      <w:r>
        <w:rPr>
          <w:rFonts w:cs="Courier" w:ascii="Courier" w:hAnsi="Courier"/>
          <w:sz w:val="18"/>
        </w:rPr>
        <w:t>верх. 46,80  102,0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1.1   "        Затраты    труда   рабочих - чел.-   0,35   0,7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строителей                   -ч      1,05   2,2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1.2   "        Затраты труда машинистов      "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1.3   "        Прочие машины                руб.   0,0183  0,0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1.4 101-0423   Краски  масляные   для               0,051  0,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внутренних работ МА-25        т</w:t>
      </w:r>
    </w:p>
    <w:p>
      <w:pPr>
        <w:pStyle w:val="Normal"/>
        <w:rPr/>
      </w:pPr>
      <w:r>
        <w:rPr>
          <w:rFonts w:cs="Courier" w:ascii="Courier" w:hAnsi="Courier"/>
          <w:sz w:val="18"/>
        </w:rPr>
        <w:t>61.5 101-1375   Шпатлевка клеевая               "    0,0075 0,0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1.6 101-0220   Грунтовка  масляная, готовая         0,0113 0,0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к применению                  "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1.7 101-0630   Олифа для улучшеной окраски   "    0,0000  0,000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cs="Courier" w:ascii="Courier" w:hAnsi="Courier"/>
          <w:sz w:val="18"/>
        </w:rPr>
        <w:t>61.8 101-0383   Краски масляные цветные  для       0,53   1,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внутренних работ МА-011       "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1.9            Прочие материалы              руб. (0,09) (0,20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(в т.ч.транспортные расходы    "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Итого по локальной ресурсной ведомости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Трудовые ресурс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Затраты труда рабочих - строителей        чел.-ч        3200,7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Затраты труда машинистов                    "            574,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Строительные маши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 070148    Бульдозер  мощностью          до 5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(80) кВа (л. с.)              маш.-ч           6,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 060337    Экскаватор      одноковшов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емкостью    ковша  до   0,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куб. м                           "             5,0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.   050201    Компрессор       передвиж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(10 куб. м)                      "             7,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.   331100    Трамбовки пневматические пр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работе от компрессора            "             7,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.   021243    Кран  на  гусеничном ходу до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16 т                             "       138,67 &lt;*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   020101    Кран башенный до 5 т             "         8,87 &lt;*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7.   021143    Кран  на  автомобильном ход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до 16 т                          "        32,40 &lt;*&gt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cs="Courier" w:ascii="Courier" w:hAnsi="Courier"/>
          <w:sz w:val="18"/>
        </w:rPr>
        <w:t>8.   252501    Растворонасос                    "             8,9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Прочие машины                 руб.          1221,0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Материальные ресурс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 408 -     Песок природ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9040                                    куб. м          28,5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остав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овер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мечания: 1.  Перечень материальных ресурсов в целях эконом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ста не приводится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 По позициям со сноской - звездочкой выполнено  укрупнение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ставе локального сметного расчета (приложение 3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3. Данные  по транспортных расходам прочих материалов приведе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правочно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</w:t>
      </w:r>
      <w:r>
        <w:rPr>
          <w:rFonts w:cs="Courier" w:ascii="Courier" w:hAnsi="Courier"/>
          <w:sz w:val="18"/>
        </w:rPr>
        <w:t>Приложение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</w:t>
      </w:r>
      <w:r>
        <w:rPr>
          <w:rFonts w:cs="Courier" w:ascii="Courier" w:hAnsi="Courier"/>
          <w:sz w:val="18"/>
        </w:rPr>
        <w:t>Форма N 4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Электроснабжение линии автоблокировки ...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наименование стройки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</w:t>
      </w:r>
      <w:r>
        <w:rPr>
          <w:rFonts w:cs="Courier" w:ascii="Courier" w:hAnsi="Courier"/>
          <w:sz w:val="18"/>
        </w:rPr>
        <w:t>ЛОКАЛЬНЫЙ РЕСУРСНЫЙ СМЕТНЫЙ РАСЧЕТ N 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</w:t>
      </w:r>
      <w:r>
        <w:rPr>
          <w:rFonts w:cs="Courier" w:ascii="Courier" w:hAnsi="Courier"/>
          <w:sz w:val="18"/>
        </w:rPr>
        <w:t>(локальная смет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на строительные работы на здание трансформатор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подстанции (вариант с блоками питания и трансформатора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</w:t>
      </w:r>
      <w:r>
        <w:rPr>
          <w:rFonts w:cs="Courier" w:ascii="Courier" w:hAnsi="Courier"/>
          <w:sz w:val="18"/>
        </w:rPr>
        <w:t>2 х 630 + 1 х 250 кВ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________________________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(наименование работ и затрат, наименование объект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нование: чертежи NN 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метная стоимость __________________ тыс. р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Нормативная трудоемкость _____________ чел.- ч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метная заработная плата ___________ тыс. р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оставлен(а) в уровне текущих цен на 1 октября 1992 г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T----------T------------T----T-------T-----------------------¬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NN¦   Шифр,  ¦Наименование¦    ¦Количе-¦Сметная стоимость, руб.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пп¦  номера  ¦  работ и   ¦    ¦ство   +-----------T------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нормативов¦ затрат,  и ¦Еди-¦единиц ¦в базисном ¦  в текущем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и коды  ¦характерис- ¦ница¦по     ¦  уровне   ¦(прогнози-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ресурсов ¦тика обору- ¦из- ¦проект-¦           ¦руемом)уро-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дования и   ¦ме- ¦ным    ¦           ¦вне    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его масса   ¦ре- ¦данным +------T----+------T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            ¦ния ¦       ¦на ед.¦общ.¦на ед.¦общ.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            ¦    ¦       ¦ изм. ¦    ¦ изм. ¦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+--+----------+------------+----+-------+------+----+------+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1¦    2     ¦      3     ¦ 4  ¦   5   ¦   6  ¦  7 ¦   8  ¦ 9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L--+----------+------------+----+-------+------+----+------+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о локальной ресурсной смете, составлен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а основе локальной ресурсной ведомости N 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Трудовые ресурс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Затраты труд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абочих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ей    чел.-ч 3200,78 0,80  2561 20,00 6401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Затраты труд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шинистов      "    574,35 -&lt;*&gt;  -&lt;*&gt;  25,00 1435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трудов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есурсам:      руб.             2561          783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ьные маши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070148   Бульдозер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ощность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о 59 (80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Ва (л. с.)  маш.-ч  6,12  5,29    33  533,00  326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060337   Экскаватор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одноковшов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емкость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овша 0,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уб. м          "    5,07  4,11    21  860,00  51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.  050201   Компрессор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ередвиж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10 к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/мин.)         "    7,14    4,41   32  675,07   48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.  331100   Трамбов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невматическ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ри работе о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омпрессора     "    7,14    0,36    3    5,20     3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.  021143   Кран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автомобильн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ходу до 16 т    " 179,94&lt;**&gt; 9,80 1763  780,00 14035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  252501   Растворонасос   "    8,92    0,33   3   100,00  89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-      Прочие маши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индекс 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базисном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уровню 8,50)   руб.    -      -   1212   8,50  1030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ь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шинам:       руб.               3067         16485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териальные ресурс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408-9040 Песо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риродный     куб.м  28,57   8,00  229  200,00   57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408-9080 Щебень из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естественног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амня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ь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або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фрак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40 - 70 мм       "   6,98  15,00   110  120,00    82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.  408-0002 Гравий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ь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або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фракции (3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5 - 10 мм        "   1,33  8,00   11   189,00    25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.    *      Бетон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елкозернист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песчаный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ласса В 12,5    "   5,62  28,00  160  700,00   39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.    *      То же класс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В 10            "    0,83  26,00   22  650,00    5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    *      То же легк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а порист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заполнителях     "   22,57  27,00  609  670,00  1512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7.    *      То же тяжел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ласса А         "  227,60  28,00  6373  700,00 1593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8.    *      То же тяжел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В 7,5 (М 100)    "   10,15  28,00  284  700,00   710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9.  402-0013 Раствор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готов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ладоч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тяжел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цемент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рки 100        "   3,05  17,00   52   450,00   177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0. 402-0002 То же мар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50               "   34,15 16,00   386  400,00   96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1. 402-0012 То же мар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25               "    64   14,00   23   350,00    57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2.          То же цементно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звестков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остав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1:1:6            "    51   12,00  114   300,00   285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3. 402-0921 Раствор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екоратив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с камен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рошкой)         "    88  15,00   28    380,00   71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4. 253-255  Извест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ь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егаше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омовая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орт 1           т    03  48,00    2    1200,00   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5. 404-9032 Кирпич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устотел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-75            шт. 15340  0,14   2148    3,40   5215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6. 404-9034 Кирпич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иликат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лицевой          "  11740  0,13  1526     3,30   3874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7. 404-9035 Кирпич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ерамический     "   5500  0,17   935     4,20   23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борные железобетонные конструкции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8.   *      Блоки стен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одвал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ФБС 24.3.6-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- 29 ш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ФБС  9.3.6-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- 22 ш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ФБС 12.4.3-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- 16 шт.)        шт.  67  44,00  2948   1100,00  737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9.   *      Плит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ПК 63.15-4А IVT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- 6 ш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ПК    12-4А IVT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- 7 ш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ПЗ - 2 шт.)      "   15  92,00  1380    2300,00  345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0.   *      Перемыч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2 ПБ 15-1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9 ш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2 ПБ  22-5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8 шт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5 ПБ 21-27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8 шт.)            "   25  14,00   350     350,00   87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1.   *      Закладные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аклад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етал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МН 555 - 0,97 т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Н 2 - 0,14 т;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Н 3 - 0,14 т)    т  1,25  1000,00 1250  25000,00  312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2. 101-1504 Электроды Э 42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иам. 6 мм        " 0,293  1170,00  343   5000,00  146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3. 101-1148 Арматура мар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А-1               " 14,80  251,00  3715  18500,00 2738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4. 101-9357 Сталь листов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оцинкованная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толщиной лист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0,7 мм            "  0,14   408,00   57   30000,00   42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5. 102-0111 Доски толщ.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м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зготовл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щитов          куб.м 2,12  125,00  265    3500,00    74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6. 102-0115 То же толщ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40 мм            "   3,20  130,00  416    4100,00   131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7. 102-0109 Доски обрез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толщ. до 25 м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при устройств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верей)          "  0,32   89,00    29    3000,00    9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8. 102-0121 То же толщ. 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м и более (пр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устройств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ленточ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железобетон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фундаментов)     "  1,02   79,00   81     3000,00   30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9. 202-9054 Наличники        м 34,44    0,50   17       2,50     8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0. 202-9055 Доски подок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еревянные       "  1,76    3,00    5      15,00   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1. 202-9057 Блоки дверные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Н-24-10Щ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3 шт.)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Н-24-15Щ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2 шт.)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Н-24-19Щ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2 шт.)        кв.м  21,50  50,00  1075   400,00   86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2. 202-9001 Блоки оконные     "   1,26  60,00   76    450,00    56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3. 101-1564 Гидроизоляци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ул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териал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гидроизол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стике)       кв. м 57,20  0,51   29     107,00   61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4. 101-0857 Материал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ул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ровельные        "  433,07  0,35  152      15,00   643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5. 610-1042 Тол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гидроизоляцион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ТГ-350            "  19,06  0,51   10       20,00   38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6. 101-0612 Мастик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орозостойк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битумно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сляная МБ-50    т   0,11 518,00  57     2600,00   28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7. 101-0594 Мастика битум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БК-Г-55          "   1,29 301,00  388    2000,00   25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8. 103-0671 Труб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асбоцемент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ласса ВТ-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ГОСТ 539-80)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условный проход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100 мм, внутр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иам. 100 мм      т  0,192  154,00  30   15000,00  28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9. 103-0742 Кольца резинов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ля асбоцемент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труб (ГОС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5228-76)          кг  1,63   3,31    6    33,00     5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0. 103-0746 Фасонные чугу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оедините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части к чугун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апорным труб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ГОСТ 5525-79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зменением N 1)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аружн. диам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50 - 100 мм        т  0,03  650,00  20  25000,00   7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1.   *      Вода           куб.м  0,38    -      -    1,70   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2. 101-0496 Ла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аменоуго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рок А           т 0,001  188,00    1  13500,00   1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3. 101-1216 Стекло листово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 8 (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остекл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верей)         кв.м 8,48  4,12    35   350,00    296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4. 101-1235 Стекло оконное    "  1,57  1,96    3    125,00     19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5. 101-0244 Замазка окон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а олифе          т 0,0006 466,00  1   18000,00    1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6. 101-0848 Проклад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езиновые        кг   4,08   3,20   13   85,00     34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7. 610-1005 Пакля пропитанная "   6,05   1,40    9   35,00     2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8. 610-1004 Войло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ьный      "   1,00   1,40    1    1,50   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9. 101-0078 Битум нефтя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ровельный мар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БНК-45/180        "  10,00   0,103    1    2,60     2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0. 101-0283 Плитк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ерамическ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ля полов       кв.м  31,58    5,26  166   400,00  126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1. 101-1375 Шпатлевка клеевая т   0,117  1290,00 150   2000,00   2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2.          Дисперс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оливинилацетат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епластифицирован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рки Д 50 Н     кг   34,84    8,00  280    200,00    696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3. 101-0423 Краски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внутренних рабо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-25            т   0,041   180,00    7    45000,00  184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4. 101-0383 Краски масля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цветные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внутренних рабо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-011             "  0,0001   180,00    1     45000,00 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5. 101-0220 Грунтовка масляная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готовая 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рименению         "   0,02   4430,00   89     12900,00  25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6. 101-0383 Олифа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улучшенной окраски "   0,02   1380,00   28    37000,00   7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7. 103-0753 Люк легкий         шт.    3    21,60    65     350,00   10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8.    -     Прочие материал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индекс к базисном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уровню - 25,0)    руб.    -      -      240     25,00   60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в т.ч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транспорт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асходы, индекс 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базисному уровню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18,00)               "     -      -     (42)    (18,00)  (756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ь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териалам:     руб.              26801         8371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рям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затраты:       руб.              32429        108037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аклад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асходы:       руб.               хххх          хххх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акладны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асходами:     руб.              ххххх        хххххх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метная прибыл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планов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накопления):   руб.               хххх          хххх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о смете: руб.             ххххх        хххххх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остав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овер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Затраты труда машинистов в базисном  уровне  цен  учтены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метной  стоимости  маш.-ч  соответствующих  строительных  машин  (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графах 6 и 7 по разделу "Строительные машины" настоящего примера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*&gt; По  сравнению   с   данными   по   строительным   машинам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веденными  в  приложении  1  (п.  п.  5 - 7 раздела "Строите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ашины") и полученными расчетным путем  по  действующим  нормативам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выполнено укрупнение:  принята единая машина - кран на автомобильн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ходу (количество маш.-ч по трем машинам просуммировано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мечания: 1.  Накладные расходы принимаются в соответствии 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тодическими  рекомендациями по расчету величины накладных расход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  определении  стоимости  строительной   продукции,   сообщенны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исьмом Минстроя России 30 октября 1992 г. N БФ-907/12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метная прибыль    (плановые    накопления)    принимается  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ии с Методическими рекомендациями по определению  величи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метной  прибыли  при  формировании  свободных  цен  на строительну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дукцию, сообщенными письмом Минстроя России от 30 октября 1992 г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N БФ-906/12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 Коды  ресурсов,  помеченные  в  данном  примере  звездочкой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нимаются  из  региональных  сборников  сметных  цен  или   друг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меняемой информационной базы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</w:t>
      </w:r>
      <w:r>
        <w:rPr>
          <w:rFonts w:cs="Courier" w:ascii="Courier" w:hAnsi="Courier"/>
          <w:sz w:val="18"/>
        </w:rPr>
        <w:t>Приложение 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</w:t>
      </w:r>
      <w:r>
        <w:rPr>
          <w:rFonts w:cs="Courier" w:ascii="Courier" w:hAnsi="Courier"/>
          <w:sz w:val="18"/>
        </w:rPr>
        <w:t>Форма N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</w:t>
      </w:r>
      <w:r>
        <w:rPr>
          <w:rFonts w:cs="Courier" w:ascii="Courier" w:hAnsi="Courier"/>
          <w:sz w:val="18"/>
        </w:rPr>
        <w:t>___________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</w:t>
      </w:r>
      <w:r>
        <w:rPr>
          <w:rFonts w:cs="Courier" w:ascii="Courier" w:hAnsi="Courier"/>
          <w:sz w:val="18"/>
        </w:rPr>
        <w:t>(наименование стройки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ЛОКАЛЬНЫЙ СМЕТНЫЙ РАСЧЕТ N 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</w:t>
      </w:r>
      <w:r>
        <w:rPr>
          <w:rFonts w:cs="Courier" w:ascii="Courier" w:hAnsi="Courier"/>
          <w:sz w:val="18"/>
        </w:rPr>
        <w:t>(локальная смет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</w:t>
      </w:r>
      <w:r>
        <w:rPr>
          <w:rFonts w:cs="Courier" w:ascii="Courier" w:hAnsi="Courier"/>
          <w:sz w:val="18"/>
        </w:rPr>
        <w:t>на _________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(наименование работ и затрат, наименование объект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нование: чертежи N 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Сметная стоимость __________________ тыс. р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Нормативная трудоемкость ______________ чел.-ч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Сметная заработная плата ___________ тыс. р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Составлен(а) в уровне текущих цен на _________ 19 ___ г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T----------T------------T----T-------T-----------------------¬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NN¦   Шифр,  ¦Наименование¦    ¦Кол-во ¦Сметная стоимость, руб.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пп¦  номера  ¦  работ и   ¦    ¦единиц +-----------T------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нормативов¦ затрат,    ¦Еди-¦по     ¦в базисном ¦  в текущем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и коды  ¦характерис- ¦ница¦проект-¦  уровне   ¦ (прогнози-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ресурсов ¦тика обору- ¦изм.¦ным    ¦           ¦руемом уро-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дования и   ¦    ¦данным ¦           ¦вне    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его масса,  ¦    ¦       +------T----+------T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расход ресу-¦    ¦       ¦на ед.¦общ.¦на ед.¦общ.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рсов на еди-¦    ¦       ¦ изм. ¦    ¦ изм. ¦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ницу измере-¦    ¦       ¦      ¦    ¦      ¦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ния         ¦    ¦       ¦      ¦    ¦      ¦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+--+----------+------------+----+-------+------+----+------+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1¦    2     ¦      3     ¦ 4  ¦   5   ¦   6  ¦  7 ¦   8  ¦ 9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L--+----------+------------+----+-------+------+----+------+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Состав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ровер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</w:t>
      </w:r>
      <w:r>
        <w:rPr>
          <w:rFonts w:cs="Courier" w:ascii="Courier" w:hAnsi="Courier"/>
          <w:sz w:val="18"/>
        </w:rPr>
        <w:t>Приложение 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УКРУПНЕННАЯ НОМЕНКЛАТУРА МАШИН ПО СБОРНИКАМ СНиР-91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В КОТОРЫХ РЕСУРСЫ НА СТРОИТЕЛЬНЫЕ МАШИ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</w:t>
      </w:r>
      <w:r>
        <w:rPr>
          <w:rFonts w:cs="Courier" w:ascii="Courier" w:hAnsi="Courier"/>
          <w:sz w:val="18"/>
        </w:rPr>
        <w:t>ПРИНЯТЫ В РУБЛЯ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T------------T-----T------------------------------T-----¬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    ¦            ¦     ¦                              ¦Доля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N N     ¦Наименование¦     ¦                              ¦зат-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сборника¦ сборника   ¦Шифры¦                              ¦рат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СНиР-91 ¦ СНиР-91    ¦норм ¦  Состав используемых машин   ¦на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    ¦            ¦     ¦                              ¦эк-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    ¦            ¦     ¦                              ¦спл.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    ¦            ¦     ¦                              ¦ма-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    ¦            ¦     ¦                              ¦шин,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    ¦            ¦     ¦                              ¦в %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+--------+------------+-----+------------------------------+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1    ¦      2     ¦  3  ¦              4               ¦  5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L--------+------------+-----+------------------------------+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6  Бетонные и        6-1,   Краны башенные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железобет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конструкции       6-2,   Краны на гусеничном ходу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монолит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6-8    Краны на пневмоколесном ходу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6-11   Краны на автомобильном ходу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6-12   Краны башенные             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6-14,  Краны на гусеничном ходу    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6-16,  Краны на пневмоколесном ходу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6-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6-18   Автопогрузчики     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6-19   Краны на гусеничном ходу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пневмоколесном ходу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автомобильном ходу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6-32   Краны на гусеничном ходу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пневмоколесном ходу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автомобильном ходу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7  Бетонные и        7-17   Краны башенные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железобет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конструкции       7-23   Краны на гусеничном ходу   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сбор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пневмоколесном ходу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8  Конструкции     с 8-2    Краны на гусеничном ходу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из кирпич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и блоков       по 8-4,   Краны на пневмоколесном ходу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8-23   Краны на автомобильном ходу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8-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8-5    Краны башенные             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8-22   Краны на гусеничном ходу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пневмоколесном ходу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автомобильном ходу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0 Деревянные      с 10-2   Краны на пневмоколесном ходу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конструк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0-16, Краны на автомобильном ходу  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10-18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0-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0-23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0-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0-29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0-3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0-36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10-38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10-39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10-41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10-44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0-4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0-49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0-5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0-55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10-5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1 Полы              11-1,  Краны башенные          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1-3   Подъемники грузопассажирские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1-13, Краны на гусеничном ходу   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1-15  Краны на пневмоколесном ходу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1-41  Краны на автомобильном ходу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втопогрузчики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2 Кровли          с 12-1   Краны башенные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2-12  Краны на автомобильном ходу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пневмоколесном ходу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гусеничном ходу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3 Защита          с 13-1   Краны башенные             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строитель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конструкций    по 13-13  Подъемники грузопассажирские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и оборудова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от коррозии             Краны на пневмоколесном ходу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3-14  Станции компрессорные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3-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3-19  Краны на автомобильном ходу  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3-33, Автопогрузчики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13-3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4 Конструк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в сельском        14-1,  Краны на автомобильном ходу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строительств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4-9   Краны на пневмоколесном ходу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4-11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4-1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4-15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4-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4-2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5 Отделочные     с 15-5   Краны башенные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работ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по 15-109, Подъемники грузопассажирские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с 15-201 Краны на автомобильном ходу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по 15-25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5-151 Станции малярные   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5-1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5-164 Станции компрессорные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5-16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6 Трубопроводы    с 16-1   Автопогрузчики     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внутренн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6-15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16-2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16-16  Подъемники 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6-21  Краны башенные                 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втопогрузчики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7 Водопровод и    с 17-1   Подъемники 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канализац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17-9   Краны башенные                 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втопогрузчики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8 Отопление -     с 18-1   Краны на пневмоколесном ходу   9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внутренн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устройства     по 18-15  Автопогрузчики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19 Газоснабжение   с 19-1   Подъемники 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- внутренние   по 19-14  Краны башенные                 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устройств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втопогрузчики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0 Вентиляция и    с 20-1   Автоподъемники                 9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кондиционир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воздуха        по 20-45  Автопогрузчики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1 Электроосвещение  21-22  Подъемники 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здан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башенные                 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втогидроподъемники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втопогрузчики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2 Водопровод -    с 22-1   Краны на автомобильном ходу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наруж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сети           по 22-4   Краны - трубоукладчики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Бульдозеры              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5,  Краны на автомобильном ходу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6   Краны - трубоукладчики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грегаты сварочные      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7   Краны на пневмоколесном ходу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- трубоукладчики     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8   Краны на автомобильном ходу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- трубоукладчики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Бульдозеры              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2-9   Автопогрузчики     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2-1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20, Установки для гидравлических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21  испытан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2-22  Краны на автомобильном ходу  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2-26  Автопогрузчики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27, Краны на автомобильном ходу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29  Автопогрузчики             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грегаты сварочные         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28  Краны на автомобильном ходу  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втопогрузчики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2-30  Краны на автомобильном ходу  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2-32  Автопогрузчики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33  Автопогрузчики     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34  Краны - трубоукладчики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Установки для продавлива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труб                       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грегаты сварочные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36  Лебедки       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втопогрузчики               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37  Автопогрузчики     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2-38  Краны на автомобильном ходу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3 Канализация       23-1   Краны на автомобильном ходу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- наруж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се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3-2   Краны на автомобильном ходу    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3-4   Установки для гидравличе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испытаний                  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3-5   Краны на автомобильном ходу    5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3-10  Автопогрузчики             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Установки для гидравличе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испытаний                  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3-11  Автопогрузчики     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3-12  Краны на автомобильном ходу  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3-19  Автопогрузчики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3-20  Бульдозеры         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4 Теплоснабжение  с 24-1   Краны - трубоукладчики     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и газопровод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- наружные     по 24-3,  Краны на автомобильном ходу 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сет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4-5,  Установки для гидравличе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4-6,  испытаний                  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4-8   Агрегаты сварочные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4-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4-4,  Краны на пневмоколесном ходу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4-7   Краны на автомобильном ходу 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Установки для гидравличе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испытаний                  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грегаты сварочные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4-11  Краны на автомобильном ходу    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4-14  Агрегаты сварочные          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4-101 Краны на автомобильном ходу    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4-103 Агрегаты сварочные          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4-104, Агрегаты сварочные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4-10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4-106 Краны на автомобильном ходу    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4-111 Агрегаты сварочные          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4-201 Краны на автомобильном ходу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4-202, Краны на автомобильном ходу   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24-203 Агрегаты сварочные          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26 Теплоизоляцион - с 26-2   Автопогрузчики            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ные работ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по 26-5   Подъемники                    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</w:t>
      </w:r>
      <w:r>
        <w:rPr>
          <w:rFonts w:cs="Courier" w:ascii="Courier" w:hAnsi="Courier"/>
          <w:sz w:val="18"/>
        </w:rPr>
        <w:t>26-6   Растворомешалки              1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26-7   Автопогрузчики             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26-16  Подъемники                     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34 Сооружения      с 34-4   Экскаваторы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связи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радиовещания   по 34-7   Бульдозеры                   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и телевид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автомобильном ходу    6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Лебедки                 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с 34-10  Бульдозеры                 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по 34-17  Краны на автомобильном ходу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34-18  Машины бурильно-крановые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автомобильном ходу    9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34-19  Краны на автомобильном ходу    9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Бульдозеры 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34-20  Краны на автомобильном ходу    7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Экскаваторы на пневмоколесн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ходу       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Лебедки                 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34-21, Экскаваторы на пневмоколесн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ходу       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34-22  Краны на гусеничном ходу   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ползучие                 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грегаты сварочные         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Бульдозеры                   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34-24  Экскаваторы на пневмоколесн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ходу       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Бульдозеры                     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Краны на автомобильном ходу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Лебедки                        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грегаты сварочные         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34-31, Лебедки                        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</w:t>
      </w:r>
      <w:r>
        <w:rPr>
          <w:rFonts w:cs="Courier" w:ascii="Courier" w:hAnsi="Courier"/>
          <w:sz w:val="18"/>
        </w:rPr>
        <w:t>34-32  Агрегаты сварочные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</w:t>
      </w:r>
      <w:r>
        <w:rPr>
          <w:rFonts w:cs="Courier" w:ascii="Courier" w:hAnsi="Courier"/>
          <w:sz w:val="18"/>
        </w:rPr>
        <w:t>46 Работы при      с 46-1   Краны башенные  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реконструк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зданий и       по 46-38  Краны на пневмоколесном ходу   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сооружен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Автопогрузчики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Станции компрессорные      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</w:t>
      </w:r>
      <w:r>
        <w:rPr>
          <w:rFonts w:cs="Courier" w:ascii="Courier" w:hAnsi="Courier"/>
          <w:sz w:val="18"/>
        </w:rPr>
        <w:t>Тракторы                       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</w:t>
      </w:r>
      <w:r>
        <w:rPr>
          <w:rFonts w:cs="Courier" w:ascii="Courier" w:hAnsi="Courier"/>
          <w:sz w:val="18"/>
        </w:rPr>
        <w:t>Приложение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</w:t>
      </w:r>
      <w:r>
        <w:rPr>
          <w:rFonts w:cs="Courier" w:ascii="Courier" w:hAnsi="Courier"/>
          <w:sz w:val="18"/>
        </w:rPr>
        <w:t>ПЕРЕЧЕН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СБОРНИКОВ РЕСУРСНЫХ СМЕТНЫХ НОРМ (РСН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T-----------------------------------T-------------------¬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Номер   ¦                                   ¦  Разработано в: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сборника¦     Наименование сборников        +-------T------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    ¦                                   ¦1991 г.¦1992 г. &lt;*&gt;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+--------+-----------------------------------+-------+------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  1   ¦                 2                 ¦    3  ¦    4  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L--------+-----------------------------------+-------+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1.   Земляные работы    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   Буровзрывные работы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3.   Скважины           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   Свайные    работы.  Опускные  колодцы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Закрепление грунтов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5.   Горно-проходческие работы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6.   Бетонные         и      железобет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конструкции монолитные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7.   Бетонные         и      железобетон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конструкции сборные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8.   Металлические конструкции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9.   Защита    строительных   конструкций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оборудования от коррозии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0.   Теплоизоляционные работы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1.   Промышленные печи и трубы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2.   Трубопроводы внутренние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3.   Водопровод       и       канализация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внутренние устройства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4.   Отопление - внутренние устройства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5.   Газоснабжение - внутренние устройства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6.   Вентиляция и кондиционирование воздуха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7.   Водопровод - наружные сети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8.   Канализация - наружные сети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19.   Теплоснабжение     и     газопроводы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наружные сети      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21.   Сооружения    связи,   радиовещания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телевидения        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23.   Подъемно-транспортное оборудование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24.   Дробильно-размольное, обогатительное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агломерационное оборудование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25.   Весовое оборудование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26.   Теплосиловое оборудование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27.   Компрессорные    машины,    насосы 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вентиляторы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28.   Электромонтажные работы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29.   Электрические печи 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30.   Оборудование связи 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31.   Приборы,    средства   автоматизации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вычислительной техники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32.   Технологические трубопроводы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33.   Оборудование прокатных производств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34.   Оборудование для очистки газов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35.   Оборудование    предприятий     чер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металлургии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36.   Оборудование    предприятий    цвет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металлургии   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37.   Оборудование предприятий  химической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нефтеперерабатывающей промышленности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40.   Оборудование предприятий  целлюлозно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бумажной промышленности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42.   Оборудование    предприятий    пищев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промышленности             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46.   Оборудование общего назначения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Общие положения о применении сборник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ресурсных сметных   норм на выполнени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строительно-монтажных работ              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мечания: 1.    Указанные    в    перечне    сборники     РСН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пространяются  на  условиях,  сообщенных  письмом государствен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орпорации "Монтажспецстрой" от 29.05.92 N 9/15-22  "Об  определен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оимости строительства с применением ресурсных сметных норм"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 О   выходе   в   свет  сборников  РСН,  разрабатываемых  под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тодическим руководством ЦНИИЭУСа Минстроя России, будет сообщатьс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тдельной информацией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3. Номенклатура работ,  конструктивных элементов, оборудования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веденная в сборниках РСН,  в основном  соответствует  аналогич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анным, помещенным в сборниках расценок на монтаж оборудования (СНиП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.06-91). В отдельных сборниках РСН произведено укрупнение норм и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некоторым  видам  работ,  помещены  нормы  на  выполнение  работ 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араллельной технологии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4. При использовании сборников РСН необходимо иметь в виду, чт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орудование, поступающее в монтаж в собранном виде, не приводится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борниках,  носящих  отраслевой  характер,  а   сконцентрировано 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борнике РСН N 46 "Оборудование общего назначения"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&lt;*&gt; Сборники уже разработаны и частично выходят в свет  в  199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году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</w:t>
      </w:r>
      <w:r>
        <w:rPr>
          <w:rFonts w:cs="Courier" w:ascii="Courier" w:hAnsi="Courier"/>
          <w:sz w:val="18"/>
        </w:rPr>
        <w:t>Приложение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 </w:t>
      </w:r>
      <w:r>
        <w:rPr>
          <w:rFonts w:cs="Courier" w:ascii="Courier" w:hAnsi="Courier"/>
          <w:sz w:val="18"/>
        </w:rPr>
        <w:t>Форма N 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Электроснабжение линии автоблокировки ...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</w:t>
      </w:r>
      <w:r>
        <w:rPr>
          <w:rFonts w:cs="Courier" w:ascii="Courier" w:hAnsi="Courier"/>
          <w:sz w:val="18"/>
        </w:rPr>
        <w:t>(наименование стройки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ЛОКАЛЬНАЯ РЕСУРСНАЯ ВЕДОМОСТЬ N 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</w:t>
      </w:r>
      <w:r>
        <w:rPr>
          <w:rFonts w:cs="Courier" w:ascii="Courier" w:hAnsi="Courier"/>
          <w:sz w:val="18"/>
        </w:rPr>
        <w:t>на приобретение и монтаж оборудования в здан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</w:t>
      </w:r>
      <w:r>
        <w:rPr>
          <w:rFonts w:cs="Courier" w:ascii="Courier" w:hAnsi="Courier"/>
          <w:sz w:val="18"/>
        </w:rPr>
        <w:t>трансформаторной подстанции (вариант с блока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питания и трансформаторами 2 х 630 + 1 х 250 кВ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__________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(наименование работ и затрат, наименование объект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Основание: чертежи NN 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T----------T----------------------------T-------T-------------¬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NN¦   Шифр,  ¦Наименование работ и затрат,¦       ¦  Количество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пп¦  номера  ¦характеристика оборудования ¦       +------T-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нормативов¦  и  его масса              ¦Единица¦на ед.¦ по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и коды  ¦                            ¦измере-¦изме- ¦про-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ресурсов ¦                            ¦ния    ¦рения ¦ектным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                            ¦       ¦      ¦данным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+--+----------+----------------------------+-------+------+-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1¦    2     ¦              3             ¦   4   ¦   5  ¦   6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L--+----------+----------------------------+-------+------+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</w:t>
      </w:r>
      <w:r>
        <w:rPr>
          <w:rFonts w:cs="Courier" w:ascii="Courier" w:hAnsi="Courier"/>
          <w:sz w:val="18"/>
        </w:rPr>
        <w:t>1. Монтаж оборудова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Сборник РСН Монтаж трансформатор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8-1-3       силовых  трехфазны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мощностью 630 кВа             шт.       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1   "         Затраты   труда   рабочих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монтажников                 чел.-ч  26,80    53,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2   "         Затраты труда машинистов       "     5,76    11,5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3 (Б    6)    Автомобиль бортовой         маш.-ч   1,44     2,8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4 (Б   59)    Кран автомобильный             "     4,32     8,6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5 (Б  162)    Бязь                         кв. м   2,28     4,5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6 (Б 2243)    Клей                          кг     0,03     0,0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7 (В   39)    Бумага шлифовальная            "     0,24     0,4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8 (В  592)    Паста "ГОИ"                    "     0,06     0,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9             Прочие материалы              руб.   0,39     0,7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Сборник РСН То же мощностью 250 кВА        шт.       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8-1-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1   "         Затраты   труда   рабочих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монтажников                 чел.-ч  20,60    20,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2   "         Затраты труда машинистов       "     3,93     3,9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3 (Б    6)    Автомобиль бортовой         маш.-ч   0,90     0,9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4 (Б   59)    Кран автомобильный             "     3,03     3,0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5 (Б  162)    Бязь                         кв. м   2,10     2,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6 (Б 2243)    Клей                          кг     0,03     0,0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7 (В   39)    Бумага шлифовальная            "     0,20     0,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8 (В  592)    Паста "ГОИ"                    "     0,05     0,0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9             Прочие материалы              руб.   0,30     0,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  РСН         Монтаж электропеч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8-615-1     мощностью до 1 кВа            шт.      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1   "         Затраты   труда   рабочих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монтажников                 чел.-ч   4,0     60,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2   "         Затраты труда машинистов       "     0,011   0,16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3 (Б    3)    Автомобиль бортовой         маш.-ч   0,0055   0,0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4 (Б   60)    Кран автомобильный             "     0,0055   0,0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5 (В 2778)    Штырь     стальной      дл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крепления электроконструкц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с    резьбой М-8, длиной д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150 мм                         кг    1,2     18,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6             Прочие материалы              руб.   0,08     0,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2. Материальные    ресурсы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принимаемые  по   проект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данным   (сверх  учтенных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сборниках РСН)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0.26           Светильник подвесной           шт.              1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0.27           Светильник                      "               1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сельскохозяйствен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0.30           Кабель          трехжиль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напряжением до 660 В            м               4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0.38           Кабель АВРГ                     "               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3. Оборудование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            Трансформаторы      силов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трехфазные    мощностью 63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кВа                            шт.            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            То же мощностью 250 кВа         "             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1. 1706-11197  Датчик - реле температур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2. 1506-00455  Пускатель с тепловым рел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3. 1516-4048   Электропечь отопитель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5. 1500-1010   Выключатель автоматическ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</w:t>
      </w:r>
      <w:r>
        <w:rPr>
          <w:rFonts w:cs="Courier" w:ascii="Courier" w:hAnsi="Courier"/>
          <w:sz w:val="18"/>
        </w:rPr>
        <w:t>"             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Итого по локальной ресурсной ведомости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Трудовые ресурсы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Затраты труда рабочих - монтажников  чел.-ч         279,2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Затраты труда машинистов               "             46,5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Строительные машины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(Б   60)    Кран автомобильный          маш.-ч           11,6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(Б    3)    Автомобиль бортовой            "              3,8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.  (Б  224)    Аппарат сварочный              "              0,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.  (Б   46)    Дрель электрическая            "              0,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.  (Б   38)    Гидроподъемник                 "              2,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Материальные ресурсы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(В 2788)    Дюбели распорные капронов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</w:t>
      </w:r>
      <w:r>
        <w:rPr>
          <w:rFonts w:cs="Courier" w:ascii="Courier" w:hAnsi="Courier"/>
          <w:sz w:val="18"/>
        </w:rPr>
        <w:t>У658                          шт.               4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остав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овер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мечания: 1.   Полный   перечень   материальных   ресурсов 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борудования в целях экономии места не приводится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 Коды строительных машин приняты из кодификатора к  сборник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СН.  Коды материалов, изделий и конструкций приняты из кодификатор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 базовым картам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практической  работе  все  виды  рекомендуется  применять  из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гиональных  (отраслевых) кодификаторов по соответствующим ресурс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ли из Сборника сметных цен  на  материалы,  изделия  и  конструк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СНиП  4.04-91)  и  Сборника сметных норм и расценок на эксплуатаци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х машин (СНиП 4.03-91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    </w:t>
      </w:r>
      <w:r>
        <w:rPr>
          <w:rFonts w:cs="Courier" w:ascii="Courier" w:hAnsi="Courier"/>
          <w:sz w:val="18"/>
        </w:rPr>
        <w:t>Форма N 4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Электроснабжение линии автоблокировки ...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</w:t>
      </w:r>
      <w:r>
        <w:rPr>
          <w:rFonts w:cs="Courier" w:ascii="Courier" w:hAnsi="Courier"/>
          <w:sz w:val="18"/>
        </w:rPr>
        <w:t>(наименование стройки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</w:t>
      </w:r>
      <w:r>
        <w:rPr>
          <w:rFonts w:cs="Courier" w:ascii="Courier" w:hAnsi="Courier"/>
          <w:sz w:val="18"/>
        </w:rPr>
        <w:t>ЛОКАЛЬНЫЙ РЕСУРСНЫЙ СМЕТНЫЙ РАСЧЕТ N 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</w:t>
      </w:r>
      <w:r>
        <w:rPr>
          <w:rFonts w:cs="Courier" w:ascii="Courier" w:hAnsi="Courier"/>
          <w:sz w:val="18"/>
        </w:rPr>
        <w:t>(локальная смет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</w:t>
      </w:r>
      <w:r>
        <w:rPr>
          <w:rFonts w:cs="Courier" w:ascii="Courier" w:hAnsi="Courier"/>
          <w:sz w:val="18"/>
        </w:rPr>
        <w:t>на приобретение и монтаж оборудования в здан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</w:t>
      </w:r>
      <w:r>
        <w:rPr>
          <w:rFonts w:cs="Courier" w:ascii="Courier" w:hAnsi="Courier"/>
          <w:sz w:val="18"/>
        </w:rPr>
        <w:t>трансформаторной подстанции (вариант с блока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питания и трансформаторами 2 х 630 + 1 х 250 кВ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__________________________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</w:t>
      </w:r>
      <w:r>
        <w:rPr>
          <w:rFonts w:cs="Courier" w:ascii="Courier" w:hAnsi="Courier"/>
          <w:sz w:val="18"/>
        </w:rPr>
        <w:t>(наименование работ   и   затрат,    наименование    объекта)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снование: чертежи N N 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Сметная стоимость -_________________ тыс. р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в том числе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монтаж оборудования - ______________ тыс. р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приобретение оборудования - ________ тыс. р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Нормативная трудоемкость - ____________ чел.-ч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</w:t>
      </w:r>
      <w:r>
        <w:rPr>
          <w:rFonts w:cs="Courier" w:ascii="Courier" w:hAnsi="Courier"/>
          <w:sz w:val="18"/>
        </w:rPr>
        <w:t>Сметная заработная плата - _________ тыс. руб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Составлен (а) в уровне текущих цен на 1 октября 1992 г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T----------T------------T----T-------T-----------------------¬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NN¦   Шифр,  ¦Наименование¦    ¦Кол-во ¦Сметная стоимость, руб.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пп¦  номера  ¦  работ и   ¦    ¦единиц +-----------T------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нормативов¦ затрат,    ¦Еди-¦по     ¦в базисном ¦  в текущем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и коды  ¦характерис- ¦ница¦проект.¦  уровне   ¦ (прогнози-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ресурсов ¦тика обору- ¦из- ¦данным ¦           ¦руемом уро-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дования и   ¦ме- ¦       ¦           ¦вне    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его масса   ¦ре- ¦       +------T----+------T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            ¦ния ¦       ¦на ед.¦общ.¦на ед.¦общ.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      ¦            ¦    ¦       ¦ изм. ¦    ¦ изм. ¦  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+--+----------+------------+----+-------+------+----+------+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1¦    2     ¦      3     ¦ 4  ¦   5   ¦   6  ¦  7 ¦   8  ¦ 9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L--+----------+------------+----+-------+------+----+------+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о локальной ресурсной смете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оставленной  на  основе локаль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есурсной ведомости N 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</w:t>
      </w:r>
      <w:r>
        <w:rPr>
          <w:rFonts w:cs="Courier" w:ascii="Courier" w:hAnsi="Courier"/>
          <w:sz w:val="18"/>
        </w:rPr>
        <w:t>1. Монтаж оборудования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1.1. Трудовые ресурсы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Затраты труд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абочих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ей     чел.-ч 279,20 0,80  223   40,80  1139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Затраты труд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шинистов        "    46,50 0,80   37   44,90   196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о трудов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есурсам:         руб.             260          1335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1.2. Строительные машины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(Б 60)   Кран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автомобильный   маш.-ч 11,69 10,00 117  100,00   1169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(Б   3)  Автомобиль бортовой  "  3,80 5,10   19   76,50    29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.  (Б 224)  Аппарат сварочный    "  0,21 2,99    1    4,50   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.  (Б  46)  Дрель электрическая  "  0,25 0,08    1    1,20      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.  (Б  38)  Гидроподъемник       "  2,44 6,12   15   92,00    22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троитель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шинам:            руб.           153           168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</w:t>
      </w:r>
      <w:r>
        <w:rPr>
          <w:rFonts w:cs="Courier" w:ascii="Courier" w:hAnsi="Courier"/>
          <w:sz w:val="18"/>
        </w:rPr>
        <w:t>1.3. Материальные ресурсы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</w:t>
      </w:r>
      <w:r>
        <w:rPr>
          <w:rFonts w:cs="Courier" w:ascii="Courier" w:hAnsi="Courier"/>
          <w:sz w:val="18"/>
        </w:rPr>
        <w:t>Учтенные в сборниках РСН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(В 2778) Штыри сталь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ля креплени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электроконструкци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 резьбой М-8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линой до 150 мм    шт.   18 0,53   10   16,00    28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(В 2169) Дюбели - гвозд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ДПГ размер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4,5 х 50 мм         кг 0,027 2,07    1   65,00      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.  (В 2788) Дюбели распор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капроновые У658     "    0,1 1,76    1   58,00      6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2.     -    Прочие материалы   руб.              4    4,25     1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Итого по материаль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ресурсам, учтенным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борниках РСН:     руб.             24            62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Материальные ресурсы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ринимаемые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проектным дан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(сверх учтенных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</w:t>
      </w:r>
      <w:r>
        <w:rPr>
          <w:rFonts w:cs="Courier" w:ascii="Courier" w:hAnsi="Courier"/>
          <w:sz w:val="18"/>
        </w:rPr>
        <w:t>сборниках РСН)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</w:t>
      </w:r>
      <w:r>
        <w:rPr>
          <w:rFonts w:cs="Courier" w:ascii="Courier" w:hAnsi="Courier"/>
          <w:sz w:val="18"/>
        </w:rPr>
        <w:t>1.  ССЦ, ч.  Светильник подвесно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5, р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III, п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5, к-1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73                           шт.   15 7,23  109  145,00   21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то же,    Светильни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. 1      сельскохоз.        "     12 4,05   49   82,00    98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3.  то же,    Кабель трехжиль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р. I,     напряжение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. 137    до 660 В           м     40 0,391  16    4,28    171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4.  то же,    Кабель АВРГ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. 138                       "     50 0,524  26    6,70    37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5.  то же,    Розетк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р. IV     герметическая     шт.     8 0,66    5   29,00    23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6.  то же,    Трансформатор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р. VI,    понизительный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. 240    в металлическо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кожухе (ящи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с понижающи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трансформатором)   "      1 15,90  16  160,00    16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Итого по материаль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сурсам, принимаем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о проектным   дан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(сверх   учтенных 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борниках РСН):       руб.        530           509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сего по материаль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есурсам:             руб.        554           5718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Итого прямые затрат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о монтажу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оборудования:         руб.        967          20763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Накладные расходы:    руб.        ххх           ххх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Итого с накладны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расходами:            руб.       хххх          хххх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метная прибыл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(плановые накопления): руб.        хх           ххх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Всего по монтажны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работам:              руб.       хххх          хххх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</w:t>
      </w:r>
      <w:r>
        <w:rPr>
          <w:rFonts w:cs="Courier" w:ascii="Courier" w:hAnsi="Courier"/>
          <w:sz w:val="18"/>
        </w:rPr>
        <w:t>2. Оборудование: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.  1505      Трансформатор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. 1013   силов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трехфаз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мощность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630 кВА           шт.  2 2035,00 4070 20350,00 407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2.  То же     То же мощность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. 1007   250 кВА            "   1  990,00  990  9900,00  99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------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1. 1704,     Датчик - рел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доп. 3    температур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. 5-0475                    шт. 1    7,80    8  234,00    23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2. 15-04-47  Пускатель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. 04-021 тепловым реле       "  1   24,50   25  735,00    735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3. 1514, п.  Электропеч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отопительная        "  9    6,70   60  201,00   181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4. 15-04-47  Выключател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п. 01-008 автоматический      "  1    4,75    5  142,00    142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15. 1517, п.  Щиток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распределительный   "  1  131,00  131 2600,00   26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Итого по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оборудованию:      руб.          5500          583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</w:t>
      </w:r>
      <w:r>
        <w:rPr>
          <w:rFonts w:cs="Courier" w:ascii="Courier" w:hAnsi="Courier"/>
          <w:sz w:val="18"/>
        </w:rPr>
        <w:t>Расчет    Затраты на запас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части:              "             100           10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"       Затраты на тару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упаковку:           "              50            5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"       Транспортные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расходы (1,62%)     "              26            9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Заготовительно 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складские расход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(1,2%)              "              66            700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---------------------------------------------------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Итого сметная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стоимость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</w:t>
      </w:r>
      <w:r>
        <w:rPr>
          <w:rFonts w:cs="Courier" w:ascii="Courier" w:hAnsi="Courier"/>
          <w:sz w:val="18"/>
        </w:rPr>
        <w:t>оборудования:      руб.           5742         61444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</w:t>
      </w:r>
      <w:r>
        <w:rPr>
          <w:rFonts w:cs="Courier" w:ascii="Courier" w:hAnsi="Courier"/>
          <w:sz w:val="18"/>
        </w:rPr>
        <w:t>Состав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</w:t>
      </w:r>
      <w:r>
        <w:rPr>
          <w:rFonts w:cs="Courier" w:ascii="Courier" w:hAnsi="Courier"/>
          <w:sz w:val="18"/>
        </w:rPr>
        <w:t>Проверил: ________________________________________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</w:t>
      </w:r>
      <w:r>
        <w:rPr>
          <w:rFonts w:cs="Courier" w:ascii="Courier" w:hAnsi="Courier"/>
          <w:sz w:val="18"/>
        </w:rPr>
        <w:t>[должность, подпись (инициалы, фамилия)]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мечания: 1.  Накладные  расходы принимаются в соответствии с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етодическими рекомендациями по расчету величины накладных  расходо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и   определении   стоимости  строительной  продукции,  сообщенным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исьмом Минстроя России от 30 октября 1992 г. N БФ-907/12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Сметная прибыль    (плановые    накопления)    принимаются  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ии  с Методическими рекомендациями по определению величины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метной прибыли  при  формировании  свободных  цен  на  строительну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продукцию, сообщенными письмом Минстроя России от 30 октября 1992 г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N БФ-906/12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 Коды строительных машин приняты из кодификатора к  сборник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СН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Коды материалов,  изделий и конструкций приняты из кодификатор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к базовым картам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В практической  работе  все  коды  рекомендуется  принимать  из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егиональных  (отраслевых) кодификаторов по соответствующим ресурсам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или из Сборника сметных цен  на  материалы,  изделия  и  конструк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(СНиП  4.04-91)  и  Сборника сметных норм и расценок на эксплуатацию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роительных машин (СНиП 4.03-91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                               </w:t>
      </w:r>
      <w:r>
        <w:rPr>
          <w:rFonts w:cs="Courier" w:ascii="Courier" w:hAnsi="Courier"/>
          <w:sz w:val="18"/>
        </w:rPr>
        <w:t>Приложение 7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</w:t>
      </w:r>
      <w:r>
        <w:rPr>
          <w:rFonts w:cs="Courier" w:ascii="Courier" w:hAnsi="Courier"/>
          <w:sz w:val="18"/>
        </w:rPr>
        <w:t>ВЕДОМОСТЬ РЕГИОНАЛЬНЫХ ТЕКУЩИХ СМЕТНЫХ ЦЕН НА МАТЕРИАЛЫ,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</w:t>
      </w:r>
      <w:r>
        <w:rPr>
          <w:rFonts w:cs="Courier" w:ascii="Courier" w:hAnsi="Courier"/>
          <w:sz w:val="18"/>
        </w:rPr>
        <w:t>ИЗДЕЛИЯ И КОНСТРУКЦИИ, ПРИМЕНЯЕМАЯ ПРИ СОСТАВЛЕН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                    </w:t>
      </w:r>
      <w:r>
        <w:rPr>
          <w:rFonts w:cs="Courier" w:ascii="Courier" w:hAnsi="Courier"/>
          <w:sz w:val="18"/>
        </w:rPr>
        <w:t>ИНВЕСТОРСКИХ СМЕТ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---T----T--------------T----T--------T---------------------T-----¬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NN¦Коды¦ Наименование ¦Ед. ¦ Кол-во ¦ Стоимость, тыс. руб.¦ Цена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пп¦    ¦ материалов,  ¦изм.¦    в   +-------T------T------+  ед.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¦ изделий      ¦    ¦приве-  ¦приоб- ¦транс-¦ Итого¦изм.,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¦и конструкций,¦    ¦денном  ¦ретения¦порти-¦(гр. 6¦ руб.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¦используемых в¦    ¦объеме  ¦ всего ¦ровки ¦ + гр.¦(гр.8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¦строительстве ¦    ¦        ¦       ¦      ¦ 7)   ¦-----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 ¦    ¦              ¦    ¦        ¦       ¦      ¦      ¦гр.5)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+--+----+--------------+----+--------+-------+------+------+-----+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¦ 1¦  2 ¦       3      ¦  4 ¦    5   ¦   6   ¦    7 ¦   8  ¦  9  ¦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L--+----+--------------+----+--------+-------+------+------+------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Примечания: 1.   Порядок   регистрации   цен   производится   в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оответствии    с    методическими    материалами   по   организаци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ежеквартальной регистрации  индексов  цен  в  строительстве  (письм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Минстроя  России  и ЦНИИЭУС Минстроя России от 10.04.92 N 12-6/167 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от 29.04.92 N 24-285)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eastAsia="Courier" w:cs="Courier" w:ascii="Courier" w:hAnsi="Courier"/>
          <w:sz w:val="18"/>
        </w:rPr>
        <w:t xml:space="preserve">     </w:t>
      </w:r>
      <w:r>
        <w:rPr>
          <w:rFonts w:cs="Courier" w:ascii="Courier" w:hAnsi="Courier"/>
          <w:sz w:val="18"/>
        </w:rPr>
        <w:t>2. НДС  в  сметных  ценах  не  учитывается,  поскольку  он  при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расчетах  с  заказчиком  (генподрядчиком)  начисляется  в  целом  на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стоимость строительной  продукции  и  показывается  в  бухгалтерских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документах отдельной строкой.</w:t>
      </w:r>
    </w:p>
    <w:p>
      <w:pPr>
        <w:pStyle w:val="Normal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4:21:00Z</dcterms:created>
  <dc:creator/>
  <dc:description/>
  <dc:language>en-US</dc:language>
  <cp:lastModifiedBy>Roland</cp:lastModifiedBy>
  <dcterms:modified xsi:type="dcterms:W3CDTF">2007-01-27T16:14:00Z</dcterms:modified>
  <cp:revision>3</cp:revision>
  <dc:subject/>
  <dc:title/>
</cp:coreProperties>
</file>