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/>
      </w:pPr>
      <w:r>
        <w:rPr/>
        <w:t>РСН 71-88</w:t>
      </w:r>
    </w:p>
    <w:p>
      <w:pPr>
        <w:pStyle w:val="Normal"/>
        <w:widowControl/>
        <w:jc w:val="right"/>
        <w:rPr>
          <w:lang w:val="en-US"/>
        </w:rPr>
      </w:pPr>
      <w:r>
        <w:rPr>
          <w:lang w:val="en-US"/>
        </w:rPr>
        <w:t>_______________</w:t>
      </w:r>
    </w:p>
    <w:p>
      <w:pPr>
        <w:pStyle w:val="Normal"/>
        <w:widowControl/>
        <w:jc w:val="right"/>
        <w:rPr/>
      </w:pPr>
      <w:r>
        <w:rPr/>
        <w:t>Госстрой РСФСР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СПУБЛИКАНСКИЕ СТРОИТЕЛЬНЫЕ НОРМЫ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женерные изыскания для строительства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расхода материалов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jc w:val="right"/>
        <w:rPr>
          <w:i/>
          <w:i/>
        </w:rPr>
      </w:pPr>
      <w:r>
        <w:rPr>
          <w:i/>
        </w:rPr>
        <w:t>Дата введения 1989-01-01</w:t>
      </w:r>
    </w:p>
    <w:p>
      <w:pPr>
        <w:pStyle w:val="Normal"/>
        <w:widowControl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ind w:firstLine="225"/>
        <w:jc w:val="both"/>
        <w:rPr/>
      </w:pPr>
      <w:r>
        <w:rPr/>
        <w:t>РАЗРАБОТАНЫ Научно-производственным объединением по инженерно-строительным изысканиям (НПО "Стройизыскания") Госстроя РСФСР (исполнители: инж. В.А.Волковыский, к.т.н. Л.Я.Кельман, инж. В.В.Лисицин, инж. И.Н.Шишелов).</w:t>
      </w:r>
    </w:p>
    <w:p>
      <w:pPr>
        <w:pStyle w:val="Normal"/>
        <w:widowControl/>
        <w:ind w:firstLine="225"/>
        <w:jc w:val="both"/>
        <w:rPr/>
      </w:pPr>
      <w:r>
        <w:rPr/>
      </w:r>
    </w:p>
    <w:p>
      <w:pPr>
        <w:pStyle w:val="Normal"/>
        <w:widowControl/>
        <w:ind w:firstLine="225"/>
        <w:jc w:val="both"/>
        <w:rPr/>
      </w:pPr>
      <w:r>
        <w:rPr/>
        <w:t>Подготовлены к утверждению Управлением новой техники, технического нормирования и типового проектирования Госстроя РСФСР (исполнитель - инж. С.П.Климов).</w:t>
      </w:r>
    </w:p>
    <w:p>
      <w:pPr>
        <w:pStyle w:val="Normal"/>
        <w:widowControl/>
        <w:ind w:firstLine="225"/>
        <w:jc w:val="both"/>
        <w:rPr/>
      </w:pPr>
      <w:r>
        <w:rPr/>
      </w:r>
    </w:p>
    <w:p>
      <w:pPr>
        <w:pStyle w:val="Normal"/>
        <w:widowControl/>
        <w:ind w:firstLine="225"/>
        <w:jc w:val="both"/>
        <w:rPr/>
      </w:pPr>
      <w:r>
        <w:rPr/>
        <w:t>ВНЕСЕНЫ НПО "Стройизыскания" Госстроя РСФСР</w:t>
      </w:r>
    </w:p>
    <w:p>
      <w:pPr>
        <w:pStyle w:val="Normal"/>
        <w:widowControl/>
        <w:ind w:firstLine="225"/>
        <w:jc w:val="both"/>
        <w:rPr/>
      </w:pPr>
      <w:r>
        <w:rPr/>
      </w:r>
    </w:p>
    <w:p>
      <w:pPr>
        <w:pStyle w:val="Normal"/>
        <w:widowControl/>
        <w:ind w:firstLine="225"/>
        <w:jc w:val="both"/>
        <w:rPr/>
      </w:pPr>
      <w:r>
        <w:rPr/>
        <w:t>УТВЕРЖДЕНЫ И ВВЕДЕНЫ В ДЕЙСТВИЕ постановлением Государственного комитета РСФСР по делам строительства от 6 июня 1988 г. № 56</w:t>
      </w:r>
    </w:p>
    <w:p>
      <w:pPr>
        <w:pStyle w:val="Normal"/>
        <w:widowControl/>
        <w:ind w:firstLine="225"/>
        <w:jc w:val="both"/>
        <w:rPr/>
      </w:pPr>
      <w:r>
        <w:rPr/>
      </w:r>
    </w:p>
    <w:p>
      <w:pPr>
        <w:pStyle w:val="Normal"/>
        <w:widowControl/>
        <w:ind w:firstLine="225"/>
        <w:jc w:val="both"/>
        <w:rPr/>
      </w:pPr>
      <w:r>
        <w:rPr/>
        <w:t>ВВОДЯТСЯ  впервые.</w:t>
      </w:r>
    </w:p>
    <w:p>
      <w:pPr>
        <w:pStyle w:val="Normal"/>
        <w:widowControl/>
        <w:ind w:firstLine="225"/>
        <w:jc w:val="both"/>
        <w:rPr/>
      </w:pPr>
      <w:r>
        <w:rPr/>
      </w:r>
    </w:p>
    <w:p>
      <w:pPr>
        <w:pStyle w:val="Normal"/>
        <w:widowControl/>
        <w:ind w:firstLine="225"/>
        <w:jc w:val="both"/>
        <w:rPr/>
      </w:pPr>
      <w:r>
        <w:rPr/>
        <w:t>Настоящие нормы распространяются на организации, выполняющие инженерные изыскания для жилищно-гражданского, промышленного и сельскохозяйственного строительства.</w:t>
      </w:r>
    </w:p>
    <w:p>
      <w:pPr>
        <w:pStyle w:val="Normal"/>
        <w:widowControl/>
        <w:ind w:firstLine="225"/>
        <w:jc w:val="both"/>
        <w:rPr/>
      </w:pPr>
      <w:r>
        <w:rPr/>
      </w:r>
    </w:p>
    <w:p>
      <w:pPr>
        <w:pStyle w:val="Normal"/>
        <w:widowControl/>
        <w:ind w:firstLine="225"/>
        <w:jc w:val="both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Общие положения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/>
        <w:t>1.1. Нормы расхода материалов предназначены для планирования потребности в материальных ценностях изыскательскими и проектно-изыскательскими организациями и их производственными подразделениями (специализированными и комплексными изыскательскими отделами, экспедициями, партиями, отрядами и лабораториями) при производстве инженерно-геодезических, буровых, полевых, опытных, лабораторных и геофизических работ.</w:t>
      </w:r>
    </w:p>
    <w:p>
      <w:pPr>
        <w:pStyle w:val="Normal"/>
        <w:widowControl/>
        <w:ind w:firstLine="225"/>
        <w:jc w:val="both"/>
        <w:rPr/>
      </w:pPr>
      <w:r>
        <w:rPr/>
        <w:t>1.2. Нормы расхода материалов установлены исходя из современного уровня оснащения изыскательских организаций техническими средствами, требования современной технологии и типичных условий производства изыскательских работ для строительства.</w:t>
      </w:r>
    </w:p>
    <w:p>
      <w:pPr>
        <w:pStyle w:val="Normal"/>
        <w:widowControl/>
        <w:ind w:firstLine="225"/>
        <w:jc w:val="both"/>
        <w:rPr/>
      </w:pPr>
      <w:r>
        <w:rPr/>
        <w:t>1.3. Настоящие нормы, как правило, должны применяться для контроля за правильностью описания материальных ценностей использованных для выполнения изыскательских работ.</w:t>
      </w:r>
    </w:p>
    <w:p>
      <w:pPr>
        <w:pStyle w:val="Normal"/>
        <w:widowControl/>
        <w:ind w:firstLine="225"/>
        <w:jc w:val="both"/>
        <w:rPr/>
      </w:pPr>
      <w:r>
        <w:rPr/>
        <w:t>1.4. Для обеспечения выполнения изыскательских работ с меньшими издержками организации должны разрабатывать мероприятия по снижению расхода материальных ценностей.</w:t>
      </w:r>
    </w:p>
    <w:p>
      <w:pPr>
        <w:pStyle w:val="Normal"/>
        <w:widowControl/>
        <w:ind w:firstLine="225"/>
        <w:jc w:val="both"/>
        <w:rPr/>
      </w:pPr>
      <w:r>
        <w:rPr/>
        <w:t>1.5. На отдельные материальные ценности, не предусмотренные настоящими нормами, но необходимые для производства изыскательских работ, организации должны разрабатывать временные нормы расхода.</w:t>
      </w:r>
    </w:p>
    <w:p>
      <w:pPr>
        <w:pStyle w:val="Normal"/>
        <w:widowControl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Нормы расходов материалов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 Инженерно-геодезические работы</w:t>
      </w:r>
    </w:p>
    <w:p>
      <w:pPr>
        <w:pStyle w:val="Heading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/>
      </w:pPr>
      <w:r>
        <w:rPr/>
        <w:t>Таблица 1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расхода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териалов на постройку простой металлической пирамиды высотой 6 и 8 м (на 1 пункт)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70"/>
        <w:gridCol w:w="1434"/>
        <w:gridCol w:w="1560"/>
      </w:tblGrid>
      <w:tr>
        <w:trPr/>
        <w:tc>
          <w:tcPr>
            <w:tcW w:w="5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аименование материалов 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Пирамида высотой, м </w:t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4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5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тизы и стройматериалы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Уголковое железо 60х60х6 мм, кг </w:t>
            </w:r>
          </w:p>
        </w:tc>
        <w:tc>
          <w:tcPr>
            <w:tcW w:w="14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99,3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8,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Полосовое железо 150х6 мм, кг </w:t>
            </w:r>
          </w:p>
        </w:tc>
        <w:tc>
          <w:tcPr>
            <w:tcW w:w="14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5,3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8,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Круглое железо диам. 10 мм, кг </w:t>
            </w:r>
          </w:p>
        </w:tc>
        <w:tc>
          <w:tcPr>
            <w:tcW w:w="14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,5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Болты и гайки М10, кг </w:t>
            </w:r>
          </w:p>
        </w:tc>
        <w:tc>
          <w:tcPr>
            <w:tcW w:w="14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,1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Цемент, кг </w:t>
            </w:r>
          </w:p>
        </w:tc>
        <w:tc>
          <w:tcPr>
            <w:tcW w:w="14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0,0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зные материалы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Олифа, кг </w:t>
            </w:r>
          </w:p>
        </w:tc>
        <w:tc>
          <w:tcPr>
            <w:tcW w:w="14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,5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Свинцовый сурик, кг </w:t>
            </w:r>
          </w:p>
        </w:tc>
        <w:tc>
          <w:tcPr>
            <w:tcW w:w="14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25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Железный сурик, кг </w:t>
            </w:r>
          </w:p>
        </w:tc>
        <w:tc>
          <w:tcPr>
            <w:tcW w:w="14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25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Сажа, жженая кость, кг </w:t>
            </w:r>
          </w:p>
        </w:tc>
        <w:tc>
          <w:tcPr>
            <w:tcW w:w="14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Белила цинковые (свинцовые), кг </w:t>
            </w:r>
          </w:p>
        </w:tc>
        <w:tc>
          <w:tcPr>
            <w:tcW w:w="14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и бумажные изделия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Бумага миллиметровая, м </w:t>
            </w:r>
          </w:p>
        </w:tc>
        <w:tc>
          <w:tcPr>
            <w:tcW w:w="14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Калька бумажная, м </w:t>
            </w:r>
          </w:p>
        </w:tc>
        <w:tc>
          <w:tcPr>
            <w:tcW w:w="14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ланки актов сдачи на хранение, шт.</w:t>
            </w:r>
          </w:p>
        </w:tc>
        <w:tc>
          <w:tcPr>
            <w:tcW w:w="14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нцелярские принадлежности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рандаши, шт.</w:t>
            </w:r>
          </w:p>
        </w:tc>
        <w:tc>
          <w:tcPr>
            <w:tcW w:w="14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</w:tbl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  <w:t>Таблица 2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расхода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териалов на постройку простой деревянной пирамиды высотой 5 м (на 10 пунктов)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103"/>
        <w:gridCol w:w="1491"/>
        <w:gridCol w:w="1770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аименование материалов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Пирамида высотой 5 м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4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трехгранная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четырехгранная 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тизы и стройматериалы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7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Гвозди кованые, проволочные, кг 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5,4 </w:t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оски и тес, куб. м</w:t>
            </w:r>
            <w:r>
              <w:rPr/>
              <w:drawing>
                <wp:inline distT="0" distB="0" distL="0" distR="0">
                  <wp:extent cx="103505" cy="184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7" t="-172" r="-30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Лес круглый диам. 0,3 м, куб, м 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8 </w:t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зные материалы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Белила цинковые (свинцовые), кг 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Краска эмалевая черная, кг 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и бумажные изделия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Бумага миллиметровая, м 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,0 </w:t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Калька бумажная, м 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,0 </w:t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ланки актов сдачи знаков на хранение, шт.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нцелярские принадлежности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Карандаши, шт.</w:t>
            </w:r>
          </w:p>
        </w:tc>
        <w:tc>
          <w:tcPr>
            <w:tcW w:w="14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  <w:t>Таблица 3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расхода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териалов при изготовлении и закладке центров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еодезической и съемочной сети (на 1 знак)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75"/>
        <w:gridCol w:w="705"/>
        <w:gridCol w:w="885"/>
        <w:gridCol w:w="705"/>
        <w:gridCol w:w="709"/>
        <w:gridCol w:w="851"/>
        <w:gridCol w:w="1134"/>
      </w:tblGrid>
      <w:tr>
        <w:trPr/>
        <w:tc>
          <w:tcPr>
            <w:tcW w:w="3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Наименование материалов </w:t>
            </w:r>
          </w:p>
        </w:tc>
        <w:tc>
          <w:tcPr>
            <w:tcW w:w="3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Типы центров (грунтовых репер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познавательный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столб, 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-2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установка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колпаков </w:t>
            </w:r>
          </w:p>
        </w:tc>
      </w:tr>
      <w:tr>
        <w:trPr/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7 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тизы и стройматериалы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Трубы металлические диам. 60-80 мм, м </w:t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8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-2,0 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рка металлическая, шт.</w:t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олпак чугунный с крышко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волока арматурная диам. 7-9 мм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,0 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хранная пластина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Асбестоцементная труба диам. 100-120 мм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6-2,0 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бъем бетонного изделия, куб.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88 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14 </w:t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10-0,102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62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0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64 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Цемент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9,4 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,1 </w:t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2-22,5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3,6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1,0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8,8 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сок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6,0 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8 </w:t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,3-64,0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9,2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1,5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6,5 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Гравий, кг </w:t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12,2 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7,8 </w:t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8-130,0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79,2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4,0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7,8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бщая масса бетона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87,6 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9,7 </w:t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1,3-216,5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32,0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6,5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36,1 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итум марки Ш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и бумажные изделия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ланки актов сдачи на сохранность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ланки крок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нцелярские принадлежности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рандаш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  <w:t>Таблица 4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ы расхода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материалов на изготовление и закладку грунтовых, стенных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строительных реперов (на 10 реперов)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36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02"/>
        <w:gridCol w:w="1540"/>
        <w:gridCol w:w="1012"/>
        <w:gridCol w:w="1143"/>
        <w:gridCol w:w="1266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 xml:space="preserve">Наименование материалов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Рядовой грунтовый трубчатый репер глубиной закладки 1,8 м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тенной репер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марка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Строительный репер глубиной закладки 1,8 м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Грунтовый репер глубиной закладки 3,0 м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тизы и стройматериалы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2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рки чугунные (реперы)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таль листовая толщ. 2-3 мм, кв.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5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Трубы стальные диам. 50-60 мм, м </w:t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таллический прут диам. 10-20 мм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8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Асбестоцементная труба диам. 100-200 мм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руски деревянные 8х8 см, куб.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оски обрезные толщ. 2,5 см, куб.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ес круглый диам, 15-20 см, куб.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Цемент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0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0 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50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зные материалы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ак битумный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7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ензин, л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шковина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Шпагат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аска маслян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и бумажные изделия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ланки актов сдачи на хранени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0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ланки крок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чертежная, лис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лька бумажная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нцелярские принадлежности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рандаш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учк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ь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ушь, фл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01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</w:tbl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  <w:t>Таблица 5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расхода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териалов при производстве работ на пунктах триангуляции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 проложения полигонометрии 4 кл., 1 и 2 разрядов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25"/>
        <w:gridCol w:w="1737"/>
        <w:gridCol w:w="1698"/>
        <w:gridCol w:w="1704"/>
      </w:tblGrid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Наименование материалов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Комплекс работ на пунктах триангуляции с установкой вехи 6-8 м (на 10 пунктов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змерение длин исходных сторон (базисов) в триангуляции (на 10 км)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роложение полигонометрических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ходов (на 10 км)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тизы и стройматериалы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возди проволочные 7-12 см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ес круглый, куб.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зные материалы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аска маслян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кань для флажков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Шпагат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еревка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,0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и бумажные изделия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чертежная, лис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миллиметровая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,0 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,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лька бумажная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,0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ланки вычислитель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ланки графического определения элементов приведени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Журнал рекогносцировк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Журнал измерения горизонтальных направлений (углов) и вертикальных углов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Журнал пикетажны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Журнал базисных измерени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Журнал измерения длин сторон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Журнал технического нивелировани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нцелярские принадлежности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рандаш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учки раз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ья раз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ушь, фл.</w:t>
            </w:r>
          </w:p>
        </w:tc>
        <w:tc>
          <w:tcPr>
            <w:tcW w:w="173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</w:tbl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right"/>
        <w:rPr/>
      </w:pPr>
      <w:r>
        <w:rPr/>
        <w:t>Таблица 6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Нормы расхода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териалов на создание планового съемочного обоснования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 разбивочно-привязочные работы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25"/>
        <w:gridCol w:w="1311"/>
        <w:gridCol w:w="1432"/>
        <w:gridCol w:w="1262"/>
        <w:gridCol w:w="1134"/>
      </w:tblGrid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Наименование материалов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роложение теодолитных и тахеомет рических ходов (на 100 км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икротриангуляция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взамен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теодолит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ходов) с установкой вехи (на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00 пунктов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Разбивка буровых скважин и пунктов геофизических наблюдений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на 10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точе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ривязка геологических выработок аналитическим способом (на 100 точек)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тизы и стройматериалы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возди проволочные 7-12 см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,0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возди кованые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е менее 90 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Лес для вех и кольев, 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куб.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9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зные материалы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аска эмалевая (масляная)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кань для флажков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Шпагат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и бумажные изделия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чертежная, лис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миллиметровая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лька бумажная (восковка)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ланки вычислительные, лис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Журналы измерения горизонтальных и вертикальных углов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Журналы пикетаж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Журналы технического нивелировани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нцелярские принадлежности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рандаш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учки раз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ья раз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ушь, фл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26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 </w:t>
            </w:r>
          </w:p>
        </w:tc>
      </w:tr>
    </w:tbl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  <w:t>Таблица 7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расхода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териалов на нивелирование II и IV классов и техническое нивелирование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25"/>
        <w:gridCol w:w="1311"/>
        <w:gridCol w:w="1276"/>
        <w:gridCol w:w="992"/>
        <w:gridCol w:w="1560"/>
      </w:tblGrid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Наименование материалов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ивелирование II класса (на 1 к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ивелирование IV класса (на 100 к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ехническое нивелирование (на 100 км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ивелирование по квадратам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20х20 м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на 1 га)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тизы и стройматериалы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возди проволочные 7-10 см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возди кованые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иломатериалы для колышков, куб.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зные материалы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кань для флажков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Шпагат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и бумажные изделия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вычислительная, лис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миллиметровая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чертежная, лис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лька бумажная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писч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2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ланки вычислитель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Журналы нивелировани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нцелярские принадлежности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рандаш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учки раз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4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ья раз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8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ушь, фл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3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апка для бумаг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  <w:t>Таблица 8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расхода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териалов на изготовление и обработку топографических планшетов (на 100 планшетов)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1599"/>
        <w:gridCol w:w="1469"/>
        <w:gridCol w:w="1366"/>
      </w:tblGrid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Наименование материалов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а алюминиевой основе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а фанерной основе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Из лавсановой пленки 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ватманская, лис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авсановая пленка, толщ. 80 мкм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7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Алюминий листовой 60х60х0,1 см, кв.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идерин коленкоровый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3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ахмал картофельный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6 </w:t>
            </w:r>
          </w:p>
        </w:tc>
        <w:tc>
          <w:tcPr>
            <w:tcW w:w="13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ука пшеничн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13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Едкий натр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2 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пирт ректификат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3 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,2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ислота серн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6 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ислота уксусн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3 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Фенолфталеин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0 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ра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13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створитель № 646 (или № 647)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6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ак мебельный МЦ-222 (клей ПВА, ПС)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лицерин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Ацетон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езинка разна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9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</w:tbl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  <w:t>Таблица 9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расхода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териалов при мензульных и тахеометрических съемках (на 100 га)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30"/>
        <w:gridCol w:w="1380"/>
        <w:gridCol w:w="1102"/>
        <w:gridCol w:w="1157"/>
        <w:gridCol w:w="1395"/>
      </w:tblGrid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Наименование материалов </w:t>
            </w:r>
          </w:p>
        </w:tc>
        <w:tc>
          <w:tcPr>
            <w:tcW w:w="50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Масштаб съемки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:500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:1000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:2000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:5000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тизы и стройматериалы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возди медные мелкие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8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1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возди проволочные 7-12 см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4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3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2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15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ес для вех и кольев, кв.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4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3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2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15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зные материалы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кань для флажков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2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3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аска эмалевая разн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4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9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4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1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и бумажные изделия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оберточн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2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3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писч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2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05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01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01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лька бумажная (восковка)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ланшеты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Журналы топографически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Журналы тахеометрической съемк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нцелярские принадлежности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рандаши чертежные раз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,5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2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учки чертеж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ья чертеж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езинки раз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8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4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8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ушь, фл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аски акварельные (6 цветов), набор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6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5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4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1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исти акварель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апки для бумаг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</w:tbl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  <w:t>Таблица 10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расхода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териалов при горизонтальной и высотной съемке застроенной территории (на 100 га)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795"/>
        <w:gridCol w:w="1200"/>
        <w:gridCol w:w="1101"/>
        <w:gridCol w:w="1040"/>
        <w:gridCol w:w="1228"/>
      </w:tblGrid>
      <w:tr>
        <w:trPr/>
        <w:tc>
          <w:tcPr>
            <w:tcW w:w="3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Наименование материалов </w:t>
            </w:r>
          </w:p>
        </w:tc>
        <w:tc>
          <w:tcPr>
            <w:tcW w:w="45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Масштаб горизонтальной съемки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:500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:1000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:2000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:5000 </w:t>
            </w:r>
          </w:p>
        </w:tc>
      </w:tr>
      <w:tr>
        <w:trPr/>
        <w:tc>
          <w:tcPr>
            <w:tcW w:w="3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тизы и стройматериалы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возди проволочные 7-12 см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12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03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ес круглый для вех и кольев, куб.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6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5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2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4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зные материалы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аска эмалевая разн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0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4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1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Шпагат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8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2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кань для флажков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60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0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0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3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и бумажные изделия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вычислительная, лис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миллиметровая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лька бумажная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ланшеты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ланки вычислитель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ланки крок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Журналы абрис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Журналы горизонтальной съемк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Журналы нивелировани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нцелярские принадлежности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рандаши чертежные, раз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,5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2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учки чертеж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ья чертеж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езинки раз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8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4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8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ушь, фл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аски акварельные (6 цветов), набор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6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5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4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1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исти акварель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апки для бумаг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</w:tbl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  <w:t>Таблица 11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расхода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териалов на съемку рельефа и дешифрирование контуров на фотопланах (М 1:10000 - 1:2000) и съемку текущих изменений (на 1 планшет)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65"/>
        <w:gridCol w:w="2014"/>
        <w:gridCol w:w="1985"/>
      </w:tblGrid>
      <w:tr>
        <w:trPr/>
        <w:tc>
          <w:tcPr>
            <w:tcW w:w="4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Наименование материалов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Съемка рельефа и дешифрирование на фотопланах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ъемка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текущих изменений </w:t>
            </w:r>
          </w:p>
        </w:tc>
      </w:tr>
      <w:tr>
        <w:trPr/>
        <w:tc>
          <w:tcPr>
            <w:tcW w:w="4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тизы и стройматериалы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4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возди проволочные, 7-12 см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6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ес для вех и кольев, куб.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3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3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зные материалы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4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елила цинковые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аска масляная разн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лифа натуральн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кань для флажков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Шпагат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1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и бумажные изделия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4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миллиметровая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оберточн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чертежная, лис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8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лька бумажная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Журналы топографической съемк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Журналы абрис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0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нцелярские принадлежности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4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рандаши чертеж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учки чертеж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ья чертеж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ушь, фл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</w:tbl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  <w:t>Таблица 12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расхода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териалов на линейные изыскания и разбивку строительных сеток (на 10 км)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65"/>
        <w:gridCol w:w="1589"/>
        <w:gridCol w:w="1114"/>
        <w:gridCol w:w="1296"/>
      </w:tblGrid>
      <w:tr>
        <w:trPr/>
        <w:tc>
          <w:tcPr>
            <w:tcW w:w="4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Наименование материалов </w:t>
            </w:r>
          </w:p>
        </w:tc>
        <w:tc>
          <w:tcPr>
            <w:tcW w:w="15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Линейные изыскания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Разбивка строительных сеток со сторонами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х100 м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0х200 м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4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тизы и стройматериалы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возди проволочные 7-12 см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рки чугун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рубы стальные диаметром 50-60 мм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Сталь листовая толщиной 5-6 мм, 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кв.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5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Лес для столбов, кольев и вех, 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куб.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,3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5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зные материалы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Цемент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0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ак битумный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аска маслян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25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Шпагат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ензин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25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шковина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3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кань для флажков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25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и бумажные изделия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чертежная, лис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миллиметровая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лька бумажная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ланки актов сдачи знаков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75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ланки крок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ланки вычислитель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,2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Журнал измерения углов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Журнал измерения длин сторон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Журнал нивелировани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Журнал пикетажны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нцелярские принадлежности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рандаши чертеж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учки чертеж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ья чертеж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ушь, фл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</w:tr>
    </w:tbl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  <w:t>Таблица 13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расхода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атериалов на съемку подземных и надземных коммуникаций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 100 колодцев, опор, точек)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860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45"/>
        <w:gridCol w:w="1815"/>
      </w:tblGrid>
      <w:tr>
        <w:trPr/>
        <w:tc>
          <w:tcPr>
            <w:tcW w:w="6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аименование материалов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ормы расхода </w:t>
            </w:r>
          </w:p>
        </w:tc>
      </w:tr>
      <w:tr>
        <w:trPr/>
        <w:tc>
          <w:tcPr>
            <w:tcW w:w="6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тизы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юки для открывания колодцев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6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и бумажные изделия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писч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6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чертежная, лис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6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миллиметровая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6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Журналы обследовани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6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Журналы нивелировани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6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нцелярские принадлежности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рандаш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</w:tbl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  <w:t>Таблица 14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расхода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териалов на изготовление и установку глубинного репера длиной 30 м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45"/>
        <w:gridCol w:w="1815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аименование материалов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ормы расхода 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тизы и стройматериалы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руба стальная диаметром 76-108 мм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2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Труба стальная диаметром 127-168 мм, м </w:t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руба стальная диаметром 800-1000 мм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ронза (плитка)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талл листовой толщиной 5 мм, кв.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Железо полосовое шириной 1,4-2 см, толщ. 1-2 мм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Цинк (плитка)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Цепь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волока диаметром 5 мм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Железо уголковое 40х40х5 мм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ластина металлическая толщиной 2-3 мм, кв.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Хомут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руба для ограждения диаметром 108 мм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зные материалы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Цемент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ньковый канат (просмоленный)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олидол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аска эмалевая красн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аска эмалевая бел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</w:tr>
    </w:tbl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  <w:t>Таблица 15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расхода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териалов и оборудования на изготовление и установку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адочных марок типа 1 (на 10 марок)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8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45"/>
        <w:gridCol w:w="1740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аименование материалов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ормы расхода 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тизы и стройматериалы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Железо круглое диаметром 20 мм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2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Железо уголковое 25х25 мм или 32х32 мм 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толщиной 2-3 мм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Железо полосовое шириной 50 мм толщиной 2-3 мм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верло с победитовой напайкой диаметром 10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Сверло без победитовой напайки диаметром 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5,5-5,8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ршни 10 мм к монтажному пистолету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юбел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атроны к пистолету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аправляющие дюбеле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зные материалы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аска эмалев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бель ПСВ-2х1,5 длиной 100 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0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Электродрель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0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истолет монтажны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03 </w:t>
            </w:r>
          </w:p>
        </w:tc>
      </w:tr>
    </w:tbl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  <w:t>Таблица 16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износа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лоценного инвентаря и снаряжения при выполнении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женерно-геодезических изысканий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45"/>
        <w:gridCol w:w="1695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аименование инвентаря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одовая норма, %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ашмаки нивелирные, пара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Бинокли </w:t>
            </w:r>
            <w:r>
              <w:rPr/>
              <w:drawing>
                <wp:inline distT="0" distB="0" distL="0" distR="0">
                  <wp:extent cx="449580" cy="1955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1" t="-162" r="-71" b="-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4,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людца для акварельных красок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резенты 2х3 м, 3х4 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рава длинные, 7 мм, 13 мм, 20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ры земляные диаметром 145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ссол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едра оцинкован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еревки хозяйственные длиной 20 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ешки визирные кругл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отовальни большие, малые, компл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рузики металлически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инамометры 10-15 кг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олота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Замки навес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Зонты полевые топографически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Зубила слесар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йла, кирк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наты 15 мм или тросы 5 мм длиной 100-150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исти маляр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лещи слесар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лещи кузнеч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огти телеграфные, пара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Комплект визирных целей КВЦ </w:t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онциркули чертеж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юки для открывания крышек колодцев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увалды 3-4 кг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усачки слесар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ампы шахтерски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Ленты стальные 20 м, со шпильками, компл. 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инейки визирные, трехгран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инейки Дробышева или ЛБЛ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инейки контрольные (женевские)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инейки масштабные металлически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инейки синусные, компл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огарифмические линейк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одки резинов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омы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опаты железные (на 6 мес.)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тры складные сталь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стерки штукатур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икрокалькуляторы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олотки 0,5-1,0 кг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апильники, рашпил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ожи перочин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ожовки, пилы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твертки раз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твесы тяжелые 2 кг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чки защит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лоскогубцы больши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лотна к ножовка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яса предохранитель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бойники для металла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зводки для пил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ейки нивелирные двухсторонни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6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ейки подвес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6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ейсфедеры, кривоножки прям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ейсфедеры, кривоножки двой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убанки плотничь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улетки стальные (на 6 мес.)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улетки тесьмяные (на 3 мес.)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юкзак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екундомеры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кальпел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тамеск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тереоскопы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труг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6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четы конторски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умки полевые кирзов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ахеографы целлулоид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ермометры-пращ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опоры плотничь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очила круглые с подставко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ранспортиры металлически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росы диаметром 6, 9, 10 мм длиной 40-250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6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ушечницы стеклян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ровни плотничь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Фонари электрически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Циркули-измерители полевые с наконечнико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Циркули пропорциональ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Часы карман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Чехлы для планшетов брезентов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Шлямбуры (на 3 мес.)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Шнуры мерные (на 6 мес.)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Штангенциркул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Эклиметры, эккеры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Ящики упаковочные на петлях 2х0,7х0,7 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35"/>
              <w:jc w:val="both"/>
              <w:rPr/>
            </w:pPr>
            <w:r>
              <w:rPr/>
              <w:t>Ящики для хранения материалов, шт.</w:t>
            </w:r>
          </w:p>
          <w:p>
            <w:pPr>
              <w:pStyle w:val="Normal"/>
              <w:widowControl/>
              <w:ind w:firstLine="135"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2. Буровые работы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  <w:t>Таблица 1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руб обсадных и принадлежностей к ним для бурения инженерно-геологических скважин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45"/>
        <w:gridCol w:w="1995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аименование материалов 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ормы расхода на 1000 м 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рубы обсадные ниппельного соединения диаметром 168, 146, 127, 108, 89 мм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ращательное бурение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6,8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дарно-механическое бурение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8,6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иппели к обсадным трубам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ращательное бурени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дарно-механическое бурени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2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ашмаки фрезерные к обсадным труба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ашмаки гладкие к обсадным труба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оловка универсальная к обсадным трубам диаметром 146, 127, 108, 89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Хомут для обсадных труб диаметром 146, 127, 108, 89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оловка забивна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люч шарнирный для труб 188/168, 127/108, 89/73 мм, шт.*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----------------------------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* Норма на ключи шарнирные не зависит от процента обсадки ствола скважин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уфта к обсадным трубам диаметром 168 м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Примечание. Нормы расхода приведены при креплении скважины до 70% длины ствола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  <w:t>Таблица 2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струмента для вращательного бурения инженерно-геологических скважин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45"/>
        <w:gridCol w:w="2019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аименование материалов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орма расхода на 1000 м 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рубы колонковые и шламовые диаметром 146, 127, 108, 89 мм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2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иппели к колонковым трубам диаметром 146, 127, 108, 89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1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рубы бурильные муфтово-замкового соединения диаметром 50, 42 мм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3,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Замки бурильные для труб диаметром 50, 42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лючи шарнирные для труб диаметром 50, 42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лючи отбойные для замков бурильных диаметром 50, 42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Хомуты шарнирные для труб диаметром 50, 42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илки подкладные для замков бурильных диаметром 50,42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еходники с бурильных труб на колонковые трубы типа П1, П3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еходники с ведущей трубы на внутреннюю замковую резьбу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еходники трубные раз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еходник с бурильных замков на внутренний шестигранник шнека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еходники с наружного шестигранника шнека на бурильные замк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рубы бурильные специальные диаметром 73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Шнек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7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алец специальный к шнека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9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Штырь забивно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6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Штырь подкладно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юк для оттаскивания инструмента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6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опатка для очистки шнеков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ертлюг-сальник г/п 3 т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Элеватор-фарштуль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лок однороликовый г/п 7 т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юк вертлюжный г/п 1,5 т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оуш для каната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Зажим для каната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олото шнеково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,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Шнеки колонков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8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оронка для колонкового шнека, шт.</w:t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оронки твердосплавные для колонкового бурения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тегория по буримости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I </w:t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II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2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III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IV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V </w:t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VI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4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VII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VIII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рунтоносы, вдавливаемые со сменным башмаком диаметром 116, 132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рунтоносы обуривающи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Аварийные инструменты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тчик ловильный для труб диаметром 42, 50, 63,5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олокол ловильный для труб диаметром 42, 50, 63,5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тчик ловильный для обсадных и колонковых труб диаметром 89, 108, 127, 146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бка ударная для бурильных труб диаметром 50, 42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2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аба ударная 60 кг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тчик для шнекового снаряда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Шнеколовка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1 </w:t>
            </w:r>
          </w:p>
        </w:tc>
      </w:tr>
    </w:tbl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  <w:t>Таблица 3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струмента и принадлежностей для ударно-канатного и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ибрационного бурения инженерно-геологических скважин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45"/>
        <w:gridCol w:w="2019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аименование материалов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орма расхода на 1000 м 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шко желоночное с замковой резьбой 3-63,5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атрон ударный диаметром 127, 108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Замок быстросъемный для каната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оуш для троса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Зажим для троса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ерьга г/п 2,5 т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такан забивной башмачный диаметром 168, 146, 127, 108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тяжелитель диаметром 100 мм длиной 1 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люч отбойны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илка подкладная легка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илка подкладная тяжела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рунтонос забивной Г3-1 диаметром 125 и 123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рунтонос забивной Г3-2 диаметром 106, 105, 100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кладыш с лепестками к грунтоносам, компл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Желонка с клапаном диаметром 140, 127, 102 и 70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юк для опорожнения желонок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ом-лопатка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8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иброзонд диаметром 168, 146, 127, 89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иброзонд с клапаном диаметром 146, 127, 89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Штанга ударная с наголовнико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рубы бурильные диаметром 63,5 мм, шт.</w:t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люч шарнирный для труб диаметром 63,5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еходники трубные, раз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ильза стакана забивного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ильза грунтоноса, шт.</w:t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еходник с вилкой к грунтоносу, стакану забивному, шт.</w:t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ашмак сменный грунтоноса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Аварийные инструменты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Шлипс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вершот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Ерш однороги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Ерш двуроги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руша ловильна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6 </w:t>
            </w:r>
          </w:p>
        </w:tc>
      </w:tr>
    </w:tbl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  <w:t>Таблица 4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струмента, принадлежностей и труб для ручного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урения инженерно-геологических скважин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45"/>
        <w:gridCol w:w="2019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аименование материалов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ормы расхода на 1000 м 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р ложковый диаметром 250, 190, 145, 108, 89, 74, 47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р спиральный диаметром 190, 147, 108, 89, 74, 47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рубы бурильные диаметром 33,5 мм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Замок бурильный для труб диаметром 33,5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люч шарнирный для бурильных труб диаметром 33,5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люч отбойный S=30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илка подкладная для штанг 33,5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еходник с замковой резьбой 33,5/42, 33/50, 33/63,5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Хомут шарнирный для труб диаметром 33,5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Желонка с плоским клапаном диаметром 127, 102, 70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оловка универсальная для обсадных труб диаметром 89, 108, 127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ашмак фрезерный диаметром 127, 108, 89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иппель к обсадной трубе диаметром 89, 108, 127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7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рубы обсадные диаметром 127, 108, 89 мм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,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Хомут железный для обсадных труб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лок однороликовый г/п 1,7 т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ерьга вертлюжная г/п 1,7 т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Шкворень с серьгой для треног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оуш для каната диаметром 11-13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Зажим для каната диаметром 11-13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шко для подвешивания желонки с замковой резьбой 33,5, 42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Элеватор-фарштуль для труб диаметром 33,5 и 42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олокол ловильный для бурильных труб диаметром 33,5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тяжелитель (штанга ударная)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2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ебедка ручная в сборе г/п 1,5 т, компл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7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ренога в сборе, компл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2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люч шарнирный для труб диаметром 127/108, 89/73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люч канатный для труб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еходники раз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,0 </w:t>
            </w:r>
          </w:p>
        </w:tc>
      </w:tr>
    </w:tbl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  <w:t>Таблица 5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урового оборудования и инструмента на бурение гидрогеологических скважин установками с вращателем роторного типа (3000 м бурения в год) и ударно-канатного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ипа (1500 м бурения в год)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45"/>
        <w:gridCol w:w="2019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аименование материалов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орма расхода на 1000 м 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Трубы обсадные нефтяного сортамента диаметром 426х9, 377х9, 273х9, 219х8, 168х8 мм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444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ашмаки фрезерные для обсадных труб диаметром 168, 219, 325, 377, 426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оловка забивная для труб диаметром 168, 219, 273, 325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66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Хомут для обсадных труб диаметром 168, 219, 273, 325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2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люч шарнирный для труб диаметром 325, 273, 219/243, 188/168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люч инструментальный диаметром 152, 140, 128, 102, 84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люч цепной № 1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66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Цепь к ключу № 1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люч цепной № 2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66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Цепь к ключу № 2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лючи шарнирные для труб (ударно-канатные станки)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олота двутавров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66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олота плоски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66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олота крестов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66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Штанга ударная с колпако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Штанга раздвижная (ножницы рабочие) 112, 140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Желонка с плоским клапаном и предохранительным колпаком диаметром 168, 219, 273, 390, 435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6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шко желоночно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2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Забивной снаряд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66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рещотка затяжна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66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юк для оттаскивания инструмента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еходник 140х112, 170х140, 190х140, 190х165, 200х165, 222х188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Замок канатный диаметром 112, 140, 170, 190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Фильтр диаметром 89, 108, 127,168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рубы бурильные диаметром 50 мм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3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рубы бурильные диаметром 73 мм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3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люч шарнирный диаметром 73/89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рубы газовые, 2"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5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Элеватор-фарштуль для труб 2"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Зажим для троса диаметром 22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6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оуш для троса диаметром 22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8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ертлюг-сальник ВР-5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еводники переходные раз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еводники переходные разные для долот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еходник с замковой резьбы 3-63,5/3-73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еходник с замковой резьбы 3-73/3-63,5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Зажим для каната 17,5-19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оуш для каната 17,5-19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Шланги резино-тканевые для промывки скважин с внутренним диаметром 38 мм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8,8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укава резино-тканевые с металлическими спиралями с внутренним диаметром 100 мм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7,6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Храпок к всасывающему шлангу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олота шарошочные диаметром 190, 214, 243,295, 320 м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тяжеленные бурильные трубы диаметром 146 мм, компл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8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Аварийный инструмент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тчик для труб диаметром 73,5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олокол для труб диаметром 63,5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аба ударна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юк отводно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руболовка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руша ловильна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Фрезы труб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ауки ловиль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бка ударная для штанг 63,5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чать универсальна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овильные клещ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Шлипс правый (с промывкой) диаметром 63,5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Шлипс 112 с плашками 140, 165, 165/188, 220/188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вершот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Ерш однорогий 250, 185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Ерш двурогий 185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илка ловильная с собачко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наторезка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омкрат гидравлически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асосная станция ручная, компл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укава резино-тканевые к домкрату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,0 </w:t>
            </w:r>
          </w:p>
        </w:tc>
      </w:tr>
    </w:tbl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  <w:t>Таблица 6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териалов при бурении инженерно-геологических скважин самоходными и передвижными установками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60"/>
        <w:gridCol w:w="2004"/>
      </w:tblGrid>
      <w:tr>
        <w:trPr/>
        <w:tc>
          <w:tcPr>
            <w:tcW w:w="6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аименование материалов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орма расхода на 100 м бурения </w:t>
            </w:r>
          </w:p>
        </w:tc>
      </w:tr>
      <w:tr>
        <w:trPr/>
        <w:tc>
          <w:tcPr>
            <w:tcW w:w="6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тизы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олты разные с гайками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60 </w:t>
            </w:r>
          </w:p>
        </w:tc>
      </w:tr>
      <w:tr>
        <w:trPr/>
        <w:tc>
          <w:tcPr>
            <w:tcW w:w="6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возди разные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,70 </w:t>
            </w:r>
          </w:p>
        </w:tc>
      </w:tr>
      <w:tr>
        <w:trPr/>
        <w:tc>
          <w:tcPr>
            <w:tcW w:w="6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волока вязальн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20 </w:t>
            </w:r>
          </w:p>
        </w:tc>
      </w:tr>
      <w:tr>
        <w:trPr/>
        <w:tc>
          <w:tcPr>
            <w:tcW w:w="6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езино-технические изделия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ртон для прокладок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</w:tr>
      <w:tr>
        <w:trPr/>
        <w:tc>
          <w:tcPr>
            <w:tcW w:w="6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ента изоляционн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6 </w:t>
            </w:r>
          </w:p>
        </w:tc>
      </w:tr>
      <w:tr>
        <w:trPr/>
        <w:tc>
          <w:tcPr>
            <w:tcW w:w="6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абивка сальников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</w:tr>
      <w:tr>
        <w:trPr/>
        <w:tc>
          <w:tcPr>
            <w:tcW w:w="6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аронит листовой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0 </w:t>
            </w:r>
          </w:p>
        </w:tc>
      </w:tr>
      <w:tr>
        <w:trPr/>
        <w:tc>
          <w:tcPr>
            <w:tcW w:w="6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езина прокладочн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0 </w:t>
            </w:r>
          </w:p>
        </w:tc>
      </w:tr>
      <w:tr>
        <w:trPr/>
        <w:tc>
          <w:tcPr>
            <w:tcW w:w="6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бки резиновые № 16, 18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0 </w:t>
            </w:r>
          </w:p>
        </w:tc>
      </w:tr>
      <w:tr>
        <w:trPr/>
        <w:tc>
          <w:tcPr>
            <w:tcW w:w="6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мазочные материалы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сло машинное для смазки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8,0 </w:t>
            </w:r>
          </w:p>
        </w:tc>
      </w:tr>
      <w:tr>
        <w:trPr/>
        <w:tc>
          <w:tcPr>
            <w:tcW w:w="6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олидол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9,0 </w:t>
            </w:r>
          </w:p>
        </w:tc>
      </w:tr>
      <w:tr>
        <w:trPr/>
        <w:tc>
          <w:tcPr>
            <w:tcW w:w="6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зные материалы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наждачная, лис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</w:tr>
      <w:tr>
        <w:trPr/>
        <w:tc>
          <w:tcPr>
            <w:tcW w:w="6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еревка пеньков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</w:tr>
      <w:tr>
        <w:trPr/>
        <w:tc>
          <w:tcPr>
            <w:tcW w:w="6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нат пеньковый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</w:tr>
      <w:tr>
        <w:trPr/>
        <w:tc>
          <w:tcPr>
            <w:tcW w:w="6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бтирочный материал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,0 </w:t>
            </w:r>
          </w:p>
        </w:tc>
      </w:tr>
      <w:tr>
        <w:trPr/>
        <w:tc>
          <w:tcPr>
            <w:tcW w:w="6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Шпагат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</w:tr>
      <w:tr>
        <w:trPr/>
        <w:tc>
          <w:tcPr>
            <w:tcW w:w="6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Ящики для отбора образцов с ячейкам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0 </w:t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____________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Примечание. Талевые канаты списываются по фактическому износу. Пригодность стальных канатов к дальнейшей эксплуатации определяется в соответствии с "Правилами безопасности при геологоразведочных работах". М., Недра, 1979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  <w:t>Таблица 7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спомогательного инструмента и малоценного инвентаря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бурении инженерно-геологических скважин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45"/>
        <w:gridCol w:w="2019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аименование материалов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орма износа на 1000 м бурения 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лесарный инструмент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ородки слесар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орелки к паяльной ламп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Зубила слесар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рели руч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лючи гаечные, раз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лючи развод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ампы паяль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тры стальные склад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олотки слесар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абор ключей со съемными головками (малый набор), компл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апильники раз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2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твертки раз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лоскогубцы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лотна ножовоч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верла по металлу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танки ножовочные руч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ровн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Штангенциркул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иски руч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лотничный инструмент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илы поперечные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улетки сталь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опоры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лоценный инвентарь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очки железные, 200 л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едра желез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оронки желез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увалды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ампы перенос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омы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сленк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опаты желез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нометры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Фонарь аккумуляторны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етки защитные для электроламп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ож для обработки монолитов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нистры металлически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нистры полиэтиленов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3. Полевые опытные работы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  <w:t>Таблица 1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териалов, инструмента на горнопроходческие работы для проведения опытных инженерно-геологических и гидрогеологических испытаний грунта в шурфах сечением 2х2=4 кв. м (состав бригады: проходка - 1 проходчик, 2 воротовщика,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репление - 2 крепильщика, 2 воротовщика)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02"/>
        <w:gridCol w:w="1378"/>
        <w:gridCol w:w="1379"/>
        <w:gridCol w:w="827"/>
        <w:gridCol w:w="1382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 материалов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инструмента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Потребность на 10 м 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Кол-во шурфов, проход. за 1 год (гл. 10 м)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знос на 1 шурф, %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териалы: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епление на стойках с затяжкой бортов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Круглый лес диам. 20 см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углый лес III с. для венца, куб. м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русья для рамы-шаблона III с., куб. м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6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Брус 5х5 см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оски IV с., куб. м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60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углый лес для строек III с., куб. м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60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епление сплошное венцовое  из круглого леса: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Брусья для рамы-шаблона III с., куб. м 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6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 учетом 0,25 куб. м для верхнего венца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ес круглый для венцов III с., куб.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4,65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епление сплошное венцовое с частичной забутовкой и проклинкой: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русья для рамы-шаблона III с., куб.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6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оски V сорта, куб. м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40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углый лес для венцов III с., куб.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4,65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епление сплошное венцовое, подводное с забутовкой, пучковкой и проклинкой: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русья для рамы-шаблона III с., куб.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6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оски V c., куб. м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40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углый лес для венцов III с.,куб. м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4,65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Инструменты: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учная проходка: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-10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линья 2-4 кг, шт.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увалды 4 кг., шт.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омы, шт.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опаты подборочные, шт.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опаты штыковые, шт.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дъем породы ручным воротком: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-10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адьи 0,03-0,04 куб. м, шт.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оротки ручные (дерев.), шт.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опаты совковые подборочные, шт.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ходка с применением отбойных молотков: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ики к отбойным молоткам, шт.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Шланг для отбойного молотка, м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епление горных выработок: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-10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возди, кг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кобы, шт.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равы по дереву, шт.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олота столярные 15 мм, шт.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лещи столярные, шт.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олоток, шт.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тры стальные складные, шт.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илы ножовочные, шт.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илы поперечные, шт.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опоры плотничные, шт.</w:t>
            </w:r>
          </w:p>
        </w:tc>
        <w:tc>
          <w:tcPr>
            <w:tcW w:w="137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2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right"/>
        <w:rPr/>
      </w:pPr>
      <w:r>
        <w:rPr/>
        <w:t>Таблица 2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орудования, материалов на испытания грунтов статическими нагрузками (штампами) в шурфах и скважинах (количество опытов за год в шурфах одним комплектом - 45, в скважинах - 85)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15"/>
        <w:gridCol w:w="855"/>
        <w:gridCol w:w="1050"/>
        <w:gridCol w:w="960"/>
        <w:gridCol w:w="1110"/>
        <w:gridCol w:w="840"/>
        <w:gridCol w:w="1155"/>
        <w:gridCol w:w="1665"/>
      </w:tblGrid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7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В шурфах 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В скважинах </w:t>
            </w:r>
          </w:p>
        </w:tc>
        <w:tc>
          <w:tcPr>
            <w:tcW w:w="1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оборудования </w:t>
            </w:r>
          </w:p>
        </w:tc>
        <w:tc>
          <w:tcPr>
            <w:tcW w:w="19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с упором в анкерную систему </w:t>
            </w:r>
          </w:p>
        </w:tc>
        <w:tc>
          <w:tcPr>
            <w:tcW w:w="20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 упором в стенки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шурфа </w:t>
            </w:r>
          </w:p>
        </w:tc>
        <w:tc>
          <w:tcPr>
            <w:tcW w:w="19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с упором в анкерную систему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и материалов 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тр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на 1 опыт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% износа на 10 опытов 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тр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на 1 опыт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% износа на 10 опытов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потр. На 1 опыт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% износа на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10 опытов 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 знаменателе годовой износ в процентах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борудование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порные плиты деревян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/112,6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олонна опорных труб, компл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56,3 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56,3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106,0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тойки опорные, компл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56,3 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56,3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106,0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ланки реперные, компл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56,3 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56,3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106,0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гибомеры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56,3 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56,3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106,0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Хомуты шарнирные диаметром 42-50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38,2 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38,2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72,5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атрубк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/112,5 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/112,5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/212,0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одовой износ 50%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нометры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одовой износ 50%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алка упорная стальная, компл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/18 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териалы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Шланг для мас- ломагистрали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56,3 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56,3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106,0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етошь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 кг на 1 опыт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кг на 1 опыт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кг на 1 опыт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волока стальная диаметром 0,4 мм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кг на 1 опыт 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кг на 1 опыт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кг на 1 опыт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сло веретенное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кг на 1 опыт 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кг на 1 опыт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кг на 1 опыт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резент для навеса, кв.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/45 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/45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/45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возди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 кг на 3 опыта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1 шурф)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 кг на 3 опыта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1 шурф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7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7 кг на 3 опыта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1 шурф)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Изолента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125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0125 на 1 опыт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125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125 на 1 опыт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125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125 на 1 опыт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есоматериалы для ограждения навеса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ревна диаметром 25 см III ., куб.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62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62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81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русья 75 мм III с., куб.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6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6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8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оски 3х20 III с., куб.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5 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5 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8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  <w:t>Таблица 3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орудования, материалов на испытания призм грунтов на сдвиг,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рушение и выпирание в шурфах (количество опытов за год - 85)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75"/>
        <w:gridCol w:w="1335"/>
        <w:gridCol w:w="1170"/>
        <w:gridCol w:w="1200"/>
        <w:gridCol w:w="1275"/>
      </w:tblGrid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37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Потребность на 1 опыт 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аименование оборудования и материалов </w:t>
            </w:r>
          </w:p>
        </w:tc>
        <w:tc>
          <w:tcPr>
            <w:tcW w:w="13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установка для испыта- ния грунтов методом сдвига 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установка для обру- шения двух призм породы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установка для выпи- рания призм породы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знос на 10 опытов, %</w:t>
            </w:r>
          </w:p>
        </w:tc>
      </w:tr>
      <w:tr>
        <w:trPr/>
        <w:tc>
          <w:tcPr>
            <w:tcW w:w="4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борудование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движная вертикальная стенка (деревянная)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4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бойма стальная (кольцо)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4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ележка стальна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инамометр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4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ажимной винт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4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порная вертикальная стенка (деревянная)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4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локи бетонные армированные, комплек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4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гибомеры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 </w:t>
            </w:r>
          </w:p>
        </w:tc>
      </w:tr>
      <w:tr>
        <w:trPr/>
        <w:tc>
          <w:tcPr>
            <w:tcW w:w="4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нометры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 </w:t>
            </w:r>
          </w:p>
        </w:tc>
      </w:tr>
      <w:tr>
        <w:trPr/>
        <w:tc>
          <w:tcPr>
            <w:tcW w:w="4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териалы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етошь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0,2 кг на 1 опы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волока стальная диаметром 0,4 мм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0,05 кг на 1 опыт </w:t>
            </w:r>
          </w:p>
        </w:tc>
      </w:tr>
      <w:tr>
        <w:trPr/>
        <w:tc>
          <w:tcPr>
            <w:tcW w:w="4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олидол для смазки обоймы и домкратов винтовых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0,2 кг на 1 опыт </w:t>
            </w:r>
          </w:p>
        </w:tc>
      </w:tr>
      <w:tr>
        <w:trPr/>
        <w:tc>
          <w:tcPr>
            <w:tcW w:w="4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резент для навеса, кв.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4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возди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1,5 кг на 1 опыт </w:t>
            </w:r>
          </w:p>
        </w:tc>
      </w:tr>
      <w:tr>
        <w:trPr/>
        <w:tc>
          <w:tcPr>
            <w:tcW w:w="4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сло веретенное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0,2 кг на 1 опы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есоматериалы для ограждения навеса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ревна диаметром 24 см III с., куб.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62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62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62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4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русья 75 мм III с., куб.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6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6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6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4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оски 3х20 см III с., куб.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3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5 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5 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5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  <w:t>Таблица 4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орудования и материалов при проходке шурфов шурфобуром диаметром 900 мм для отбора монолитов (количество шурфов, пробуриваемых шурфобуром за год - 200)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85"/>
        <w:gridCol w:w="1861"/>
        <w:gridCol w:w="1418"/>
      </w:tblGrid>
      <w:tr>
        <w:trPr/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аименование оборудования,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материалов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Потребность на 1 проходку 1 шурфа глубиной 10 м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знос на 1000 м, %</w:t>
            </w:r>
          </w:p>
        </w:tc>
      </w:tr>
      <w:tr>
        <w:trPr/>
        <w:tc>
          <w:tcPr>
            <w:tcW w:w="5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5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борудование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Шурфобур диаметром 900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5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Штанги для вращения от УГБ-50 диаметром 73 мм, комплек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5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альцы для штанг, комплек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5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ампа электрическая переносная на 36 В (12 В)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 </w:t>
            </w:r>
          </w:p>
        </w:tc>
      </w:tr>
      <w:tr>
        <w:trPr/>
        <w:tc>
          <w:tcPr>
            <w:tcW w:w="5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нижающий трансформатор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8 </w:t>
            </w:r>
          </w:p>
        </w:tc>
      </w:tr>
      <w:tr>
        <w:trPr/>
        <w:tc>
          <w:tcPr>
            <w:tcW w:w="5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Аккумулятор 12 В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8 </w:t>
            </w:r>
          </w:p>
        </w:tc>
      </w:tr>
      <w:tr>
        <w:trPr/>
        <w:tc>
          <w:tcPr>
            <w:tcW w:w="5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азоанализатор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8 </w:t>
            </w:r>
          </w:p>
        </w:tc>
      </w:tr>
      <w:tr>
        <w:trPr/>
        <w:tc>
          <w:tcPr>
            <w:tcW w:w="5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териалы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игнальная веревка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5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вод электрический двухжильный для подсоединения электролампы к источнику питания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 </w:t>
            </w:r>
          </w:p>
        </w:tc>
      </w:tr>
    </w:tbl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  <w:t>Таблица 5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струмента, принадлежностей, инвентаря на динамическое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зондирование инженерно-геологических точек установкой УБП-15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количество точек зондирования за год 350)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78"/>
        <w:gridCol w:w="1985"/>
        <w:gridCol w:w="1701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Потребность на 1 точку зондирования глуб. 15 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орма износа на 1000 м зондирования, %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Инструмент для зондирования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еходник ударны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7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Штанга длиной 1,3 м, диаметром 42 мм, комплек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7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иппель А и Б в сборе, компл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7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онус съемный, шт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на одну точку зондирования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онус разъемны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на 300 м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люч отбойный под ниппель 42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5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люч шарнирный для штанг диаметром 42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5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териалы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Ветошь, кг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 кг на 1 т. з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олидол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кг на 1 т. з. </w:t>
            </w:r>
          </w:p>
        </w:tc>
      </w:tr>
    </w:tbl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  <w:t>Таблица 6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струмента, принадлежностей, инвентаря на статическое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ондирование инженерно-геологических точек установкой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-59 (С-979) (количество точек зондирования за год 220)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95"/>
        <w:gridCol w:w="2268"/>
        <w:gridCol w:w="170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Потребность на 1 точку зондирования гл. 15 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орма износа на 1000 м зондирования, 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Инструмент для зондирования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Зонд С-979 в сборе длиной 2 м диаметром 36 мм, комплек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Штанги для зонда длиной 1 м диаметром 18 мм, комплек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рубы длиной 1 м диаметром 36х8 м, комплек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оловка задавливающая для труб диаметром 36х8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5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калыватель в сборе длиной 1 м, комплек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5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люч шарнирный для труб диаметром 36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5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Хомут для труб шарнирный диаметром 36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5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илка подкладная, S=31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8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люч отбойный, S=31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8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инамометр ДОСМ-5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8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астил инвентарный 0,12 куб. 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5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нометр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териалы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етошь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8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 кг на 1 т. з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сло веретенное, кг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 кг на 1 т. з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олидол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 кг на 1 т. з.</w:t>
            </w:r>
          </w:p>
        </w:tc>
      </w:tr>
    </w:tbl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  <w:t>Таблица 7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нструмента, принадлежностей, инвентаря на статическое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зондирование инженерно-геологических точек установкой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-832 (количество точек зондирования за год 330)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78"/>
        <w:gridCol w:w="1985"/>
        <w:gridCol w:w="1701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Потребность на 1 точку зондирован. глуб. 15 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орма износа на 1000 м зондирования, %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Инструмент для зондирования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Зонд С-832 в сборе длиной 0,45, диам. 36 мм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убашка зонда диам. 36 мм, длин. 0,35 м, комплек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5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аконечник зонда диам. 36х8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5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Штанга диам. 34х8 мм, комплек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5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ухари (переходник со штанг 34х50), комплек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5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Хвостовик к штанге диам. 34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5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люч шарнирный для труб диам. 33,5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5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калыватель мерзлоты, компл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5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Хомут шарнирный для штанг диам. 33,5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5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бель СЭК 5х2х0,5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5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атарея аккумуляторная типа 5НКН-60, комплек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8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астил инвентарный 0,12 куб. 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5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териалы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етошь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 кг на 1 т. з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олидол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 кг на 1 т. з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езина маслоустойчив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05 кг на 1 т. з.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right"/>
        <w:rPr/>
      </w:pPr>
      <w:r>
        <w:rPr/>
        <w:t>Таблица 8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орудования и материалов на проведение опытных откачек центробежными насосами и эрлифтом (количество откачек из одиночных скважин за год: центробежными и поршневыми насосами с приводом от ДВС-50, от электродвигателей и эрлифтами - 70)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90"/>
        <w:gridCol w:w="1665"/>
        <w:gridCol w:w="1199"/>
        <w:gridCol w:w="1276"/>
        <w:gridCol w:w="1275"/>
        <w:gridCol w:w="1134"/>
      </w:tblGrid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Потребность на проведение 1 откачки 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знос на 10 откачек за год, %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Наименование оборудования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и материалов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центробежными или поршневыми насосами с поверхности земли </w:t>
            </w:r>
          </w:p>
        </w:tc>
        <w:tc>
          <w:tcPr>
            <w:tcW w:w="11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эрлифтом </w:t>
            </w:r>
          </w:p>
        </w:tc>
        <w:tc>
          <w:tcPr>
            <w:tcW w:w="25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центробежными или поршневыми насосами с поверхности земли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эрлифтом 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с приводом от ДВС 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с приводом от электродвигателя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борудование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ак металлический мерны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62,5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88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88 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аголовник для скважины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62,5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88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88 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Храпок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/100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/140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ровень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/125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/125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нометр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42,5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59,5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ентиль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42,5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59,5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Задвижка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42,5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59,5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59,5 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одосливная труба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62,5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88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88 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оздухопроводные трубы, комплек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59,5 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одоподъемные трубы, комплек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62,5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88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88 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меситель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88 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Хомуты стальные для труб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42,5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59,5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59,5 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астил фундамента деревянный 0,55 куб. 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Резино-технические материалы 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ента изоляционн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1 на 1 опыт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1 на 1 опыт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01 на 1 опыт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езина прокладочн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на 1 опыт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на 1 опыт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 на 1 опыт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Шланг всасывающий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/50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/70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Электротехнические материалы 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бель КРПТ 3х10 - 1х6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/50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/70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/70 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убильник закрытого типа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/50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/70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  <w:t>Таблица 9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орудования, материалов на подготовку, проведение и ликвидацию опытных наливов в шурфы и скважины (количество наливов в год в скважины: до 800 л/час - 80, более 800 л/час - 100, в шурфы: до 800 л/час - 35, более 800 л/час - 40)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90"/>
        <w:gridCol w:w="840"/>
        <w:gridCol w:w="1005"/>
        <w:gridCol w:w="780"/>
        <w:gridCol w:w="1020"/>
        <w:gridCol w:w="975"/>
        <w:gridCol w:w="1035"/>
        <w:gridCol w:w="930"/>
        <w:gridCol w:w="1164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Потребность на 1 опыт </w:t>
            </w:r>
          </w:p>
        </w:tc>
        <w:tc>
          <w:tcPr>
            <w:tcW w:w="410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знос на 10 опытов за год, %</w:t>
            </w:r>
          </w:p>
        </w:tc>
      </w:tr>
      <w:tr>
        <w:trPr/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аименование оборудования,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материалов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пытные наливы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в шурфы при расходе воды </w:t>
            </w:r>
          </w:p>
        </w:tc>
        <w:tc>
          <w:tcPr>
            <w:tcW w:w="180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опытные наливы в скважины при расходе воды </w:t>
            </w:r>
          </w:p>
        </w:tc>
        <w:tc>
          <w:tcPr>
            <w:tcW w:w="201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опытные наливы в шурфы при расходе воды </w:t>
            </w:r>
          </w:p>
        </w:tc>
        <w:tc>
          <w:tcPr>
            <w:tcW w:w="209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опытные наливы в скважины при расходе воды </w:t>
            </w:r>
          </w:p>
        </w:tc>
      </w:tr>
      <w:tr>
        <w:trPr/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до 800 л/час </w:t>
            </w:r>
          </w:p>
        </w:tc>
        <w:tc>
          <w:tcPr>
            <w:tcW w:w="10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более 800 л/час </w:t>
            </w:r>
          </w:p>
        </w:tc>
        <w:tc>
          <w:tcPr>
            <w:tcW w:w="7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до 800 л/час 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более 800 л/час </w:t>
            </w:r>
          </w:p>
        </w:tc>
        <w:tc>
          <w:tcPr>
            <w:tcW w:w="9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до 800 л/час </w:t>
            </w:r>
          </w:p>
        </w:tc>
        <w:tc>
          <w:tcPr>
            <w:tcW w:w="10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более 800 л/час </w:t>
            </w:r>
          </w:p>
        </w:tc>
        <w:tc>
          <w:tcPr>
            <w:tcW w:w="9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до 800 л/час </w:t>
            </w:r>
          </w:p>
        </w:tc>
        <w:tc>
          <w:tcPr>
            <w:tcW w:w="116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более 800 л/час 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0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1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9 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борудование: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ак мерный стальной емк. 50-200 л, шт.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44,0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50 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100 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125 </w:t>
            </w:r>
          </w:p>
        </w:tc>
      </w:tr>
      <w:tr>
        <w:trPr/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ьезометрическая колонна труб, комплект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/88,0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/100 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/200 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/250 </w:t>
            </w:r>
          </w:p>
        </w:tc>
      </w:tr>
      <w:tr>
        <w:trPr/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дставка для мерных емкостей, шт.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/88,0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/100 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/200 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/250 </w:t>
            </w:r>
          </w:p>
        </w:tc>
      </w:tr>
      <w:tr>
        <w:trPr/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Шланг, м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44,0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50 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100 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125 </w:t>
            </w:r>
          </w:p>
        </w:tc>
      </w:tr>
      <w:tr>
        <w:trPr/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Зажим, шт.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30,0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34,0 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68,0 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85,0 </w:t>
            </w:r>
          </w:p>
        </w:tc>
      </w:tr>
      <w:tr>
        <w:trPr/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ентиль, шт.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30,0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34,0 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68,0 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85,0 </w:t>
            </w:r>
          </w:p>
        </w:tc>
      </w:tr>
      <w:tr>
        <w:trPr/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одомер ВВ-50, 80, 100, шт.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30,0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34 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68,0 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85,0 </w:t>
            </w:r>
          </w:p>
        </w:tc>
      </w:tr>
      <w:tr>
        <w:trPr/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ройник (угольник), шт.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/17,5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/20 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/40,0 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/50 </w:t>
            </w:r>
          </w:p>
        </w:tc>
      </w:tr>
      <w:tr>
        <w:trPr/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ольца, комплект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30,0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34,0 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68,0 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85,0 </w:t>
            </w:r>
          </w:p>
        </w:tc>
      </w:tr>
      <w:tr>
        <w:trPr/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озел для регулирующего устройства, шт.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/88,0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/100 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/200 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/250 </w:t>
            </w:r>
          </w:p>
        </w:tc>
      </w:tr>
      <w:tr>
        <w:trPr/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териалы: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етошь, кг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кг на 1 опыт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кг на 1 опыт 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кг на 1 опыт 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 кг на 1 опыт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равий, куб. м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куб.м на 1 опыт 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куб.м на 1 опыт</w:t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right"/>
        <w:rPr/>
      </w:pPr>
      <w:r>
        <w:rPr/>
        <w:t>Таблица 10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орудования, материалов на подготовку, проведение и ликвидацию опытных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ливов и нагнетаний воды в скважины (количество опытов-нагнетаний за год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применением двигателя внутреннего сгорания - 40, с применением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л. двигателя - 50)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1418"/>
        <w:gridCol w:w="1379"/>
        <w:gridCol w:w="1498"/>
        <w:gridCol w:w="1234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требность на 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опыт-нагнетание </w:t>
            </w:r>
          </w:p>
        </w:tc>
        <w:tc>
          <w:tcPr>
            <w:tcW w:w="27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знос на 10 опытов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нагнетаний за год, %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борудования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материалов 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с двигателем внутреннего сгорания </w:t>
            </w:r>
          </w:p>
        </w:tc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 электро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двигате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лем </w:t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с двигателем внутреннего сгорания </w:t>
            </w:r>
          </w:p>
        </w:tc>
        <w:tc>
          <w:tcPr>
            <w:tcW w:w="12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 электро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двигателем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борудование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олонна труб, комплек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/100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/125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апорный шланг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50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62,5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спределительное устройство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50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62,5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ак емкостью 200 л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50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62,5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нометр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34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42,5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ентиль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34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42,5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одомер ВВ-50, 80, 100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/20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/25,0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астил-фундамент деревянный 0,55 куб. 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/100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/125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Фитинги чугунные, комплек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50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62,5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рубопровод длиной 10 м и 11/2, комплек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50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62,5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Задвижка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34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42,5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териалы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олты с гайками, комплек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50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5/62,5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лотна ножовоч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на 1 опыт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на 1 опыт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акл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7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2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7 кг на 1 опыт 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2кг на 1 опыт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урик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9 </w:t>
            </w:r>
          </w:p>
        </w:tc>
        <w:tc>
          <w:tcPr>
            <w:tcW w:w="1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3 </w:t>
            </w:r>
          </w:p>
        </w:tc>
        <w:tc>
          <w:tcPr>
            <w:tcW w:w="149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9 кг на 1 опыт 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3 кг на 1 опыт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  <w:t>Таблица 11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орудования, материалов на подготовку, проведение и ликвидацию опытной цементации трещиноватых горных пород (количество опытов-цементаций за год  при использовании двигателя внутреннего сгорания с тампоном -35, без тампонов - 38, при использовании электродвигателя с тампоном - 42, без тампона - 45)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1419"/>
        <w:gridCol w:w="1133"/>
        <w:gridCol w:w="992"/>
        <w:gridCol w:w="992"/>
        <w:gridCol w:w="1000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4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411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Износ на 10 опытов, % - за год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Наименование оборудования, материалов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Потребность на 1</w:t>
            </w:r>
          </w:p>
        </w:tc>
        <w:tc>
          <w:tcPr>
            <w:tcW w:w="21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с применением двигателя внутреннего сгорания </w:t>
            </w:r>
          </w:p>
        </w:tc>
        <w:tc>
          <w:tcPr>
            <w:tcW w:w="1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с применением электродвигателя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опытцементацию </w:t>
            </w:r>
          </w:p>
        </w:tc>
        <w:tc>
          <w:tcPr>
            <w:tcW w:w="11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с применением тампон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без тампон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с применением тампона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без тампона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0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борудование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0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бсадная труба, комплек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% на 1 опыт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% на 1 опыт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% на 1 опыт 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% на 1 опыт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Цементировочная головка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43,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47,5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52,5 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56,3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створопровод диаметром 60-89 мм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/87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/95,0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/105,0 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/112,5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рубопровод для воды диаметром 60-89 мм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43,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47,5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52,5 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56,3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апорный шланг для водяной системы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43,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47,5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52,5 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56,3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апорный цементационный шланг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/87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/95,0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/105,0 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/112,5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астилы деревянные для растворонасосов, цементомешалки, силового оборудования (инвентарные)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/87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/95,0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/105,0 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/112,5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Хомут для обсадных труб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29,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32,3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35,7 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38,2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ентиль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29,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32,3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35,7 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38,2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нометры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9,5/29,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32,3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35,7 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38,2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Фитинги чугунные, комплек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43,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47,5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52,5 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/56,3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Задвижка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29,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32,3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35,7 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5/38,2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териалы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олты с гайками, комплек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 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акл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кг на 1 опыт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кг на 1 опыт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кг на 1 опыт 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 кг на 1 опыт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урик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кг на 1 опыт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кг на 1 опыт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кг на 1 опыт 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 кг на 1 опыт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ожовочное полотно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на 1 опыт 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на 1 опыт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на 1 опыт 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на 1 опыт </w:t>
            </w:r>
          </w:p>
        </w:tc>
      </w:tr>
    </w:tbl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  <w:t>Таблица 12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струментов, приборов, малоценного инвентаря при опытных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идрогеологических и инженерно-геологических работах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96"/>
        <w:gridCol w:w="2268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одовая норма износа, %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очка стальная для горючего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руски точиль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едра желез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рель-сверла 1-12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Зубила слесар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лючи разводные гаеч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3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строгубцы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3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ампа переносная электрическая ПЛ-36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олотки слесар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ож перочинны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твертки раз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3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чь железная с трубам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екундомер С1-2А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танок ножовочны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тол раскладно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абуретк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рансформатор понижающи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3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Ящик металлический для хранения документов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Ящик инструментальный, металлически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Аптечки поход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Аккумулятор 12 В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лючи гаечные прост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3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лючи торцов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3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усачк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лоскогубцы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3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лотна ножовоч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ожи для отбора монолитов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опор для отбора монолитов в мерзлых грунтах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</w:tbl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  <w:t>Таблица 13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териалов на отбор монолитов грунта на 10 монолитов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00"/>
        <w:gridCol w:w="2115"/>
        <w:gridCol w:w="1749"/>
      </w:tblGrid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аименование материалов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Из горных выработок 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Из скважин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рля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1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,0 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,5 </w:t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арафин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1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0 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удрон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1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,0 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 </w:t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ля отбора в мерзлых грунтах дополнительно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115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шки целлофанов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1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шки матерчат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</w:tbl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  <w:t>Таблица 14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струмента, приборов, малоценного инвентаря и материалов на проведение стационарных гидрогеологических наблюдений (за один год 253 бригадо-смен)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245"/>
        <w:gridCol w:w="1495"/>
        <w:gridCol w:w="1624"/>
      </w:tblGrid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Потребность на 1 бригадо-смену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одовой износ, %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арометр стационарный (при работе с испарителями)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3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очка мерная стальная 200 л (для стационарных гидрогеологических наблюдений)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юретки и мерный сосуд (при работе с испарителями и лизиметрами)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одомер ВВ-100 (стационарный гидрогеол. набл.)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3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есы с разновесами (при работе с испарителями и лизиметрами)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3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ороток для отбора проб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отовальня (для стационарных гидрогеологических наблюдений при работе с испарителями)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ождемер почвенный ГР-28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3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Замок висячий для оголовка скважин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Испаритель почвенный ГР-25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люч гаечный для оголовк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3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люч разводной для оголовк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3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люч торцовый для оголовк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3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ужка мерна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Хлопушка-свисток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тр стальной складно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нометр ОМ-1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нометр М-150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ож перочинны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ож почвенны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головок скважины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ермометр в метал. гильз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екундомер С-1-2А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олемер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боотборник воды или газа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3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ермометр пращево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ермометр родниковы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о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опаты штыков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юкзак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умка полевая кирзова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Фонарь электрический карманны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Ящик металлический для документов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3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териалы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тылки стеклянные 0,5 л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оберточн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7,5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миллиметровая, рулон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15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атарея для электрофонар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0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равий для лизиметра, м</w:t>
            </w:r>
            <w:r>
              <w:rPr/>
              <w:drawing>
                <wp:inline distT="0" distB="0" distL="0" distR="0">
                  <wp:extent cx="80645" cy="184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4" t="-172" r="-39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3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нижки полев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7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рандаши прост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6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есоматериал круглый III с. диам. 22-24 мм (для установки лизиметра), м</w:t>
            </w:r>
            <w:r>
              <w:rPr/>
              <w:drawing>
                <wp:inline distT="0" distB="0" distL="0" distR="0">
                  <wp:extent cx="80645" cy="1841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4" t="-172" r="-39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шки для образцов х/б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бки для бутылок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арафин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,0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ковки для оборудования скважин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3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апка для бумаг 222х314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вод ППРГС-1,5 мм для лизиметра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,64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рос стальной 5 м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5" t="-172" r="-34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для отбора проб воды, газа)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,0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Шпагат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  <w:t>Таблица 15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струмента, приборов, малоценного инвентаря и материалов на проведение гидрогеологических и инженерно-геологических съемок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1432"/>
        <w:gridCol w:w="978"/>
        <w:gridCol w:w="992"/>
        <w:gridCol w:w="851"/>
        <w:gridCol w:w="1136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Потребность на 1 партию-месяц </w:t>
            </w:r>
          </w:p>
        </w:tc>
        <w:tc>
          <w:tcPr>
            <w:tcW w:w="11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идрогеолог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съемка </w:t>
            </w:r>
          </w:p>
        </w:tc>
        <w:tc>
          <w:tcPr>
            <w:tcW w:w="282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Инженерно-геолог. съемка масштаба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Месячный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сштаба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:20000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1:10000 </w:t>
            </w:r>
          </w:p>
        </w:tc>
        <w:tc>
          <w:tcPr>
            <w:tcW w:w="97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:20000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1:100000 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:5000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1:10000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:500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1:100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знос, %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1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Инструмент, приборы, малоценный инвентарь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икрокалькулятор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7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арометры-анероиды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7,4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инокли полевые Б-12П1750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,7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ссоль с диоптрами БФ-2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,5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юксы раз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3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резенты возовые 3-4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,1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едра оцинкован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1,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едра железные для шурфов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7,4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отовальни мал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,5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оски чертежные мал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,7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омпасы горные СГУ 21-05163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78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увалды 2 кг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,5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урвиметры, шт.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йло двухсторонне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1,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нистры дюралевые 10 л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,5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ужки алюминиевые мер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,1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тушка-рулетка 50 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,1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о же, 150 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,1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упы минералогические, Х10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,5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о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,5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опаты совков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2,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опаты штыков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2,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олоток геологически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1,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тры складные металлически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1,6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чи железные с трубам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1,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алатка маршрутна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,5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ила поперечна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,5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лоскогубцы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,5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боотборник воды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,1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юкзак брезентовы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1,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умки полевые брезентов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1,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тулья походные склад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1,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толы походные расклад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1,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олемер ВСЕГИНГЕО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,1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екундомер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,7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тереоскоп ЭЛС-2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8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убус для карт метал.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8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ермометры пращев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2,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ермометры родников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2,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опоры плотничь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1,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Фонари электрические карман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1,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Фляжки поход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1,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Фотоаппарат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,7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Циркуль пропорцион.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Эклиметры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8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Электролампочки 36 В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1,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рансформатор понижающи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,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Ящики вьючные деревян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,5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Ящики металлические для документов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8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Замки висячи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7,4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териалы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локнот большого размера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александрийская, лис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миллиметровая, рулон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оберточн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писч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атарея для карманного фонар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тылки полиэтиленовые, 1 л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0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0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тылки стеклянные 0,5 л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5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еревка хозяйственная 40 мм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атман, лис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6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8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еревка капронов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6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7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возди тарные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Жесть белая, лис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нижки этикетные (1000 этикеток)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ниги конторски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ниги полевые (дневники)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лька восковка 40 мм, рулон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рандаши прост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3,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3,5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рандаши химически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рандаши цветные, пачка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66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лей канцелярский, 60 г, флакон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нопки канцелярские, коробка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рты топографически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аска эмалевая белая, банка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леенка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инейка чертежная деревянна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ампа 3,5 В для фонар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,8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ейкопластырь узкий 1х100, коробка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8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рля,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5" t="-172" r="-34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,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,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,5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шки для образцов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70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шки полиэтиленовые для хранения продуктов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шки Крафт 400х380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итки суровые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апки для бумаг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явитель для пленки, патрон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2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2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25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ья чертежные № 41, коробка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4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иломатериал, м</w:t>
            </w:r>
            <w:r>
              <w:rPr/>
              <w:drawing>
                <wp:inline distT="0" distB="0" distL="0" distR="0">
                  <wp:extent cx="80645" cy="1841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4" t="-172" r="-39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арафин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езинки прост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езинки черниль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учки чертеж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75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3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ургуч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вечи стеариновые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4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8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етради общи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ушь черная, флакон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ушь цветная, флакон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гольники чертежные деревян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Фанера 3 мм,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5" t="-172" r="-34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Фотопленка 35 мм, катушка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Фиксаж, патрон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Шпагат полиров.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8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Ящик гнездово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Ящик для упаковк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,0 </w:t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,5 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,5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,5 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  <w:t>Таблица 16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струмента, принадлежностей и инвентаря на испытания грунтов эталонной сваей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35"/>
        <w:gridCol w:w="1728"/>
        <w:gridCol w:w="1701"/>
      </w:tblGrid>
      <w:tr>
        <w:trPr/>
        <w:tc>
          <w:tcPr>
            <w:tcW w:w="4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Потребность на 1 испыта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знос на 10 испытаний, %</w:t>
            </w:r>
          </w:p>
        </w:tc>
      </w:tr>
      <w:tr>
        <w:trPr/>
        <w:tc>
          <w:tcPr>
            <w:tcW w:w="4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вая эталонная, компл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0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алка в сборе, компл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раверса в сбор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Анкер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аголовник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0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Штанга внутренняя, компл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гибомер (индикатор)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еперная обноска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аба ударна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Шланг для масломагистрали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сло веретенное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кг на 10 испытаний </w:t>
            </w:r>
          </w:p>
        </w:tc>
      </w:tr>
    </w:tbl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  <w:t>Таблица 17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нструмента и принадлежностей на испытания грунтов лопастными прессиометрами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35"/>
        <w:gridCol w:w="2055"/>
        <w:gridCol w:w="1374"/>
      </w:tblGrid>
      <w:tr>
        <w:trPr/>
        <w:tc>
          <w:tcPr>
            <w:tcW w:w="4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Потребность на 1 опыт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знос на 100 опытов, %</w:t>
            </w:r>
          </w:p>
        </w:tc>
      </w:tr>
      <w:tr>
        <w:trPr/>
        <w:tc>
          <w:tcPr>
            <w:tcW w:w="4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руба наружная диаметром 50 мм, компл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тержень внутренний диаметром 22 мм, компл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Индикатор часового типа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,5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люч отбойны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илка подкладна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териалы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етошь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олидол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5 </w:t>
            </w:r>
          </w:p>
        </w:tc>
        <w:tc>
          <w:tcPr>
            <w:tcW w:w="1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/>
      </w:pPr>
      <w:r>
        <w:rPr/>
        <w:t>Таблица 18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струмента и принадлежностей для измерительного устройства типа "ПИКА" (конструкции НИИОСП) при статическом зондировании грунтов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53"/>
        <w:gridCol w:w="2126"/>
        <w:gridCol w:w="1985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Потребность на 1 точку зондирования глубиной до 20 м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орма износа на 1000 м зондирования, 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Зонд, компл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 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головник (для извлечения)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головник ((для вдавливания)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ширитель под штанги диаметром 50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 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бель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 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4. Лабораторные работы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  <w:t>Таблица 1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именование физических определений: влажность грунта (гигроскопическая влажность), границы текучести и раскатывания, плотность грунта, плотность частиц грунта, гранулометрический и микроагрегатный состав (ситовым и ареометрическим методами)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9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55"/>
        <w:gridCol w:w="1125"/>
        <w:gridCol w:w="1040"/>
        <w:gridCol w:w="1170"/>
        <w:gridCol w:w="1170"/>
        <w:gridCol w:w="1204"/>
        <w:gridCol w:w="1135"/>
      </w:tblGrid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684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орма расхода на 100 определений 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аименование материалов </w:t>
            </w:r>
          </w:p>
        </w:tc>
        <w:tc>
          <w:tcPr>
            <w:tcW w:w="1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влажность грунта 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раницы текучести и раскат.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плотность грунта 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плотность частиц грунта </w:t>
            </w:r>
          </w:p>
        </w:tc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грансостав ситовым методом 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рансостав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ареометр. методом 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1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7 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льций хлористый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2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4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еликагель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Аммиак 25%-ный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одный пирофосфат 6,7%-ный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7 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азелин технический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арафин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еросин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9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9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4 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3 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сло вакуумное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ампа весов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ерка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рганическое стекло листовое, кв.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руша резинова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аконечник резиновы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шалка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ить капроновая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етка латунная для сит 0,1 0,25; 0,5; 1,0 мм,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5" t="-172" r="-34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8 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Асбест листовой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фильтровальн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6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калька, рулон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2 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2 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чертежная, лис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оберточн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оробка картонна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источка волосяна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Щетка сметка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2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1 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Ерш из щетины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кань х/б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6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кань упаковочная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рандаш восково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учка шариковая, стержень к не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Журнал, бланк, ведомость, лис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20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</w:tbl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  <w:t>Таблица 2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именование механических и воднофизических определений: сжимаемость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просадочность, давление набухания, коэффициент фильтрации глинистых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рунтов), сопротивление срезу, трехосное сжатие, коэффициент фильтрации песков,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гол откоса песков, величина набухания (усадка, размокание), граница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скатывания прессованием (максимальная молекулярная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лагоемкость), стандартное уплотнение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31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70"/>
        <w:gridCol w:w="855"/>
        <w:gridCol w:w="945"/>
        <w:gridCol w:w="900"/>
        <w:gridCol w:w="885"/>
        <w:gridCol w:w="720"/>
        <w:gridCol w:w="780"/>
        <w:gridCol w:w="1005"/>
        <w:gridCol w:w="855"/>
      </w:tblGrid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6945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орма расхода на 100 определений 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материалов 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жи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мае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мость 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опро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тивле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ние срезу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рех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осное сжатие 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коэф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фильтр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песков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угол отко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са 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ели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чина набу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хания 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раница раска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тывания прессов.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тан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дартн. уплот- нение </w:t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9 </w:t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азелин технический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еросин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2 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альк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сло машинное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2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сло касторовое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фильтровальн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7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6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6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,0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Шаблон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Шпатель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болочка резинова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Щетка волосяна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Щетка сметка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2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3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1 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источка волосяна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овочек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ерка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руша резинова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рубка резинов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рубка стеклянн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кань х/б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,0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6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кань упаковочная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6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9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6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учка шариковая, стержень к не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8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8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8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Журнал, бланк, ведомость, лис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</w:tbl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  <w:t>Таблица 3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именование химических анализов: водорастворимые органические вещества; хлор-ионы в воде и водной вытяжке; нитраты в воде и водной вытяжке; общая жесткость в воде и водной вытяжке; железо в воде и водной вытяжке; кальций в воде; магний в воде; азотные вещества калориметром в воде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85"/>
        <w:gridCol w:w="930"/>
        <w:gridCol w:w="1110"/>
        <w:gridCol w:w="945"/>
        <w:gridCol w:w="945"/>
        <w:gridCol w:w="945"/>
        <w:gridCol w:w="930"/>
        <w:gridCol w:w="930"/>
        <w:gridCol w:w="930"/>
      </w:tblGrid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7665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орма расхода на 100 определений 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Наименование материалов 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водо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раствор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органич. вещ-ва </w:t>
            </w:r>
          </w:p>
        </w:tc>
        <w:tc>
          <w:tcPr>
            <w:tcW w:w="111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хлор-ионы в воде и водной вытяж-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ке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итраты в воде и водной вытяжке </w:t>
            </w:r>
          </w:p>
        </w:tc>
        <w:tc>
          <w:tcPr>
            <w:tcW w:w="9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общая жест- кость в воде и водной вытяжке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железо в воде и водной вытяжке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кальций в воде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магний  в воде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зотис- тые ве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щества в воде </w:t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9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9 </w:t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Алюминий сернокислый, ч.д.а.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Аммиак водный 25%-ный, ч.д.а.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2200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130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Аммоний радонистый, ч.д.а.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Аммоний хлористый, х.ч.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Аммоний персульфат, х.ч.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лакмусовая, компл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0,65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оберточн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идроксиламин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руша резинова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идроксиламин солянокислый ч.д.а.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идрат окиси натрия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 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Железо- аммонийные квасцы, х.ч.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Индикаторная бумага "Конго", компл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лий марганцево- кислый, ч.д.а.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лий двухромово- кислый, ч.д.а.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лий едкий, ч.д.а.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лий хромовокислый, ч.д.а.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лий азотнокислый, х.ч.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льций углекислый, х.ч.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ислота соляная д-1,19, х.ч.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ислота серная д-1,84; х.ч.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650 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ислота азотная, д-1,51, х.ч.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ислота щавелевая, ч.д.а.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васцы амонокалиевые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асная кровяная соль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тилоранж инд.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урексид инд.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гний сернокислый, ч.д.а.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атрий сернокислый, ч.д.а.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атрий хлористый, х.ч.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атрий едкий, ч.д.а.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атрий гидрат окиси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атрий салицилово- кислый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80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мза порошок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бка корков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еактив Грисса, ч.д.а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еактив Неслера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оль Мора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еребро азотнокислое, х.ч.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еребро сернокислое, х.ч.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4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текло часово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рилон Б, ч.д.а.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Фенол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Фильтр обеззоленны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Фильтр (синяя лента), пачка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Эрихром черный инд.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кань х/б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учка шариковая, стержень к не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Журнал, бланк, ведомость, лис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94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94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0 </w:t>
            </w:r>
          </w:p>
        </w:tc>
      </w:tr>
    </w:tbl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  <w:t>Таблица 4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именование химических анализов: органические вещества - растительные остатки; рН потенциометром в воде и водной вытяжке; свободная углекислота объемным методом в воде, общая щелочность в воде; сухой остаток в воде и водной вытяжке; сульфаты весовым методом в воде, водной вытяжке и гипсе; сульфаты объемным методом в воде; коррозионная активность грунта по потере массы стальных образцов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00"/>
        <w:gridCol w:w="930"/>
        <w:gridCol w:w="945"/>
        <w:gridCol w:w="975"/>
        <w:gridCol w:w="885"/>
        <w:gridCol w:w="945"/>
        <w:gridCol w:w="1035"/>
        <w:gridCol w:w="1035"/>
        <w:gridCol w:w="855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7605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орма расхода на 100 определений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Наименование материалов </w:t>
            </w:r>
          </w:p>
        </w:tc>
        <w:tc>
          <w:tcPr>
            <w:tcW w:w="9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органич. вещ-ва растит. остатки </w:t>
            </w:r>
          </w:p>
        </w:tc>
        <w:tc>
          <w:tcPr>
            <w:tcW w:w="9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рН по- тенц. в воде и водн. вытяжке </w:t>
            </w:r>
          </w:p>
        </w:tc>
        <w:tc>
          <w:tcPr>
            <w:tcW w:w="9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вободн. углекис- лота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объем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ным методом 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общая щелоч- ность в воде </w:t>
            </w:r>
          </w:p>
        </w:tc>
        <w:tc>
          <w:tcPr>
            <w:tcW w:w="9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сухой остаток в воде и водной вытяжке </w:t>
            </w:r>
          </w:p>
        </w:tc>
        <w:tc>
          <w:tcPr>
            <w:tcW w:w="10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сульфаты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весовым методом </w:t>
            </w:r>
          </w:p>
        </w:tc>
        <w:tc>
          <w:tcPr>
            <w:tcW w:w="10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ульфаты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объем- ным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мето- дом 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корроз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актив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ность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грунта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8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0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9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Ацетон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00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арий хлористый, ч.д.а.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анки жестя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фильтровальная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лакмусовая, компл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ата стеклянная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ещество для приготовления буферных растворов, ампула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руша резинова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Индикатор универс. ЗИВ-1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Индикатор универс. РКС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Индикаторная бумага, компл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Ионообменные смолы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лий сернокислый ч.д.а.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льций углекислый х.ч.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льций хлористый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0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ислота соляная, д-1,19, х.ч.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700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ислота серная, д-1,84, х.ч.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ислота азотная, д-1,51, х.ч.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источка волосяна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атунь для контактов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00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шалка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тилоранж инд.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5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атрий гидроокись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00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атрий едкий, ч.д.а.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атрий углекислый безводный, ч.д.а.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итрохромазо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бразцы из стальной водопроводной трубы с внутренним диам. 19 мм, длиной 100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0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бразцы из нержавеющей стали Х17 или Х18 диам. 22-24 мм, длиной 100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вод электрический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екись водорода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инцет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бка резиновая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егнетова соль, ч.д.а.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еребро азотнокислое, х.ч.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етка асбестовая,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5" t="-172" r="-34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етка латунная для сит (0,25 и 1 мм),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5" t="-172" r="-34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текло часово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Фильтр (синяя лента), пачка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Фильтр (красная лента), пачка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Фенолфталеин, ч.д.а.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Шпатель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Шкурка корундовая,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5" t="-172" r="-34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Щетка металлическа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Этиленгликоль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кань суконная или шерстяная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кань х/б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8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учка шариковая, стержень к не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Журнал, бланк, ведомость, лис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9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94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0 </w:t>
            </w:r>
          </w:p>
        </w:tc>
      </w:tr>
    </w:tbl>
    <w:p>
      <w:pPr>
        <w:pStyle w:val="Normal"/>
        <w:widowControl/>
        <w:jc w:val="right"/>
        <w:rPr/>
      </w:pPr>
      <w:r>
        <w:rPr/>
        <w:t xml:space="preserve"> 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  <w:t>Таблица 5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именование подготовительных и вспомогательных операций: приготовление водной и солянокислой вытяжек, приготовление хромовой смеси, мытье посуды и  пробок, консервация проб, изготовление кубиков скальных грунтов, парафинирование остатков монолитов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39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90"/>
        <w:gridCol w:w="1020"/>
        <w:gridCol w:w="1020"/>
        <w:gridCol w:w="1035"/>
        <w:gridCol w:w="825"/>
        <w:gridCol w:w="870"/>
        <w:gridCol w:w="900"/>
        <w:gridCol w:w="93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660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орма расхода на 100 операций 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Наименование материалов 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приготов- ление водной вытяжки 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риготов- ление со- лянокис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лой вы- тяжки </w:t>
            </w:r>
          </w:p>
        </w:tc>
        <w:tc>
          <w:tcPr>
            <w:tcW w:w="10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приготов- ление хромовой смеси 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ытье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посуды </w:t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консер- вация проб 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зготов- ление кубиков скаль- ных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грунтов </w:t>
            </w:r>
          </w:p>
        </w:tc>
        <w:tc>
          <w:tcPr>
            <w:tcW w:w="9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арафи- нирова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ние ос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татков моно- литов 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8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9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Аммиак водный 25%-ный, ч.д.а.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оберточн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фильтровальн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руски шлифоваль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9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льций углекислый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лий двухромовокислый, ч.д.а.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ислота серная, д-1,84, х.ч.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250 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ислота соляная, д-1,51, х.ч.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900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атрий двууглекислый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атрий углекислый, 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арафин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илы алмаз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9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рошки шлифовальные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ленка полиэтиленовая,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5" t="-172" r="-34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9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мазка "Циати м-200"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9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Эмульсол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Щетка волосяна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9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кань х/б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8 </w:t>
            </w:r>
          </w:p>
        </w:tc>
        <w:tc>
          <w:tcPr>
            <w:tcW w:w="87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5. Геофизические работы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jc w:val="right"/>
        <w:rPr/>
      </w:pPr>
      <w:r>
        <w:rPr/>
        <w:t>Таблица 1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расхода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териалов на производство электроразведочных работ (на 10 км)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25"/>
        <w:gridCol w:w="1815"/>
        <w:gridCol w:w="1764"/>
        <w:gridCol w:w="1560"/>
      </w:tblGrid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ормы расхода при работе по методам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 материалов (марка, тип)</w:t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естественного поля (ЕП)</w:t>
            </w:r>
          </w:p>
        </w:tc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ВЭЗ, ДЭЗ, ЭП с переносной аппаратурой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ВЭЗ, ДЭЗ с эл. разведочной станцией 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7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атарея 100 АМПГ-У-2,0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атарея сухая 29ГРМЦ-13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атарея сухая 69ГРМЦ-6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атарея летняя 48ПМЦГ-64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Элементы "Сатурн"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Элемент 145-У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Элемент РЦ-85У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атарея 11,5 ПМЦГУ-1,3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ланки ВЭЗ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локноты раз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миллиметровая, рулон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4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4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4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наждачная БШ-240, лис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писчая № 2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оберточн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осциллографная,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5" t="-172" r="-34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чертежная, лис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Журналы полев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лька, рулон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7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7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7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азелин технический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еревка хозяйственн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илки штепсельные электроразведоч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ода дистиллированная, л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возди разные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идрохинон А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иоды раз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лий бромистый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4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ульфат натрия безводный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7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лий едкий технический Б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Шпагат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нифоль сосновая В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25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25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нцелярские принадлежности, набор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ислота серная аккумуляторная Б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ислота солян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лей БФ-2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2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3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3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лей резиновый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ниги конторски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4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4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онденсаторы раз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упорос медный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,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ампа неоновая МН-6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4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ампа накаливания автомобильная А-10, А-26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4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ента "Пара"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ента изоляционная двухсторонняя х/б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ента липкая из полиэтилена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териал обтирочный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тол А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ыло хозяйственное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ашатырь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лово СПЧ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2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2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апка для осциллогра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анели лампов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4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4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4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акетные переключатели ПК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чатки хирургические, пара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еключатель-тумблер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4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4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лотенц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4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4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лотно ножовочно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лавкая вставка к предохранителю ПР-2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ипой ПОС-40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3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3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3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вод монтажный ПМВГ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,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диолампы раз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учка для лопаты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учка для кувалды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75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борка рамки к осциллографу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ода кристаллическ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1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опротивления раз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пирт ректификат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ульфат натрия безводный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7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етради общи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опорищ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ранзистор германиевый разны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ушь разная, флакон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7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7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4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Чернила для авторучки, флакон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лицерин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 </w:t>
            </w:r>
          </w:p>
        </w:tc>
      </w:tr>
    </w:tbl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  <w:t>Таблица 2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расхода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териалов на производство сейсморазведочных работ (на 10 км)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53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40"/>
        <w:gridCol w:w="1050"/>
        <w:gridCol w:w="1095"/>
        <w:gridCol w:w="1155"/>
        <w:gridCol w:w="1395"/>
      </w:tblGrid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46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ормы расхода при работе со станциями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214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Поиск 1-6/12АСМ </w:t>
            </w:r>
          </w:p>
        </w:tc>
        <w:tc>
          <w:tcPr>
            <w:tcW w:w="25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Поиск 1-24 КМПВ-ОВ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 материалов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марка, тип)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гнит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ная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запись </w:t>
            </w:r>
          </w:p>
        </w:tc>
        <w:tc>
          <w:tcPr>
            <w:tcW w:w="10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осцилло- графич. запись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магнитная запись </w:t>
            </w:r>
          </w:p>
        </w:tc>
        <w:tc>
          <w:tcPr>
            <w:tcW w:w="13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осцилло- графическая запись </w:t>
            </w:r>
          </w:p>
        </w:tc>
      </w:tr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атарея сухая 330-ЭВМЦГ-100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атарея сухая анодная 100-АМЦГ-2Р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атарея сухая 69ГРМЦ-6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атарея сухая летняя КБСЛ-0,50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локноты раз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ланк рапорта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6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лька, рулон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миллиметровая, рулон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наждачная БМ-240, лис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7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7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4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4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оберточн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0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осциллографная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50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50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50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50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писчая № 2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6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6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3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3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чертежная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азелин технический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еревка хозяйственн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7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7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7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7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илка штепсельна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5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возди разные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,0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идрохинон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8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8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85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85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ипосульфат фотографический безводный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3,4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3,4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россели сейсмически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3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3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3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3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Журналы полевые раз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лий бромистый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нифоль сосновая В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рандаши прост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рандаши цветные, коробка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ислота серная аккумуляторная Б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6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6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6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6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лей БФ-2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лей конторский, флакон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лей резиновый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75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75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нопки, коробка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онденсаторы раз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ента изоляционная двухстороння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2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2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5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ента магнитная 6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50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ента "Пара"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7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7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инейка чертежна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тол А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0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0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102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102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шок бумажный Крафт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5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шковина суровая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ыло хозяйственное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итки суровые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2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2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4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4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ргстекло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еключатель усиления на 6 положени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еключатель ПУ-032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о чертежное 1, кор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чатки хирургич., пара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лотно ножовочно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7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7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таш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2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2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54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54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ипой ПОС-40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вод монтажный ПМВГ-0,5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2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0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0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вод ПСРВ-1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50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50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300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300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диолампы раз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езина сыр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езисторы раз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коросшиватель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крепки, кор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пирт ректификат.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7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7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5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5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еле разные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учки для лопат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учка чертежна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ульфат натри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,0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,0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,12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,12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екстолит А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2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2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етрадь обща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опорищ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3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3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рансформаторы раз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рубка резинов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3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3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умблеры 2-полюсные П-2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ушь разная, флакон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гольник чертежны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Фанера 5 мм, м</w:t>
            </w:r>
            <w:r>
              <w:rPr/>
              <w:drawing>
                <wp:inline distT="0" distB="0" distL="0" distR="0">
                  <wp:extent cx="80645" cy="1841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4" t="-172" r="-39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3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3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6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6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Чернила для авторучек, флакон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Шпагат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Эбонит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Элемент "Сатурн"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Электролит (едкий калий) КОН, л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,5 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,5 </w:t>
            </w:r>
          </w:p>
        </w:tc>
        <w:tc>
          <w:tcPr>
            <w:tcW w:w="115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,5 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,5 </w:t>
            </w:r>
          </w:p>
        </w:tc>
      </w:tr>
    </w:tbl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  <w:t>Таблица 3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расхода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териалов на производство каротажных работ (на 1000 м)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1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70"/>
        <w:gridCol w:w="2040"/>
        <w:gridCol w:w="1920"/>
      </w:tblGrid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ормы расхода при работе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аименование материалов </w:t>
            </w:r>
          </w:p>
        </w:tc>
        <w:tc>
          <w:tcPr>
            <w:tcW w:w="20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с применением каротажной установки на одной автомашине 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 применением разборной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 xml:space="preserve">установки </w:t>
            </w:r>
          </w:p>
        </w:tc>
      </w:tr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атарея 87 ПМЦГ-0,15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атарея 29 ГРМЦ-13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атарея 69 ГРМЦ-6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ензол-растворитель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ланки ВЭЗ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регистрационная неперфориро-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ванная, рулон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регистрационная перфорирован-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ная, рулон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каротажная на кальке, рулон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баритная, рулон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светочувствительная, рулон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7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чертежная прозрачная, рулон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миллиметровая, лис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наждачная, лис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чертежная, лис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оберточн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настольная, лис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азелин технический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ода дистиллированная, л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еревка хозяйственн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6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65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етошь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илки бытовые соединительные 6 А 250 В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возди разные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оски, м</w:t>
            </w:r>
            <w:r>
              <w:rPr/>
              <w:drawing>
                <wp:inline distT="0" distB="0" distL="0" distR="0">
                  <wp:extent cx="80645" cy="1841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4" t="-172" r="-39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россели ДР-1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нцелярские принадлежности, компл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нифоль сосновая марки "Б"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ртон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3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2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рандаши цветные, кор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ислота серная аккумуляторная сорта "Б"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3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3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ислота техническая солян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лей резиновый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онденсаторы раз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екала раз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ента смоляная 0,5 мм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ента изоляционная двухстороння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ента "Пара"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инейки раз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сло трансформаторное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шковина суровая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3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шок бумажный "Крафт"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итки суровые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7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7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ашатырь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9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еключатель двухполюсный пакетный ПП-10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чатки резиновые диэлектрические, пара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нопласт марки "Б"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едохранитель плавкий СП-40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лотно ножовочно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4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2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ипой ПОС-40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бки предохранительные ПР-2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волока катанка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вод соединительный 1х2,5 КРПТ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5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вод 2х2,5 КРПТ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5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вод 3х2,5 КРПТ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вод осветительный 2х0,5 ПРЛ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вод голый медный МГЭ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вод соединительный д-0,5 ПВГС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вод д-0,5 МГВЛ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вод 2х0,5 ПВР-2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вод монтажный 0,5 м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5" t="-172" r="-34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ВМГ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вод соединительный 0,6х0,7 ВМВ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вод 2х1,5 ШРПС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вод свинцовый 3х0,4 ЭПС диам. 1,8 мм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лотенц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диолампы раз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езина сыр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озетк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коросшиватель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винец уксусно-кислый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винец для грузов СО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опротивления раз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ода каустическ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пирт ректификат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екстолит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рубка резиновая 6 мм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рос стальной 10 мм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умблеры двухполюс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гольники деревян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Фанера 5 мм, м</w:t>
            </w:r>
            <w:r>
              <w:rPr/>
              <w:drawing>
                <wp:inline distT="0" distB="0" distL="0" distR="0">
                  <wp:extent cx="80645" cy="1841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4" t="-172" r="-39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2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2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Фторопласт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Элемент сухой универсальный (1,6 ФМЦУ-3,2)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Эбонит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4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3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Электролит (едкий калий)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</w:tbl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  <w:t>Таблица 4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расхода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териалов на производство магниторазведочных и гравиразведочных работ (на 50 км)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62"/>
        <w:gridCol w:w="1479"/>
        <w:gridCol w:w="1923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аименование материалов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ормы расхода при работе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47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с гравиметром 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с магнитометром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92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атарея АМЦГ-2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(калька), рулон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миллиметровая, рулон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наждачная БШ-240, лис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6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оберточн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80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0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писчая № 2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азелин технический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6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еревка хозяйственн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ода дистиллированная, литр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возди железные (разные)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оски 50 мм, куб.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Журнал вычислительны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8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Журнал полево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нцелярские принадлежности, набор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рандаши прост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рандаши химически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рандаши цветные, набор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ртон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ислота солян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умага чертежная, лис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лей столярный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нига конторска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ента изоляционная (двухсторонняя)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7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ес для колышков, м</w:t>
            </w:r>
            <w:r>
              <w:rPr/>
              <w:drawing>
                <wp:inline distT="0" distB="0" distL="0" distR="0">
                  <wp:extent cx="80645" cy="1841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4" t="-172" r="-39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шки "Крафт"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шковина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ыло хозяйственное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бтирочный материал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лово в чушках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2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арафин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8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ипой ПОС-40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8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5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вод двухжильный 2х1,5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вод монтажный МВГ-0,5 мм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вод соединительный 2х2,5 мм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волока катанка 3-4 мм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пирт ректификат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7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4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етрадь обща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ушь разная, флакон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Фанера березовая, м</w:t>
            </w:r>
            <w:r>
              <w:rPr/>
              <w:drawing>
                <wp:inline distT="0" distB="0" distL="0" distR="0">
                  <wp:extent cx="80645" cy="1841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94" t="-172" r="-39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4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Шпагат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8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8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Электролампа 3,5 В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,6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Элемент сухой ЭСУ-145 У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нифоль сосновая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06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источка для кле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лей канцелярский, флакон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нопки канцелярские, коробка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инейки деревян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ья чертежные, коробка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5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5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вод двухжильный ШРАЧ-2х1,5, м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,8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учка чертежна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крепки конторские, коробка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5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15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Чернила для авторучек, флакон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Элемент 1,6 ФМЦ-У-3,2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Электролит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  <w:tc>
          <w:tcPr>
            <w:tcW w:w="1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,25 </w:t>
            </w:r>
          </w:p>
        </w:tc>
      </w:tr>
    </w:tbl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  <w:t>Таблица 5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износа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струмента, приборов, малоценного инвентаря и снаряжения при проведении геофизических работ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45"/>
        <w:gridCol w:w="1710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 (марка, тип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одовая норма износа, %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Автотрансформатор ЛАТР-1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икрокалькулятор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Амперметр М-4203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ородок слесарны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Брусок наждачны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едро оцинкованно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оронка железна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отовальня У-14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руша резинова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оска чертежна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рель ручная 2ДР-00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Зубило слесарно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тушка полевая ЭРСУ-60 МТЛ-62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ернер слесарны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люч разводно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оврик резиновы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омпас горны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углогубцы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увалда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усачки 150 м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ента мерная стальна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инейка логарифмическа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инейка масштабная Л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опата штыковая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ом железны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гометр М-1101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газин сопротивлений Р-33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олоток слесарны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апильники разные 10 шт., набор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адфили, набор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ож монтерски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ожовка по дереву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ожницы канцелярски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твертки раз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ассатиж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аяльник электрически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Электроды латун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Электроды сталь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вод ГПСМП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вод ГПСМПО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инцет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вод ПСРВ-1, кг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естер ТТ-3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еле поляризованное РП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учка к катушка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улетка стальная 20 м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танок для ножовки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иски ручные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опор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Электроды неполяризующиеся, компл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Ящик металлический (сейф)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Ящик вьючный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ыпрямитель ВСА-5А, шт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5"/>
              <w:jc w:val="both"/>
              <w:rPr/>
            </w:pPr>
            <w:r>
              <w:rPr/>
              <w:t>Аккумулятор НКН-22, шт.</w:t>
            </w:r>
          </w:p>
          <w:p>
            <w:pPr>
              <w:pStyle w:val="Normal"/>
              <w:widowControl/>
              <w:ind w:firstLine="45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ind w:firstLine="45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3 </w:t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9:20:00Z</dcterms:created>
  <dc:creator/>
  <dc:description/>
  <dc:language>en-US</dc:language>
  <cp:lastModifiedBy>Roland</cp:lastModifiedBy>
  <dcterms:modified xsi:type="dcterms:W3CDTF">2007-01-27T21:16:00Z</dcterms:modified>
  <cp:revision>3</cp:revision>
  <dc:subject/>
  <dc:title/>
</cp:coreProperties>
</file>